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2.pct" ContentType="image/x-pict"/>
  <Override PartName="/word/media/image3.pct" ContentType="image/x-pict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265420" cy="1393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4" t="-877" r="-234" b="-8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139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Key Stage 3 History PowerPoint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mperial Troop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Introduction</w:t>
      </w:r>
      <w:r>
        <w:rPr/>
        <w:t>: This course pack brings together resources from the First World War Poetry Digital Archive and the Great War Archive websites</w:t>
      </w:r>
      <w:r>
        <w:rPr>
          <w:rStyle w:val="FootnoteCharacters"/>
          <w:rStyle w:val="FootnoteAnchor"/>
        </w:rPr>
        <w:footnoteReference w:id="2"/>
      </w:r>
      <w:r>
        <w:rPr/>
        <w:t xml:space="preserve"> produced by the University of Oxford for teachers of Key Stage 4 History on the sumbject of Imperial Troo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Main URL</w:t>
      </w:r>
      <w:r>
        <w:rPr/>
        <w:t xml:space="preserve">: </w:t>
      </w:r>
      <w:hyperlink r:id="rId3">
        <w:r>
          <w:rPr>
            <w:rStyle w:val="InternetLink"/>
          </w:rPr>
          <w:t>http://www.oucs.ox.ac.uk/ww1lit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uthor</w:t>
      </w:r>
      <w:r>
        <w:rPr/>
        <w:t>: Huw Jones, History Faculty, Magdalen College School, Oxfo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ate</w:t>
      </w:r>
      <w:r>
        <w:rPr/>
        <w:t>: March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im</w:t>
      </w:r>
      <w:r>
        <w:rPr/>
        <w:t>: To provide a set of images and films to explore some of the Imperial Troops that served in the First World Wa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hat is in the pack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owerPoint presentation – brings together all the images and links to other fi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mages and films also included as as separate fil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/see over for conditions of use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nditions of Us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Cs w:val="28"/>
        </w:rPr>
        <w:t xml:space="preserve">If using the images, audio, or film separately at all times you must include the statement </w:t>
      </w:r>
      <w:r>
        <w:rPr>
          <w:b/>
          <w:szCs w:val="28"/>
        </w:rPr>
        <w:t>'This item is from The First World War Poetry Digital Archive, University of Oxford (www.oucs.ox.ac.uk/ww1lit); © [</w:t>
      </w:r>
      <w:r>
        <w:rPr>
          <w:b/>
          <w:i/>
          <w:szCs w:val="28"/>
        </w:rPr>
        <w:t>Copyright notice</w:t>
      </w:r>
      <w:r>
        <w:rPr>
          <w:b/>
          <w:szCs w:val="28"/>
        </w:rPr>
        <w:t>]'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before="0" w:after="260"/>
        <w:rPr>
          <w:szCs w:val="28"/>
        </w:rPr>
      </w:pPr>
      <w:r>
        <w:rPr>
          <w:szCs w:val="28"/>
        </w:rPr>
        <w:t>Anyone is entitled to use the material for Educational Purposes (means for the purpose of education, teaching, distance learning, private study and/or research) but not for Commercial Purposes (i.e. selling or reselling the material or using it for any commercial gain). Users may:</w:t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autoSpaceDE w:val="false"/>
        <w:rPr>
          <w:szCs w:val="28"/>
        </w:rPr>
      </w:pPr>
      <w:r>
        <w:rPr>
          <w:szCs w:val="28"/>
        </w:rPr>
        <w:t>- copy items and save them;</w:t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autoSpaceDE w:val="false"/>
        <w:rPr>
          <w:szCs w:val="28"/>
        </w:rPr>
      </w:pPr>
      <w:r>
        <w:rPr>
          <w:szCs w:val="28"/>
        </w:rPr>
        <w:t>- print the items;</w:t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autoSpaceDE w:val="false"/>
        <w:rPr>
          <w:szCs w:val="28"/>
        </w:rPr>
      </w:pPr>
      <w:r>
        <w:rPr>
          <w:szCs w:val="28"/>
        </w:rPr>
        <w:t>- excerpt, annotate, aggregate and modify the items;</w:t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autoSpaceDE w:val="false"/>
        <w:rPr>
          <w:szCs w:val="28"/>
        </w:rPr>
      </w:pPr>
      <w:r>
        <w:rPr>
          <w:szCs w:val="28"/>
        </w:rPr>
        <w:t>- use the items in virtual learning environments, managed learning environments and in any material to be used in the course of instruction. Course and study packs in non-electronic non-print perceptible form, such as Braille, may also be created;</w:t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autoSpaceDE w:val="false"/>
        <w:rPr>
          <w:szCs w:val="28"/>
        </w:rPr>
      </w:pPr>
      <w:r>
        <w:rPr>
          <w:szCs w:val="28"/>
        </w:rPr>
        <w:t>- distribute, communicate and make available the items, to the public in any form and in any media whether now known or hereafter created as long as it is for educational non-commercial purposes;</w:t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autoSpaceDE w:val="false"/>
        <w:rPr>
          <w:szCs w:val="28"/>
        </w:rPr>
      </w:pPr>
      <w:r>
        <w:rPr>
          <w:szCs w:val="28"/>
        </w:rPr>
        <w:t>- publicly display or publicly perform parts of the Licensed Work as part of a presentation at a seminar, conference, or workshop, or other such similar activity;</w:t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autoSpaceDE w:val="false"/>
        <w:rPr>
          <w:szCs w:val="28"/>
        </w:rPr>
      </w:pPr>
      <w:r>
        <w:rPr>
          <w:szCs w:val="28"/>
        </w:rPr>
        <w:t>- deposit the items or parts in any kind or type of repository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All the material presented here is made available under the JISC Model Licence and the HEFCE Licence for the digitization projects running under the JISC Digitisation Programme Phase 2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drawing>
          <wp:inline distT="0" distB="0" distL="0" distR="0">
            <wp:extent cx="3251200" cy="990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9" t="-1266" r="-389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drawing>
          <wp:inline distT="0" distB="0" distL="0" distR="0">
            <wp:extent cx="1574800" cy="863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00" t="-1449" r="-800" b="-14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notePr>
        <w:numFmt w:val="decimal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Funded by the JISC Digitisation Programme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hyperlink" Target="http://www.oucs.ox.ac.uk/ww1lit" TargetMode="External"/><Relationship Id="rId4" Type="http://schemas.openxmlformats.org/officeDocument/2006/relationships/image" Target="media/image2.pct"/><Relationship Id="rId5" Type="http://schemas.openxmlformats.org/officeDocument/2006/relationships/image" Target="media/image3.pct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6T15:26:00Z</dcterms:created>
  <dc:creator>stuart lee</dc:creator>
  <dc:description/>
  <cp:keywords/>
  <dc:language>en-US</dc:language>
  <cp:lastModifiedBy>Kate Lindsay</cp:lastModifiedBy>
  <dcterms:modified xsi:type="dcterms:W3CDTF">2009-08-06T15:26:00Z</dcterms:modified>
  <cp:revision>2</cp:revision>
  <dc:subject/>
  <dc:title/>
</cp:coreProperties>
</file>