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5420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877" r="-234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ey Stage 3 History Coursepac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achers’ Not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usting Source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>: This course pack brings together resources from the First World War Poetry Digital Archive and the Great War Archive websites</w:t>
      </w:r>
      <w:r>
        <w:rPr>
          <w:rStyle w:val="FootnoteCharacters"/>
          <w:rStyle w:val="FootnoteAnchor"/>
        </w:rPr>
        <w:footnoteReference w:id="2"/>
      </w:r>
      <w:r>
        <w:rPr/>
        <w:t xml:space="preserve"> produced by the University of Oxford for teachers of Key Stage 3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in URL</w:t>
      </w:r>
      <w:r>
        <w:rPr/>
        <w:t xml:space="preserve">: </w:t>
      </w:r>
      <w:hyperlink r:id="rId3">
        <w:r>
          <w:rPr>
            <w:rStyle w:val="InternetLink"/>
          </w:rPr>
          <w:t>http://www.oucs.ox.ac.uk/ww1l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or</w:t>
      </w:r>
      <w:r>
        <w:rPr/>
        <w:t>: Dr Stuart D Lee, University of Ox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</w:t>
      </w:r>
      <w:r>
        <w:rPr/>
        <w:t>: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im</w:t>
      </w:r>
      <w:r>
        <w:rPr/>
        <w:t>: To provide a set of images and other objects to guide students through questions about trusting and analyzing sour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in the pac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rksheet with suggested further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Point presentation – brings together all the images and links to other files, plus notes for teachers. N.B. In the ‘Notes’ for each slide (under PowerPoint go to VIEW &gt; NORMAL) there are the suggested aims and activities you might c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es as separate files: dailyliar.jpg [Trench newspaper entitled </w:t>
      </w:r>
      <w:r>
        <w:rPr>
          <w:i/>
        </w:rPr>
        <w:t>The Daily Liar</w:t>
      </w:r>
      <w:r>
        <w:rPr/>
        <w:t>]; pows.jpg [German propaganda postcard showing captured British Prisoners of War]; times27_08_15.jpg [extract from The Times, 27</w:t>
      </w:r>
      <w:r>
        <w:rPr>
          <w:vertAlign w:val="superscript"/>
        </w:rPr>
        <w:t>th</w:t>
      </w:r>
      <w:r>
        <w:rPr/>
        <w:t xml:space="preserve"> August, 1915, re the Dardanelles]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o as separate files: w_e_clarke.mp3 [Interview from 1973 with Private W. E. Clarke, Hampshire regiment, discussing a Mustard Gas attac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as separate files: trenchattack.mpg [Clip from ‘The Battle of the Somme’ 1916, showing a staged attack ‘Over the Top’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see over for conditions of us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ditions of 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If using the images, audio, or film separately at all times you must include the statement </w:t>
      </w:r>
      <w:r>
        <w:rPr>
          <w:b/>
          <w:szCs w:val="28"/>
        </w:rPr>
        <w:t>'This item is from The First World War Poetry Digital Archive, University of Oxford (www.oucs.ox.ac.uk/ww1lit); © [</w:t>
      </w:r>
      <w:r>
        <w:rPr>
          <w:b/>
          <w:i/>
          <w:szCs w:val="28"/>
        </w:rPr>
        <w:t>Copyright notice</w:t>
      </w:r>
      <w:r>
        <w:rPr>
          <w:b/>
          <w:szCs w:val="28"/>
        </w:rPr>
        <w:t>]'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60"/>
        <w:rPr>
          <w:szCs w:val="28"/>
        </w:rPr>
      </w:pPr>
      <w:r>
        <w:rPr>
          <w:szCs w:val="28"/>
        </w:rPr>
        <w:t>Anyone is entitled to use the material for Educational Purposes (means for the purpose of education, teaching, distance learning, private study and/or research) but not for Commercial Purposes (i.e. selling or reselling the material or using it for any commercial gain). Users may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copy items and save them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print the items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excerpt, annotate, aggregate and modify the items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use the items in virtual learning environments, managed learning environments and in any material to be used in the course of instruction. Course and study packs in non-electronic non-print perceptible form, such as Braille, may also be created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distribute, communicate and make available the items, to the public in any form and in any media whether now known or hereafter created as long as it is for educational non-commercial purposes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publicly display or publicly perform parts of the Licensed Work as part of a presentation at a seminar, conference, or workshop, or other such similar activity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deposit the items or parts in any kind or type of reposito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material presented here is made available under the JISC Model Licence and the HEFCE Licence for the digitization projects running under the JISC Digitisation Programme Phase 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drawing>
          <wp:inline distT="0" distB="0" distL="0" distR="0">
            <wp:extent cx="32512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9" t="-1266" r="-38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74800" cy="86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0" t="-1449" r="-80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nded by the JISC Digitisation Programm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oucs.ox.ac.uk/ww1lit" TargetMode="External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26:00Z</dcterms:created>
  <dc:creator>stuart lee</dc:creator>
  <dc:description/>
  <cp:keywords/>
  <dc:language>en-US</dc:language>
  <cp:lastModifiedBy>stuart lee</cp:lastModifiedBy>
  <dcterms:modified xsi:type="dcterms:W3CDTF">2008-10-20T13:28:00Z</dcterms:modified>
  <cp:revision>22</cp:revision>
  <dc:subject/>
  <dc:title/>
</cp:coreProperties>
</file>