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 from George Armitage Sarvent, July 29, 1917.  I (Jane Vowels) tried to read his letter, rather old and battered, in September 2000, and this is how I deciphered it, with a little help.</w:t>
      </w:r>
    </w:p>
    <w:p>
      <w:pPr>
        <w:pStyle w:val="Normal"/>
        <w:rPr/>
      </w:pPr>
      <w:r>
        <w:rPr/>
      </w:r>
    </w:p>
    <w:p>
      <w:pPr>
        <w:pStyle w:val="Normal"/>
        <w:rPr/>
      </w:pPr>
      <w:r>
        <w:rPr/>
      </w:r>
    </w:p>
    <w:p>
      <w:pPr>
        <w:pStyle w:val="Normal"/>
        <w:rPr/>
      </w:pPr>
      <w:r>
        <w:rPr/>
      </w:r>
    </w:p>
    <w:p>
      <w:pPr>
        <w:pStyle w:val="Normal"/>
        <w:rPr/>
      </w:pPr>
      <w:r>
        <w:rPr/>
        <w:tab/>
        <w:tab/>
        <w:tab/>
        <w:tab/>
        <w:tab/>
        <w:tab/>
        <w:tab/>
        <w:tab/>
        <w:tab/>
        <w:t>No. 12 General Hospital  Ward F3</w:t>
      </w:r>
    </w:p>
    <w:p>
      <w:pPr>
        <w:pStyle w:val="Normal"/>
        <w:rPr/>
      </w:pPr>
      <w:r>
        <w:rPr/>
        <w:tab/>
        <w:tab/>
        <w:tab/>
        <w:tab/>
        <w:tab/>
        <w:tab/>
        <w:tab/>
        <w:tab/>
        <w:tab/>
        <w:t>Rouen.  July 29.17</w:t>
      </w:r>
    </w:p>
    <w:p>
      <w:pPr>
        <w:pStyle w:val="Normal"/>
        <w:rPr/>
      </w:pPr>
      <w:r>
        <w:rPr/>
      </w:r>
    </w:p>
    <w:p>
      <w:pPr>
        <w:pStyle w:val="Normal"/>
        <w:rPr/>
      </w:pPr>
      <w:r>
        <w:rPr/>
        <w:t>My dear love,</w:t>
      </w:r>
    </w:p>
    <w:p>
      <w:pPr>
        <w:pStyle w:val="Normal"/>
        <w:rPr/>
      </w:pPr>
      <w:r>
        <w:rPr/>
        <w:tab/>
        <w:t xml:space="preserve">How are you, my dear girl, I do hope quite well also the two dear kiddies.  I am still here, although I really expected to go out yesterday from what the Dr. said last Thursday.  There are two of us in here who came together, we are the only ones left who were here when we came have all go &amp; now he is going to Blighty, in fact 3 out of 4 who were in bed are going tonight or tomorrow.  I was feeling pretty fair yesterday and got up after dinner, &amp; was up to breakfast although not unaided  to get up. After I had mooched  about a little I felt absolutely done in but I stayed up and so I have felt all day weak &amp; dizzy, this afternoon the Dr. came round and examined us &amp; ??????? these other fellows.  I told him how I felt &amp; he felt my pulse, then tested my heart again  &amp; lungs &amp; said something to the Captain about these gas cases having far different results than expected, it is a new kind of gas &amp; said something about a “Systic circuit” &amp; asked me if my feet were swollen but they are not &amp; said I must be watched for a couple of days. So I am not going out just yet so </w:t>
      </w:r>
      <w:r>
        <w:rPr>
          <w:u w:val="single"/>
        </w:rPr>
        <w:t>do</w:t>
      </w:r>
      <w:r>
        <w:rPr/>
        <w:t xml:space="preserve"> write here.  It’s lonely nothing coming in, in the way of letters, we are not badly dealt with under the circumstances.  Porridge &amp; bread &amp; butter for breakfast, stew &amp; c or meat &amp; rice or other nameless milk puddings, at dinner. Bread &amp; butter &amp; jam at tea &amp;  Bread butter &amp; jam &amp; cocoa about 6.30 &amp; some lemonade for night.  The days are long reading – my back has felt very weak today.  It would be nice if you could just ?? in now and sit by this bedside &amp; talk to me or read or anything else at present.  I shall leave word with the sister here if should go before I leave where to send any letters to I had a letter from mother this morning.  She says Arnold sent me a  parcel some time ago so I think I had better write up there for it.</w:t>
      </w:r>
    </w:p>
    <w:p>
      <w:pPr>
        <w:pStyle w:val="Normal"/>
        <w:rPr/>
      </w:pPr>
      <w:r>
        <w:rPr/>
        <w:t>Down here I am out of it things must be very hot where I was it was warm when I left especially the Wednesday &amp; Thursday &amp; since then firing  has increased in density  How they all are now I don’t know  although I wrote up the other day.  I am surprised I did not get a worse dose of gas than I did my eyes could not have been worse.</w:t>
      </w:r>
    </w:p>
    <w:p>
      <w:pPr>
        <w:pStyle w:val="Normal"/>
        <w:rPr/>
      </w:pPr>
      <w:r>
        <w:rPr/>
        <w:t>I am sending this to Legh Place expecting you will be there. You will find it a change but I do hope you do not feel worse for it.  My feet for a change are just like lumps  of ice in fact have been since I came in here cold &amp; clammy.</w:t>
      </w:r>
    </w:p>
    <w:p>
      <w:pPr>
        <w:pStyle w:val="Normal"/>
        <w:rPr/>
      </w:pPr>
      <w:r>
        <w:rPr/>
      </w:r>
    </w:p>
    <w:p>
      <w:pPr>
        <w:pStyle w:val="Normal"/>
        <w:rPr/>
      </w:pPr>
      <w:r>
        <w:rPr/>
        <w:t>Fondest love &amp; kisses for you darling &amp; the two Kiddies</w:t>
      </w:r>
    </w:p>
    <w:p>
      <w:pPr>
        <w:pStyle w:val="Normal"/>
        <w:rPr/>
      </w:pPr>
      <w:r>
        <w:rPr/>
      </w:r>
    </w:p>
    <w:p>
      <w:pPr>
        <w:pStyle w:val="Normal"/>
        <w:rPr/>
      </w:pPr>
      <w:r>
        <w:rPr/>
        <w:t>Yours George</w:t>
      </w:r>
    </w:p>
    <w:p>
      <w:pPr>
        <w:pStyle w:val="Normal"/>
        <w:rPr/>
      </w:pPr>
      <w:r>
        <w:rPr/>
        <w:t>xxxxxxxxxxxxxxx</w:t>
      </w:r>
    </w:p>
    <w:p>
      <w:pPr>
        <w:pStyle w:val="Normal"/>
        <w:rPr/>
      </w:pPr>
      <w:r>
        <w:rPr/>
      </w:r>
    </w:p>
    <w:p>
      <w:pPr>
        <w:pStyle w:val="Normal"/>
        <w:rPr/>
      </w:pPr>
      <w:r>
        <w:rPr/>
      </w:r>
    </w:p>
    <w:sectPr>
      <w:type w:val="nextPage"/>
      <w:pgSz w:w="11906" w:h="16838"/>
      <w:pgMar w:left="539" w:right="566" w:gutter="0" w:header="0" w:top="35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25:00Z</dcterms:created>
  <dc:creator>Jon Vowels</dc:creator>
  <dc:description/>
  <cp:keywords/>
  <dc:language>en-US</dc:language>
  <cp:lastModifiedBy>Me</cp:lastModifiedBy>
  <cp:lastPrinted>2001-04-21T10:50:00Z</cp:lastPrinted>
  <dcterms:modified xsi:type="dcterms:W3CDTF">2008-05-28T17:25:00Z</dcterms:modified>
  <cp:revision>2</cp:revision>
  <dc:subject/>
  <dc:title>Letter from George Armitage Sarvent, July 29, 1917</dc:title>
</cp:coreProperties>
</file>