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u w:val="single"/>
        </w:rPr>
        <w:t xml:space="preserve"> </w:t>
      </w:r>
      <w:r>
        <w:rPr>
          <w:rFonts w:cs="Arial" w:ascii="Arial" w:hAnsi="Arial"/>
          <w:u w:val="single"/>
        </w:rPr>
        <w:t>Transcript of part of Letter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dear Arn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irst of all I hope you are keeping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Arnold dear I will try to write a little which may be interesting to you.  We are in xxxxx on the desert, nothing to see for miles and miles but sand all hills &amp; vales where it has drifted, the only things that grow here are palm trees, fig trees, &amp; cactus, the first thing we did when we arrived here was to make some kind of shelter to shield us from the sun, so we went some little distance &amp; cut some sticks off the fig trees &amp; palm trees, stick these in the sand &amp; spread a rug over the top, that is our house, three of us;  well the figs are not what you imagine them to be, when growing they are like small green apples or walnuts, but when ripe they go black, inside are little red seeds, not very sweet, &amp; not very nice, in fact I soon spit it out of my mouth.  The cactus I don’t know how to spell it, but you will know the kind of plant I mean, well this grows very thick &amp; strong almost like our hedges in England, the palm trees grow in a valley &amp; make a very nice shelter from the sun.  We are largely dependent on camels for food etc, these are driven by the black men, (Egyptians) they can do anything with them, they just pull a rope which is attached to their heads &amp; make them lie down, so as to load or unload them, they carry everything on their backs, which of course has to be tied on;  if one is going to ride them, they have to lie down to enable him to get on, it is a very uncomfortable ride, jolts too much for me, yesterday I saw an English man trying to make a camel lie so as to unload him, but the camel run him round, and he soon made himself scarce, a black man came up, caught hold of the rope &amp; and punches his neck &amp; made him lie down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takes from 3 to 4 weeks to get a letter from England to here, now, but in peace time a week to 10 days, there are not so many boats sailing now as you know, I think the time here is about 2 hours in front of England, it is quite dark here now  about 7’oc except for the moon, which would be 5oc in England, it very very seldom rains but we get a very heavy dew at night, for instance when one wakes up in the morning the top blanket is quite wet, but it soon dries when the sun comes out, I washed my tunic the other day about 11o’c in the morning &amp; was wearing it dried at 2o’c.</w:t>
      </w:r>
    </w:p>
    <w:p>
      <w:pPr>
        <w:pStyle w:val="Normal"/>
        <w:rPr/>
      </w:pPr>
      <w:r>
        <w:rPr>
          <w:rFonts w:cs="Arial" w:ascii="Arial" w:hAnsi="Arial"/>
        </w:rPr>
        <w:t xml:space="preserve">The flies are a nuisance, one cannot sleep in the day time for them unless they cover their faces up, we generally have bread &amp; jam midday, sometimes rice pudding as well, but what I want to say is, when spreading the jam, one has to get it into the mouth quickly before the flies settle on it, on the whole we live very well, though it is not like living at home, this is a gipsy life.  We are close by the sea, the breeze is lovely, most of the fellows bathe every day but it is very dangerous, there is such a strong under current, we also swim or wash the horses in the sea, although I have not as yet, &amp; don’t think I’m likely to either, sharkes have been very often seen come right up to the shore, &amp; would soon eat a man up if once caught hold of him, so needless to say no one goes out very f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e have been out for a riding drill this morning &amp; have found out we know very little about riding and have a great deal more to learn, for instance assisting another man to get on your horse, without getting off yourself &amp; to do it while the horse is trotting, also how to pick up a wounded man and carry him back on your horse to safety, jumping off &amp; on yourself while the horse is trotting, &amp; galloping, &amp; to ride in all positions without one’s feet in the stirrups, &amp; without holding the reins, we have yet to go over jumps like this, by the time I am able to do it all, the war will be over I am sure, although we have had three hours of it this morning, another thing riding with one’s back to the horses head.  I shall be able to get my living in a  Circus soon, one thing in our favour, there is plenty of sand so one has soft ground to fall on, but this morning when the Sergeant Major was not looking I held onto my saddle, but sometimes we have to put our hands above our heads, that does it, I was only thrown off once in Bulford, But I can see myself coming off a good many times here, the horses are quiet &amp; well trained, though some of them want a lot of holding back, the one I had today broke away in a gallop several times, it is easier to ride when they gallop.  We have an issue of 2 0zs of tobacco every week or 50 cigarettes &amp; there is a Y.M.C.A. canteen about a mile away, so you can see we are quite alright in that respect.  I have at present one of my arms bandaged up through a sun blister, my knees are also very red &amp; tender &amp; tend to skin off, we wear short knickers like boy scouts, except when riding, then breeches, puttees &amp; spurs, some of the fellows go about without their shirts on &amp; are brown as a nut.  This is the best battery I could possibly have got into, they are very lucky, they have been fighting since the war commenced, and have only had 3 men killed &amp; 4 wounded, that was caused by a bomb from a taube (aeroplane) the difficulty is to keep free from decease</w:t>
      </w:r>
      <w:r>
        <w:rPr>
          <w:rFonts w:cs="Arial" w:ascii="Arial" w:hAnsi="Arial"/>
          <w:i/>
          <w:iCs/>
        </w:rPr>
        <w:t xml:space="preserve"> (sic)</w:t>
      </w:r>
      <w:r>
        <w:rPr>
          <w:rFonts w:cs="Arial" w:ascii="Arial" w:hAnsi="Arial"/>
        </w:rPr>
        <w:t xml:space="preserve"> though I can look after myself in that respect.  Well Arnold dear I don’t think I can write any more this time as I want to write to Mother, no doubt your Mother will read this to you, I am writing under difficulties on my knee, we have no tables &amp; chairs as you may guess.</w:t>
      </w:r>
    </w:p>
    <w:p>
      <w:pPr>
        <w:pStyle w:val="Normal"/>
        <w:rPr>
          <w:rFonts w:ascii="Arial" w:hAnsi="Arial" w:cs="Arial"/>
        </w:rPr>
      </w:pPr>
      <w:r>
        <w:rPr>
          <w:rFonts w:cs="Arial" w:ascii="Arial" w:hAnsi="Arial"/>
        </w:rPr>
        <w:t>So Arnold dear I hope you are a good boy &amp; looking after &amp; loving your Mother, you must try and keep her smiling.  I shall soon be home I hope.</w:t>
      </w:r>
    </w:p>
    <w:p>
      <w:pPr>
        <w:pStyle w:val="Normal"/>
        <w:rPr>
          <w:rFonts w:ascii="Arial" w:hAnsi="Arial" w:cs="Arial"/>
        </w:rPr>
      </w:pPr>
      <w:r>
        <w:rPr>
          <w:rFonts w:cs="Arial" w:ascii="Arial" w:hAnsi="Arial"/>
        </w:rPr>
        <w:tab/>
        <w:tab/>
        <w:t>With heaps of love &amp; kisses to yourself &amp; Ronald,</w:t>
      </w:r>
    </w:p>
    <w:p>
      <w:pPr>
        <w:pStyle w:val="Normal"/>
        <w:rPr/>
      </w:pPr>
      <w:r>
        <w:rPr>
          <w:rFonts w:cs="Arial" w:ascii="Arial" w:hAnsi="Arial"/>
        </w:rPr>
        <w:tab/>
        <w:tab/>
        <w:tab/>
        <w:tab/>
        <w:t>Your loving Dadd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46355</wp:posOffset>
                </wp:positionV>
                <wp:extent cx="1485900" cy="114300"/>
                <wp:effectExtent l="635" t="5080" r="635" b="5080"/>
                <wp:wrapNone/>
                <wp:docPr id="1"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5pt" to="269.95pt,12.6pt" stroked="t" o:allowincell="f" style="position:absolute;flip:y">
                <v:stroke color="black" weight="9360" joinstyle="miter" endcap="flat"/>
                <v:fill o:detectmouseclick="t" on="false"/>
                <w10:wrap type="none"/>
              </v:line>
            </w:pict>
          </mc:Fallback>
        </mc:AlternateContent>
      </w:r>
    </w:p>
    <w:p>
      <w:pPr>
        <w:pStyle w:val="Normal"/>
        <w:rPr/>
      </w:pPr>
      <w:r>
        <w:rPr>
          <w:rFonts w:cs="Arial" w:ascii="Arial" w:hAnsi="Arial"/>
        </w:rPr>
        <w:tab/>
        <w:tab/>
      </w:r>
      <w:r>
        <w:rPr>
          <w:rFonts w:cs="Arial" w:ascii="Arial" w:hAnsi="Arial"/>
          <w:u w:val="singl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6:53:00Z</dcterms:created>
  <dc:creator>XP User </dc:creator>
  <dc:description/>
  <cp:keywords/>
  <dc:language>en-US</dc:language>
  <cp:lastModifiedBy>wadh2739</cp:lastModifiedBy>
  <dcterms:modified xsi:type="dcterms:W3CDTF">2008-04-29T16:53:00Z</dcterms:modified>
  <cp:revision>2</cp:revision>
  <dc:subject/>
  <dc:title>Transcript of part of Letter 2</dc:title>
</cp:coreProperties>
</file>