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urther extracts from Sarah Ann Lynn’s album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While 3 of her sons (John, Fred and Walter) were all in the army, 3 of her daughters all married soldiers. </w:t>
      </w:r>
    </w:p>
    <w:p>
      <w:pPr>
        <w:pStyle w:val="Normal"/>
        <w:rPr>
          <w:sz w:val="16"/>
        </w:rPr>
      </w:pPr>
      <w:r>
        <w:rPr>
          <w:sz w:val="16"/>
        </w:rPr>
        <w:t>The following photographs and post cards show her daughters Ruth, Sarah and Lizzie, plus 2 post cards Sarah sent to her mother where she wishes ‘the boys’ will soon be hom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Finally there are 3 post cards in a series “Till the Boys come Home” plus another in a similar vein “From one of the Boys in Khaki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10:14:00Z</dcterms:created>
  <dc:creator>P J Bangs</dc:creator>
  <dc:description/>
  <dc:language>en-US</dc:language>
  <cp:lastModifiedBy>P J Bangs</cp:lastModifiedBy>
  <dcterms:modified xsi:type="dcterms:W3CDTF">2008-03-19T19:11:00Z</dcterms:modified>
  <cp:revision>2</cp:revision>
  <dc:subject/>
  <dc:title>Further extracts from Sarah Ann Lynn’s album</dc:title>
</cp:coreProperties>
</file>