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>Fred Lynn’s story</w:t>
      </w:r>
    </w:p>
    <w:p>
      <w:pPr>
        <w:pStyle w:val="TextBody"/>
        <w:rPr/>
      </w:pPr>
      <w:r>
        <w:rPr/>
        <w:t>Fred’s story is told here through a number of photographs and post cards that he sent to his mother. She kept them in an album, together with those from his brothers and siste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rederick Lynn was the sixth of 7 surviving children of Sarah Ann and Christmas Lynn. Fred was born in 1896 and brought up in Gedney Hill in south Lincolnshir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red and his brothers Robert and John went to Lincoln to enlist in April 1916. </w:t>
      </w:r>
    </w:p>
    <w:p>
      <w:pPr>
        <w:pStyle w:val="Normal"/>
        <w:rPr>
          <w:sz w:val="16"/>
        </w:rPr>
      </w:pPr>
      <w:r>
        <w:rPr>
          <w:sz w:val="16"/>
        </w:rPr>
        <w:t>Robert was not accepted. I don’t know if this was because he was not fit or because he was now the head of the household (his father had died in 1915) or because he was a farmer.</w:t>
      </w:r>
    </w:p>
    <w:p>
      <w:pPr>
        <w:pStyle w:val="Normal"/>
        <w:rPr>
          <w:sz w:val="16"/>
        </w:rPr>
      </w:pPr>
      <w:r>
        <w:rPr>
          <w:sz w:val="16"/>
        </w:rPr>
        <w:t xml:space="preserve">Fred enlisted in the Notts and Derby Regiment of the Sherwood Foresters. He became a Lance Corporal in the 15th Battalion and was wounded in 1918. </w:t>
      </w:r>
    </w:p>
    <w:p>
      <w:pPr>
        <w:pStyle w:val="Normal"/>
        <w:rPr/>
      </w:pPr>
      <w:r>
        <w:rPr>
          <w:sz w:val="16"/>
        </w:rPr>
        <w:t>He was in hospital in Southampton in May 1918 but was discharged and returned to his Battalion. Tragically he was killed on 29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September 1918 and is commemorated on the Memorial at the Tyne Cot Cemetery in Belgium and on the war memorials in his home village of Gedney H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Fred’s brother John Lynn also enlisted but I have no photographs of him and very few postcards to his mother. John survived the war but died in 1918, perhaps in the flu pandemic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42:00Z</dcterms:created>
  <dc:creator>P J Bangs</dc:creator>
  <dc:description/>
  <dc:language>en-US</dc:language>
  <cp:lastModifiedBy>P J Bangs</cp:lastModifiedBy>
  <dcterms:modified xsi:type="dcterms:W3CDTF">2008-03-14T16:30:00Z</dcterms:modified>
  <cp:revision>3</cp:revision>
  <dc:subject/>
  <dc:title>Fred Lynn’s story</dc:title>
</cp:coreProperties>
</file>