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228600</wp:posOffset>
            </wp:positionV>
            <wp:extent cx="7536180" cy="5479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180" cy="547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hristmas Cards Hampshire Regiment insid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15:22:00Z</dcterms:created>
  <dc:creator>John Phillips</dc:creator>
  <dc:description/>
  <dc:language>en-US</dc:language>
  <cp:lastModifiedBy>John Phillips</cp:lastModifiedBy>
  <dcterms:modified xsi:type="dcterms:W3CDTF">2008-06-28T15:23:00Z</dcterms:modified>
  <cp:revision>1</cp:revision>
  <dc:subject/>
  <dc:title>Christmas Cards Hampshire Regiment inside</dc:title>
</cp:coreProperties>
</file>