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y own dear darling wifie,             Friday Nov 23/11/17</w:t>
      </w:r>
    </w:p>
    <w:p>
      <w:pPr>
        <w:pStyle w:val="Normal"/>
        <w:jc w:val="both"/>
        <w:rPr/>
      </w:pPr>
      <w:r>
        <w:rPr/>
        <w:t xml:space="preserve">                                       </w:t>
      </w:r>
      <w:r>
        <w:rPr/>
        <w:t xml:space="preserve">Do you know Beatie Pet, I feel as though I would just like to unfold my experiences to you that I have past through during the last few days but of course that is out of the question, for we cannot say what we like in our letters, well Beatie love to begin with now dont upset yourself Lovey at any thing that I may tell you well we went over the top at dawn on tuesday morning and our Division came through with flying colours and we reached our objective, and we are still holding it dear, although Fritz has tried several counter attacks all of which have failed and resulted in heavy losses to the enemy, now my job was a difficult one, but thank God, I came through alright, although the chap who was with me got wounded, the Bullet passing through his tin helmet and through his right arm at first we did not know which of us it was, for it was fired from out of one of Jerry’s dugouts and as we were both unfolding some concertina wire the Bullet went Bang and I thought I was hit at the side of the face, but on feeling @ my face I found I had escaped it, and I asked the other chap who by the way was a </w:t>
      </w:r>
      <w:r>
        <w:rPr>
          <w:u w:val="single"/>
        </w:rPr>
        <w:t>Copl</w:t>
      </w:r>
      <w:r>
        <w:rPr/>
        <w:t xml:space="preserve"> in rank, if he was hit and he said yes, so into a shell hole we dived, and the other sapper who was also near gave a hand and we bandaged him up, it was not what you would call serious, but it was bad enough, however this was about forty five minutes after we had gone over and as the barrage from the artillery was to finish in fifty minutes from the commencement, we only had another five minutes to go, so we ploughed our way back to safety which we managed just in time well, our OC called me and the other sapper in to the office when the job was over, and we had got back to our Billets, and he asked us wether the corploral was badly wounded or not and several little questions you know, and then he asked us how we got on with our job and we told him and he complimented us and told us that we had done better than he thought we would have done under the great gun fire which Fritz put up against us during the whole time that we were there, well Beat now dont worry yourself too much will you lovey or else I shall be vexed with myself for telling you But I thought I must let my dear sweet little Lassie know a little Bit anyway, well what with been on the Somme, in 1916, then the Wyschatte, Messins Ridge and YPRES, and now this do, I think I am doing my bit, along with the Rest of the Boys aint I Love well Beat you know that stick of Shaving soap I bought well, when I went over in Battle order I had my shaving kit in my haversack and Towel and Soap and my Iron Rations, and a bullet passed right through my haversack it went through my Iron Rations and through my tin of Erasmic oh Dear That was a near shave wasnt it, but a miss is as good as a mile, Thank God, I think I will try and keep the empty tin, as a souvenir Eh dear well I will tell you what struck me most of all darling and that was my Happy Warrior, now on Sunday the 18</w:t>
      </w:r>
      <w:r>
        <w:rPr>
          <w:vertAlign w:val="superscript"/>
        </w:rPr>
        <w:t>th</w:t>
      </w:r>
      <w:r>
        <w:rPr/>
        <w:t xml:space="preserve"> Nov, I was working at a village in the rear area, and I got orders to pack up and return to my Coy Head Quarters I arrived there @ 10 o clock, and I got my orders to parade in Battle order to go up the line to the forward billet, mind you I knew what for But I never told you in my letters oh no that would never do, well I had read the text in my Book and it reads, -Soldiers of Christ Arise and put your armour on, oh isnt that God’s message to us all darling, well then Monday dawns upon us and we are preparing for the Great Battle of the morrow and my Book gives me this text, “Be of good courage, and let us play the men for our people, and the cities of our God,” Oh Beatie darling, that alone was God’s message to all of us, and all those who fell in the Battle, God will have gathered them all in with welcoming arms AMEN well at three o clock on the morning of the 20</w:t>
      </w:r>
      <w:r>
        <w:rPr>
          <w:vertAlign w:val="superscript"/>
        </w:rPr>
        <w:t>th</w:t>
      </w:r>
      <w:r>
        <w:rPr/>
        <w:t xml:space="preserve"> we made our way into the front Line, and waited there until the signal was given and all of a sudden the Barrage broke out from the artillery and over the top went Ernie with thousands more, oh the noise was deafening but on we went and there I must Leave it, for I think I have said all that I dare say To a dear tender sweet Loving hearted Wife as my dear Beatie, But before I set out on Tuesday morning @ three, I just took another Look at your Photo kissed it and read the text of the Happy Warrior, and as all papers etc had to be handed in with pay Books I said “God Bless Beatie, and the first thing I did when I got Back to my Billet, up to the neck in mudd, worn, weary, all my clothes more or less tattered and torn, I dropped on my Bed said a prayer or two, and kissed your ring which never leaves my finger, and kissed your Photo Love X I cried, with the thankfulness of the Lord my God, for bringing me safely through now just read the last part of the text of the 20</w:t>
      </w:r>
      <w:r>
        <w:rPr>
          <w:vertAlign w:val="superscript"/>
        </w:rPr>
        <w:t>th</w:t>
      </w:r>
      <w:r>
        <w:rPr/>
        <w:t xml:space="preserve"> Love it reads, For he it is that shall tread down our enemies Oh Beatie I can cry now when I think of it, well Beatie Love, Cheers my Lass, this letter will let you know that I have not had very much time for writing although I believe I managed to send you two letters and two field cards besides this one well Beatie, I am not in the line at present you see we were in for forty eight hours and then got releived by the other part of our company, so just take notice of the field Post cards love and you will see when I am in again, now I have just received a letter from you and the papers so I am going to read your letter and answer it along with this one. Well Beatie my love, I have read your long kind welcome and Loving letter, and By Jove it is a good job that it came before I sent my green envelope, for their is a lot of private family talk in it, well I will commence to answer your letter dear, I was very pleased to hear that your received a letter on Friday morning 16</w:t>
      </w:r>
      <w:r>
        <w:rPr>
          <w:vertAlign w:val="superscript"/>
        </w:rPr>
        <w:t>th</w:t>
      </w:r>
      <w:r>
        <w:rPr/>
        <w:t xml:space="preserve">, from me and more pleased to hear that you are keeping alright as regards to your health, I was also pleased to hear that Dad has received his letter that I sent to the hospital, I am sure I many a time think that I am not worthy of all the good kind words of praise that they all shower upon me, and I feel  highly honoured Love when I hear that they think such a lot about me, well Beatie, I hope that Dad will soon get well and stronger again, give him my Best Love Dearest, </w:t>
      </w:r>
    </w:p>
    <w:p>
      <w:pPr>
        <w:pStyle w:val="Normal"/>
        <w:jc w:val="both"/>
        <w:rPr/>
      </w:pPr>
      <w:r>
        <w:rPr/>
      </w:r>
    </w:p>
    <w:p>
      <w:pPr>
        <w:pStyle w:val="Normal"/>
        <w:jc w:val="both"/>
        <w:rPr/>
      </w:pPr>
      <w:r>
        <w:rPr/>
      </w:r>
    </w:p>
    <w:p>
      <w:pPr>
        <w:pStyle w:val="Normal"/>
        <w:jc w:val="both"/>
        <w:rPr/>
      </w:pPr>
      <w:r>
        <w:rPr/>
        <w:t>……</w:t>
      </w:r>
      <w:r>
        <w:rPr/>
        <w:t>those prisoners we captured the other morning said MERCY KAMRARD (mercy comrade) and of course they had to put their hands up and ……..</w:t>
      </w:r>
    </w:p>
    <w:p>
      <w:pPr>
        <w:pStyle w:val="Normal"/>
        <w:jc w:val="both"/>
        <w:rPr/>
      </w:pPr>
      <w:r>
        <w:rPr/>
      </w:r>
    </w:p>
    <w:p>
      <w:pPr>
        <w:pStyle w:val="Normal"/>
        <w:jc w:val="both"/>
        <w:rPr/>
      </w:pPr>
      <w:r>
        <w:rPr/>
        <w:t>……</w:t>
      </w:r>
      <w:r>
        <w:rPr/>
        <w:t>is something to look forward too and very soon too love if the allies keep going as they are doing, by gum I am longing to get a paper to see the accounts of everything that as passed on our Fronts this week,</w:t>
      </w:r>
    </w:p>
    <w:p>
      <w:pPr>
        <w:pStyle w:val="Normal"/>
        <w:jc w:val="both"/>
        <w:rPr/>
      </w:pPr>
      <w:r>
        <w:rPr/>
      </w:r>
    </w:p>
    <w:p>
      <w:pPr>
        <w:pStyle w:val="Normal"/>
        <w:jc w:val="both"/>
        <w:rPr/>
      </w:pPr>
      <w:r>
        <w:rPr/>
        <w:t xml:space="preserve">Well Beatie I was sorry you got thinking about the happy times we used to have Love, But Cheero we are all doing well and it may soon be over, and then please “God” we shall get our rewards, by jove Beatie your letter that you wrote on Saturday was a topper….. </w:t>
      </w:r>
    </w:p>
    <w:p>
      <w:pPr>
        <w:pStyle w:val="Normal"/>
        <w:jc w:val="both"/>
        <w:rPr/>
      </w:pPr>
      <w:r>
        <w:rPr/>
      </w:r>
    </w:p>
    <w:p>
      <w:pPr>
        <w:pStyle w:val="Normal"/>
        <w:jc w:val="both"/>
        <w:rPr/>
      </w:pPr>
      <w:r>
        <w:rPr/>
        <w:t>…</w:t>
      </w:r>
      <w:r>
        <w:rPr/>
        <w:t>then just tell me what you think to my idea Love a home of your own next time I come on Leave (compre) well Beatie my Love keep smiling wont you, considering what I have gone through this week I am going on Lovely myself and I might say that now I am back with the Coy. I can do with a parcel you know something like the last one for I have been eating hard Biscuits and Bully this last few days, dont Laugh but by jove them Biscuits are jolly hard have you ever tasted them mind you I cant say that I am hungered @ all can I but you know Love Biscuits are not much for a meal are they love, not what the Army gives us anyway,</w:t>
      </w:r>
    </w:p>
    <w:p>
      <w:pPr>
        <w:pStyle w:val="Normal"/>
        <w:jc w:val="both"/>
        <w:rPr/>
      </w:pPr>
      <w:r>
        <w:rPr/>
      </w:r>
    </w:p>
    <w:p>
      <w:pPr>
        <w:pStyle w:val="Normal"/>
        <w:jc w:val="both"/>
        <w:rPr/>
      </w:pPr>
      <w:r>
        <w:rPr/>
      </w:r>
    </w:p>
    <w:p>
      <w:pPr>
        <w:pStyle w:val="Normal"/>
        <w:jc w:val="both"/>
        <w:rPr/>
      </w:pPr>
      <w:r>
        <w:rPr/>
      </w:r>
    </w:p>
    <w:p>
      <w:pPr>
        <w:pStyle w:val="Normal"/>
        <w:jc w:val="both"/>
        <w:rPr/>
      </w:pPr>
      <w:r>
        <w:rPr/>
        <w:t>…………</w:t>
      </w:r>
      <w:r>
        <w:rPr/>
        <w:t xml:space="preserve">..well I seem as though I dont like to Leave off writing but Im afraid if I write much more the envelope wont hold it. what do you think will this </w:t>
      </w:r>
      <w:r>
        <w:rPr>
          <w:u w:val="single"/>
        </w:rPr>
        <w:t>short</w:t>
      </w:r>
      <w:r>
        <w:rPr/>
        <w:t xml:space="preserve"> letter do for you this time my love well Beatie, now Be of good cheer and give my best Love to all inquiring friends and relations. and let them know how I am going on, well I will now say good night Beatie Love and may God help Bless &amp; Protect you. from your ever true Loving and devoted Husband Ernie xxxxx</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07:00Z</dcterms:created>
  <dc:creator>Paul Sanderson</dc:creator>
  <dc:description/>
  <cp:keywords/>
  <dc:language>en-US</dc:language>
  <cp:lastModifiedBy>Kate Lindsay</cp:lastModifiedBy>
  <dcterms:modified xsi:type="dcterms:W3CDTF">2011-11-14T12:07:00Z</dcterms:modified>
  <cp:revision>2</cp:revision>
  <dc:subject/>
  <dc:title>My own dear darling wifie,             Friday Nov 23/11/17</dc:title>
</cp:coreProperties>
</file>