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evor Harris and other soldiers 121 RFA -  photographs</w:t>
      </w:r>
    </w:p>
    <w:p>
      <w:pPr>
        <w:pStyle w:val="Normal"/>
        <w:rPr/>
      </w:pPr>
      <w:r>
        <w:rPr/>
      </w:r>
    </w:p>
    <w:p>
      <w:pPr>
        <w:pStyle w:val="Normal"/>
        <w:rPr/>
      </w:pPr>
      <w:r>
        <w:rPr/>
        <w:t>I know my granddad Trevor Harris was at Abingdon Camp, Winchester, Hants in Aug 1915; later he served on the Western Front (where he was gassed).  I assume these 2 photos were taken at the camp.  He is actually in the ‘Dardenelles’ photo, but as far as I am aware his overseas service was entirely in France, so the writing on the photos was meant as a joke, I think.</w:t>
      </w:r>
    </w:p>
    <w:p>
      <w:pPr>
        <w:pStyle w:val="Normal"/>
        <w:rPr/>
      </w:pPr>
      <w:r>
        <w:rPr/>
      </w:r>
    </w:p>
    <w:p>
      <w:pPr>
        <w:pStyle w:val="Normal"/>
        <w:rPr/>
      </w:pPr>
      <w:r>
        <w:rPr/>
        <w:t>The reason I know he was at Avington in 1915 was that his sister sent  his address (“Hut UH 1564 - D Bty RFA – Bsub 121 Brigade – Avington Park and Camp – Winchester) to his niece, in a postcard dated 5 August 1915.</w:t>
      </w:r>
    </w:p>
    <w:p>
      <w:pPr>
        <w:pStyle w:val="Normal"/>
        <w:rPr/>
      </w:pPr>
      <w:r>
        <w:rPr/>
      </w:r>
    </w:p>
    <w:p>
      <w:pPr>
        <w:pStyle w:val="Normal"/>
        <w:rPr/>
      </w:pPr>
      <w:r>
        <w:rPr/>
        <w:t>A family story says that he was stationed near Armentieres, and wrote to his mother that “fy fraich yw’n crio” in Welsh (‘my arm is in tears’).  This got past the censors, and  his mother checked this strange sentence against a map of France and realised where he was station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2:51:00Z</dcterms:created>
  <dc:creator>Elaine</dc:creator>
  <dc:description/>
  <dc:language>en-US</dc:language>
  <cp:lastModifiedBy>Elaine</cp:lastModifiedBy>
  <dcterms:modified xsi:type="dcterms:W3CDTF">2008-06-04T23:05:00Z</dcterms:modified>
  <cp:revision>4</cp:revision>
  <dc:subject/>
  <dc:title>Trevor Harris and other soldiers 121 RFA -  photographs</dc:title>
</cp:coreProperties>
</file>