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Wolverhampton Great War Digital Capture Day – 25 May 2019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>Interviewee:</w:t>
      </w:r>
      <w:r>
        <w:rPr>
          <w:sz w:val="36"/>
          <w:szCs w:val="36"/>
        </w:rPr>
        <w:t xml:space="preserve">  Marion Munro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599690" cy="411543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559" t="-2" r="-1" b="54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91130" cy="414274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576" t="-8" r="-6" b="53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Group photo showing five soldiers, including Ronald Swallow – front right- taken in Arras in 1916 (see reverse/postcard styl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7890" cy="346583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Half length photo of Ronald Swallow wearing Machine Gun Corps uniform - taken in 19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984625" cy="310070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29435" cy="310070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234" t="33243" r="3416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Ronald Swallow’s Honourable Discharge Certificate - dated 23 February 1917 – indicating his award of the Military Me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1:00Z</dcterms:created>
  <dc:creator>Watt</dc:creator>
  <dc:description/>
  <dc:language>en-US</dc:language>
  <cp:lastModifiedBy>Watt</cp:lastModifiedBy>
  <cp:lastPrinted>2019-07-18T14:35:00Z</cp:lastPrinted>
  <dcterms:modified xsi:type="dcterms:W3CDTF">2019-07-18T13:41:00Z</dcterms:modified>
  <cp:revision>2</cp:revision>
  <dc:subject/>
  <dc:title/>
</cp:coreProperties>
</file>