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Wolverhampton Great War Digital Capture Day – 25 May 2019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Interviewee:</w:t>
      </w:r>
      <w:r>
        <w:rPr>
          <w:sz w:val="36"/>
          <w:szCs w:val="36"/>
        </w:rPr>
        <w:t xml:space="preserve">  Bill Pinfo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870" cy="3183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80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Group photograph of B Company, 2</w:t>
      </w:r>
      <w:r>
        <w:rPr>
          <w:vertAlign w:val="superscript"/>
        </w:rPr>
        <w:t>nd</w:t>
      </w:r>
      <w:r>
        <w:rPr/>
        <w:t xml:space="preserve"> Battalion South Staffords – possibly post-war – taken at Mena Camp in Egyp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6875" cy="439864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45" t="15686" r="16644" b="15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Photographic portrait of ‘Harry’ Tilston aged approx. 17 years old, taken in 19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36442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40" t="17829" r="23588" b="2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A British Army pith helmet – with unknown regimental stri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9250" cy="34518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123" t="35399" r="15424" b="2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Harry Tilston’s British War and Victory medal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03:00Z</dcterms:created>
  <dc:creator>Watt</dc:creator>
  <dc:description/>
  <dc:language>en-US</dc:language>
  <cp:lastModifiedBy>Watt</cp:lastModifiedBy>
  <dcterms:modified xsi:type="dcterms:W3CDTF">2019-07-18T13:05:00Z</dcterms:modified>
  <cp:revision>3</cp:revision>
  <dc:subject/>
  <dc:title/>
</cp:coreProperties>
</file>