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Wolverhampton Great War Digital Capture Day – 9 March 2019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>Interviewee:</w:t>
      </w:r>
      <w:r>
        <w:rPr>
          <w:sz w:val="36"/>
          <w:szCs w:val="36"/>
        </w:rPr>
        <w:t xml:space="preserve">  Ann Stanle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0855" cy="406527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46730" cy="402336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Private William Thomas Stanley’s Discharge Papers, dated 21 January 192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33439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Cutting from the Sunday Pictorial showing T.S. River Clyde run aground at Cape Helles, Gallipoli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8935" cy="313436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Photograph of Ottoman Military General Head Quarters in Constantin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48050" cy="5240655"/>
            <wp:effectExtent l="0" t="0" r="0" b="0"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Photograph of Pte W.T. Stanley in RAMC uniform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8195" cy="591693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591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Front and reverse of postcard showing dress uniform of the RAMC – Great War period.</w:t>
      </w:r>
    </w:p>
    <w:sectPr>
      <w:type w:val="nextPage"/>
      <w:pgSz w:w="11906" w:h="16838"/>
      <w:pgMar w:left="1021" w:right="102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Calibri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7:02:00Z</dcterms:created>
  <dc:creator>Watt</dc:creator>
  <dc:description/>
  <dc:language>en-US</dc:language>
  <cp:lastModifiedBy>Watt</cp:lastModifiedBy>
  <cp:lastPrinted>2019-07-16T17:25:00Z</cp:lastPrinted>
  <dcterms:modified xsi:type="dcterms:W3CDTF">2019-07-16T17:02:00Z</dcterms:modified>
  <cp:revision>2</cp:revision>
  <dc:subject/>
  <dc:title/>
</cp:coreProperties>
</file>