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Miss S.A.Swift, late Matron of Guy's Hospital,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London, has been .appointed Matron-in-Chie f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oi the Nursing Department in connection with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the St. John Ambulance Association in succession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to Miss Claridge, called up for duty at Norwich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on the A.N.S.K., Miss G. A Rogers, late Matron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of the Royal Infirmary, Leicester, and Miss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McCall Anderson. R.R.C., late Matron of St.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George's Hospital, are co-operating with Miss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Swift to foim the Selection Committee. The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Association is to be congratulated on having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secured the help of ladies of eminence in the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nursing profession, and that the selection of the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nurses sent to the front under their auspices will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be in experienced professional hands. </w:t>
      </w:r>
    </w:p>
    <w:p>
      <w:pPr>
        <w:pStyle w:val="Normal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42:00Z</dcterms:created>
  <dc:creator>HP Authorized Customer</dc:creator>
  <dc:description/>
  <cp:keywords/>
  <dc:language>en-US</dc:language>
  <cp:lastModifiedBy>HP Authorized Customer</cp:lastModifiedBy>
  <dcterms:modified xsi:type="dcterms:W3CDTF">2018-09-21T10:42:00Z</dcterms:modified>
  <cp:revision>1</cp:revision>
  <dc:subject/>
  <dc:title>Miss S</dc:title>
</cp:coreProperties>
</file>