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b/>
          <w:b/>
          <w:bCs/>
          <w:color w:val="333333"/>
          <w:sz w:val="32"/>
          <w:szCs w:val="32"/>
        </w:rPr>
      </w:pPr>
      <w:r>
        <w:rPr>
          <w:rFonts w:cs="Consolas" w:ascii="Consolas" w:hAnsi="Consolas"/>
          <w:b/>
          <w:bCs/>
          <w:color w:val="333333"/>
          <w:sz w:val="32"/>
          <w:szCs w:val="32"/>
        </w:rPr>
        <w:t xml:space="preserve">October 3, 1914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b/>
          <w:b/>
          <w:bCs/>
          <w:color w:val="333333"/>
          <w:sz w:val="32"/>
          <w:szCs w:val="32"/>
        </w:rPr>
      </w:pPr>
      <w:r>
        <w:rPr>
          <w:rFonts w:cs="Consolas" w:ascii="Consolas" w:hAnsi="Consolas"/>
          <w:b/>
          <w:bCs/>
          <w:color w:val="333333"/>
          <w:sz w:val="32"/>
          <w:szCs w:val="32"/>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WORKERS FOR THE WOUNDED.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S. A. CLARIDG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Sarah Alice Claridgc, who at the present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time is devoting her time, her energy, and her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wide experience to the organisation of the St.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John Women's Voluntary Aid Detachments,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at St. John's Gate, Clerkenwell, where she holds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the office of Matron-in-Chief, commenced her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nursing career twenty years ago at the General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Hospital, Birmingham.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Upon completing her training she joined th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Staffordshire Nurses' Institute and worked on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their staff of private nurses for two years. At the end of this period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she returned to her Alma Mater, the Birmingham General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Hospital, and when the War broke out in South Africa, in 1899, she was appointed a member of Princess Christian's Reserve, she being the only volunteer from the Hospital at that time. Her nursing skill and powers of organisation were put to the test throughout the War, both as Nurse and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atron of No. 14 Hospital, and when her services were no longer needed she was offered a post by the Colonial Government as Matron of the Beira and Mashonaland Hospital. On the closing of that hospital she was sent up country to organise a hospital for the Shire Highlands Railway Co., Nyassaland.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Her life in that district was a lonely and adventurous one. The English doctor, owing to constant ill- ness, was unable to treat the patients, and Miss Claridge acted as Matron, doctor, and organiser, with only natives to assist in the nursing.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She eventually went down to the coast in charge of the medical officer, who was too ill to travel alone, and after seeing him on board, en route for England, she made the return journey with no companions save her escort of twenty-two natives. The hospital in which she was working was only a shooting box used by naval officers when on leave from the coast. It consisted of three rooms with a corrugated iron roof, and the temperatur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frequently stood at 100 deg. Fahr. at six o'clock in the morning.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Claridge became a victim to malaria and was invalided home at the expiration of her engagement. On her return to England she made a report to the officials of The Shire Highland Railway Co., at their London offices, with the result that two nurses are now kept on the Hospital Staff.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C'aridge returned to England in 1905, and for a time took temporary work at her old training school. In 1907 she went to Egypt, where she has until recently been at work in charge of a native hospital, and also has nursed among many of the high class Egyptians in their private houses.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Claridge, on leaving Egypt last June, went to Berlin, where she had hoped to have an opportunity of inspecting some of the German hospitals, but she did not obtain the necessary per- mission. This would have been easily ar- ranged had she had an introduction through the International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Council of Nurses ; but she went on to Den- mark, where she received a cordial wel- come and spent a most interesting holiday.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The Danish nurses, who form a well organised section of the International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group, are keenly interested in English ways and methods, but although they are given a three years' training, it is only quite recently that a trained nurse has been appointed to the post of Matron at one of their largest hospitals, and the Matron in question was sent to America for her training, where educational standards are high and the nurses' status assured.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Claridge is on duty at St. John's Gate all day. She lias, during her term of office there, been busy every- minute, as well over 100 trained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nurses have been interviewed, selected, instructed, and prepared for active service in Belgium and France. Everyone has been received with the same gentle dignity and courtesy, and the calm de- liberation with which every difficulty is met as it arises, results in the accomplishment of an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SARAH ALICR CLARIDGE, MATRON-IN-CHIHF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ST. JOHN WOMEN'S VOLUNTARY AID DETACHMENTS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b/>
          <w:b/>
          <w:bCs/>
          <w:color w:val="333333"/>
          <w:sz w:val="28"/>
          <w:szCs w:val="28"/>
        </w:rPr>
      </w:pPr>
      <w:r>
        <w:rPr>
          <w:rFonts w:cs="Consolas" w:ascii="Consolas" w:hAnsi="Consolas"/>
          <w:b/>
          <w:bCs/>
          <w:color w:val="333333"/>
          <w:sz w:val="28"/>
          <w:szCs w:val="28"/>
        </w:rPr>
        <w:t xml:space="preserve">( October 3, 1914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b/>
          <w:b/>
          <w:bCs/>
          <w:color w:val="333333"/>
          <w:sz w:val="28"/>
          <w:szCs w:val="28"/>
        </w:rPr>
      </w:pPr>
      <w:r>
        <w:rPr>
          <w:rFonts w:cs="Consolas" w:ascii="Consolas" w:hAnsi="Consolas"/>
          <w:b/>
          <w:bCs/>
          <w:color w:val="333333"/>
          <w:sz w:val="28"/>
          <w:szCs w:val="28"/>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Gbe British 3ournal of Nursing.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261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enormous amount of work. ; 3 ting,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typewriters are tapped, secretaries, clerks, workers of all kinds, dozens of nurses longing to be sent to the front, all come and go ; in this whirl of work Miss Claridge listens, smiles, speaks quietly, does just what you hope she will do, and you leave her presence realising how fori ate it was that her valuable services were available at St. John's Gate at this great crisis in our nation's history. The portrait which we reproduce is by Lafayette. Annie Hulme. </w:t>
      </w:r>
    </w:p>
    <w:p>
      <w:pPr>
        <w:pStyle w:val="Normal"/>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pPr>
      <w:r>
        <w:rPr>
          <w:rFonts w:cs="Times New Roman" w:ascii="Times New Roman" w:hAnsi="Times New Roman"/>
          <w:sz w:val="24"/>
          <w:szCs w:val="24"/>
        </w:rPr>
        <w:t>W</w:t>
      </w:r>
      <w:r>
        <w:rPr>
          <w:rFonts w:cs="Consolas" w:ascii="Consolas" w:hAnsi="Consolas"/>
          <w:color w:val="333333"/>
        </w:rPr>
        <w:t xml:space="preserve">e are asked to state that trained nurses desirous of offering for active service, who can speak Hindustani, should apply at St. John's Gate, E.C. In .connection with the Indian troops, it is hoped to provide hospital accommodation in the South of England owing to the difficulty of comfortable train transport in France, and the services of nurses who know India and its peoples, would be of great valu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The Committee hear nothing but the warmest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praise of the work and devotion of the nurses they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have sent to the front — indeed their conduct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during the bombardment of Antwerp has ' been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described as heroic. The following iadies now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form the selecting Committee-Miss Claridg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atron-in-chiel Miss Swift, Miss G. Rogers,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I.uckie, and Mrs. Cordner, formerly of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Guy's, Leicester, London, and University Colleg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Hospitals.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British Red Cross Societv.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pPr>
      <w:r>
        <w:rPr>
          <w:rFonts w:cs="Consolas" w:ascii="Consolas" w:hAnsi="Consolas"/>
          <w:color w:val="333333"/>
        </w:rPr>
        <w:t xml:space="preserve">The sixth unit of nurses whose names are given below left Victoria Station for France on Wednesday. October 7th. Miss s Hilda Bruce, Agnes Joliffe. Lilian Jones, Charlotte Middleton, i Munro, and Colette Parker.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Dr. Steevens' Hospital. Dublin.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The following members of tire nursing staff hav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responded to a call from the War Office : Sisters Hayes, Healy, Doherty. Murray, and Nurses A. Tiernan, M. Tiernan, Reburn, Cox, Reid, O'Brien. Jones, and Kidd. Ten of them are on active service, and two on Home duty.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Miss Matilda M. Kerr 1,1, 1 linburgh with th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contingent of nurses on October 1st to join the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Hospital Ship Oxfordshire with the other nurses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t xml:space="preserve">whose names we published las week. </w:t>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HTMLPreformatted"/>
        <w:pBdr>
          <w:top w:val="single" w:sz="6" w:space="7" w:color="CCCCCC"/>
          <w:left w:val="single" w:sz="6" w:space="7" w:color="CCCCCC"/>
          <w:bottom w:val="single" w:sz="6" w:space="7" w:color="CCCCCC"/>
          <w:right w:val="single" w:sz="6" w:space="7" w:color="CCCCCC"/>
        </w:pBdr>
        <w:shd w:fill="F5F5F5" w:val="clear"/>
        <w:spacing w:before="0" w:after="150"/>
        <w:rPr>
          <w:rFonts w:ascii="Consolas" w:hAnsi="Consolas" w:cs="Consolas"/>
          <w:color w:val="333333"/>
        </w:rPr>
      </w:pPr>
      <w:r>
        <w:rPr>
          <w:rFonts w:cs="Consolas" w:ascii="Consolas" w:hAnsi="Consolas"/>
          <w:color w:val="333333"/>
        </w:rPr>
      </w:r>
    </w:p>
    <w:p>
      <w:pPr>
        <w:pStyle w:val="Normal"/>
        <w:rPr>
          <w:rFonts w:ascii="Consolas" w:hAnsi="Consolas" w:cs="Consolas"/>
          <w:color w:val="333333"/>
        </w:rPr>
      </w:pPr>
      <w:r>
        <w:rPr>
          <w:rFonts w:cs="Consolas" w:ascii="Consolas" w:hAnsi="Consolas"/>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32:00Z</dcterms:created>
  <dc:creator>HP Authorized Customer</dc:creator>
  <dc:description/>
  <cp:keywords/>
  <dc:language>en-US</dc:language>
  <cp:lastModifiedBy>HP Authorized Customer</cp:lastModifiedBy>
  <dcterms:modified xsi:type="dcterms:W3CDTF">2018-09-21T10:39:00Z</dcterms:modified>
  <cp:revision>1</cp:revision>
  <dc:subject/>
  <dc:title>October 3, 1914 </dc:title>
</cp:coreProperties>
</file>