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/>
      </w:pPr>
      <w:r>
        <w:rPr>
          <w:rFonts w:cs="Consolas" w:ascii="Consolas" w:hAnsi="Consolas"/>
          <w:color w:val="333333"/>
        </w:rPr>
        <w:t xml:space="preserve">HOME FROM THE FRONT.  £bc British Journal of nursing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ctober 24, 1914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eventy of the large party of nurses sent out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o Brussels under the authority of the Order of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t. John of Jerusalem in the middle of August,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rrived at King's Cross from the north on Saturday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fternoon. Miss Claridge. Mrs. Oliver, and other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officials were present to greet them, and Mrs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Bedford Fenwick and Miss Beatrice Cutler also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et the train to welcome the international corp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sent on the request of Dr. Marcelle, of Brussels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iss Thurstan having gone to Petrograd from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Copenhagen, Sister Haswell, of the R.N.S.. wa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in charge of the whole party, and brought them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ll well and happy in triumph to London and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this ended a very historic journey from the seat of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war to be long remembered by those who took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part in it. On Sunday the contingent of nurse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were kindly invited to tea at the Charterhouse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Hotel, and having on Monday reported themselve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at St. John's Gate, have scattered to various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districts, many eager for further active duty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Miss Thurstan, Miss Wilkinson, and -Mrs.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</w:rPr>
      </w:pPr>
      <w:r>
        <w:rPr>
          <w:rFonts w:cs="Consolas" w:ascii="Consolas" w:hAnsi="Consolas"/>
          <w:color w:val="333333"/>
        </w:rPr>
        <w:t xml:space="preserve">Nicholson, accompanied by Miss Greg, have left 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/>
      </w:pPr>
      <w:r>
        <w:rPr/>
        <w:t>Copenhagen for Petrogra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30:00Z</dcterms:created>
  <dc:creator>HP Authorized Customer</dc:creator>
  <dc:description/>
  <cp:keywords/>
  <dc:language>en-US</dc:language>
  <cp:lastModifiedBy>HP Authorized Customer</cp:lastModifiedBy>
  <dcterms:modified xsi:type="dcterms:W3CDTF">2018-09-21T07:42:00Z</dcterms:modified>
  <cp:revision>3</cp:revision>
  <dc:subject/>
  <dc:title>HOME FROM THE FRONT</dc:title>
</cp:coreProperties>
</file>