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£bc British Journal of nursing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October 24, 1914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HOME FROM THE FRONT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Seventy of the large party of nurses sent out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to Brussels under the authority of the Order of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St. John of Jerusalem in the middle of August,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rrived at King's Cross from the north on Saturday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fternoon. Miss Claridge. Mrs. Oliver, and other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officials were present to greet them, and Mrs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Bedford Fenwick and Miss Beatrice Cutler also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met the train to welcome the international corp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sent on the request of Dr. Marcelle, of Brussels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Miss Thurstan having gone to Petrograd from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Copenhagen, Sister Haswell, of the R.N.S.. wa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in charge of the whole party, and brought them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ll well and happy in triumph to London and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this ended a very historic journey from the seat of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war to be long remembered by those who took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part in it. On Sunday the contingent of nurse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were kindly invited to tea at the Charterhous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Hotel, and having on Monday reported themselve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t St. John's Gate, have scattered to variou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districts, many eager for further active duty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Miss Thurstan, Miss Wilkinson, and -Mrs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Nicholson, accompanied by Miss Greg, have left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Copenhagen for Petrograd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From Antwerp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Miss E.K.Ward, the Matron of the English Colony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Hospital in Antwerp, who with Miss Freshfield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refused to leave her Belgian patients, and with th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help of " Scotty," the handy man of the hospital,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carried them, under fire, to a lighter in the river,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estimates very modestly the courage and devotion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which called forth the admiration of the Time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correspondent. " We onlv did," she says, " what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ny other nurse in the city would have done, only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the correspondent happened to see and writ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bout it. He doesn't say, either, though h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mentioned he was frightened, that he cam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back twice to help us when he need not have done."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The seventeen patients were removed to th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lighter just in time, as the tide was going out,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nd she lay in the Scheldt all night inside th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forts. Ultimately she dropped anchor at Flushing,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where a contingent of Red Cross workers came on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board. It was explained to the Belgian patient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that if they were taken on shore they would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become prisoners of war, and to this they agreed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They were then carried ashore to the douane,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where they were laid on the tables usually used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for passengers' luggage, and their injuries wer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quickly and skilfully investigated by the Dutch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medical officers. Labels were then attached to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each patient, stating the nature of his injuries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ccording to these they were allotted to variou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hospitals, those who had bullet wounds being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sent to a hospital which had an N-ray apparatu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nd so forth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Miss Ward was greatly impressed with th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efficiency of the personnel of the Dutch Red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Cross — with the quickness, cleanliness and method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with which its work was performed. The English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chaplain in Antwerp and other residents were,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she says, of great assistance to her, working in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the hospital as orderlies. The Belgian doctor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did their work with great daring and sang froid,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nd it is interesting to learn that as a dressing,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fter operation, they used chiefly linen soaked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in methylated spirit, pure or diluted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" Scotty" was invaluable, and it was with hi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help that she carried the wounded downstairs,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fearing that the other nurses might over-exert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themselves. Miss Ward is of opinion that th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older nurses stand the strain of war work better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than the younger ones. " Miss Freshfield and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I," she says, " were the oldest of our party, and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we stood it better than any of them." She ha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had previous experience of active service in th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South African War, and laughingly tells that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t the end of ten months, when she had not been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off duty for a day, the General Commanding gav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orders that she was to have a week's sick leave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She was feeling particularly fit and well, but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rmy Orders must be obeyed, so sick leave sh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had to take. " You won't make a heroine of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me, will you ? " said Miss Ward, and we replied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in the negative, but added that we were afraid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she could not help being one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Normal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40:00Z</dcterms:created>
  <dc:creator>HP Authorized Customer</dc:creator>
  <dc:description/>
  <cp:keywords/>
  <dc:language>en-US</dc:language>
  <cp:lastModifiedBy>HP Authorized Customer</cp:lastModifiedBy>
  <dcterms:modified xsi:type="dcterms:W3CDTF">2018-09-21T10:41:00Z</dcterms:modified>
  <cp:revision>1</cp:revision>
  <dc:subject/>
  <dc:title>£bc British Journal of nursing</dc:title>
</cp:coreProperties>
</file>