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729605" cy="65354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CKINGHAM PALACE</w:t>
        <w:tab/>
        <w:tab/>
        <w:t>19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. 200235, Pte. W. H.  Shaw, 1st West Yor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Queen joins me in welcoming you on your release from the miseries &amp;  hardships, which you have endured with so much patience and cour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During these many months of trial, the early rescue of our gallant Officers and Men from the cruelties of their captivity has been uppermost in our thoughh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We are thankful that this longed for day has arrived, &amp; that backin the old Country you will be able once more to enjoy the happiness of a home &amp; to see good days among those who anxiously look for your retur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orge R I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1:00Z</dcterms:created>
  <dc:creator>Alan</dc:creator>
  <dc:description/>
  <cp:keywords/>
  <dc:language>en-US</dc:language>
  <cp:lastModifiedBy>Jan Alexander</cp:lastModifiedBy>
  <dcterms:modified xsi:type="dcterms:W3CDTF">2019-01-23T12:01:00Z</dcterms:modified>
  <cp:revision>2</cp:revision>
  <dc:subject/>
  <dc:title/>
</cp:coreProperties>
</file>