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LineNumbers/>
        <w:jc w:val="center"/>
        <w:rPr>
          <w:b/>
          <w:b/>
          <w:u w:val="single"/>
        </w:rPr>
      </w:pPr>
      <w:r>
        <w:rPr>
          <w:b/>
          <w:u w:val="single"/>
        </w:rPr>
        <w:t>Apollonius of Tyre</w:t>
      </w:r>
    </w:p>
    <w:p>
      <w:pPr>
        <w:pStyle w:val="TextBody"/>
        <w:suppressLineNumbers/>
        <w:jc w:val="both"/>
        <w:rPr>
          <w:b/>
          <w:b/>
          <w:u w:val="single"/>
        </w:rPr>
      </w:pPr>
      <w:r>
        <w:rPr>
          <w:b/>
          <w:u w:val="single"/>
        </w:rPr>
      </w:r>
    </w:p>
    <w:p>
      <w:pPr>
        <w:pStyle w:val="TextBody"/>
        <w:suppressLineNumbers/>
        <w:jc w:val="both"/>
        <w:rPr/>
      </w:pPr>
      <w:r>
        <w:rPr/>
        <w:t xml:space="preserve">This prose text is the earliest surviving romance in English. It is copied from an Old English exemplar into the mid-eleventh century English manuscript, Cambridge, Corpus Christi College, 201, pages 131 to 145. Corpus 201 is a manuscript more famous for its connections with Archbishop Wulfstan’s legal and homiletic works than for its inclusion of this piece; all the texts in this manuscript, with the exception of </w:t>
      </w:r>
      <w:r>
        <w:rPr>
          <w:u w:val="single"/>
        </w:rPr>
        <w:t>Apollonius of Tyre</w:t>
      </w:r>
      <w:r>
        <w:rPr/>
        <w:t>, are sermons and other religious materials, or law-codes. This makes the manuscript context of this classical romance very curious and one might wonder how the person responsible for the manuscript’s compilation viewed the text.</w:t>
      </w:r>
    </w:p>
    <w:p>
      <w:pPr>
        <w:pStyle w:val="TextBody"/>
        <w:suppressLineNumbers/>
        <w:jc w:val="both"/>
        <w:rPr/>
      </w:pPr>
      <w:r>
        <w:rPr/>
        <w:tab/>
        <w:t xml:space="preserve">As it is now extant, there is a substantial portion of </w:t>
      </w:r>
      <w:r>
        <w:rPr>
          <w:u w:val="single"/>
        </w:rPr>
        <w:t>Apollonius</w:t>
      </w:r>
      <w:r>
        <w:rPr/>
        <w:t xml:space="preserve"> missing in the manuscript: the equivalent of half the Latin account of Apollonius’ adventures. It is fortunate the the omission occurs where it does, because even without this middle section, the story is essentially intelligible, and the main events—Apollonius’ exile, his marriage, and the reclamation of his inheritance—are all present.</w:t>
      </w:r>
    </w:p>
    <w:p>
      <w:pPr>
        <w:pStyle w:val="TextBody"/>
        <w:suppressLineNumbers/>
        <w:jc w:val="both"/>
        <w:rPr/>
      </w:pPr>
      <w:r>
        <w:rPr/>
        <w:tab/>
        <w:t xml:space="preserve">Apollonius of Tyre is based on the Latin </w:t>
      </w:r>
      <w:r>
        <w:rPr>
          <w:u w:val="single"/>
        </w:rPr>
        <w:t>Historia Apollonii regis Tyri</w:t>
      </w:r>
      <w:r>
        <w:rPr/>
        <w:t xml:space="preserve">, a legend that retained its popularity throughout the medieval and renaissance periods, forming the storyline for Shakespeare’s </w:t>
      </w:r>
      <w:r>
        <w:rPr>
          <w:u w:val="single"/>
        </w:rPr>
        <w:t>Pericles</w:t>
      </w:r>
      <w:r>
        <w:rPr/>
        <w:t xml:space="preserve">. While many Latin versions of the Apollonius legend survive, no direct source for the Old English has been identified. P. Goolden in his edition, </w:t>
      </w:r>
      <w:r>
        <w:rPr>
          <w:u w:val="single"/>
        </w:rPr>
        <w:t>The Old English ‘Apollonius of Tyre’</w:t>
      </w:r>
      <w:r>
        <w:rPr/>
        <w:t xml:space="preserve">, edits a collated Latin text for comparative purposes. It is evident from this that the Old English translation is very close to the Latin in its inclusion of major episodes, but is not identical in minor details (see Goolden, </w:t>
      </w:r>
      <w:r>
        <w:rPr>
          <w:u w:val="single"/>
        </w:rPr>
        <w:t>The Old English ‘Apollonius of Tyre’</w:t>
      </w:r>
      <w:r>
        <w:rPr/>
        <w:t xml:space="preserve">, pp. xx-xxv, for a discussion of the vernacular variant readings). This similarity between the Old English and its source text is the probable cause of the text’s neglect by scholars, together with the fact that it is written in prose (always the poor relation of poetry), and is a very late example of Old English. This neglect has been redressed somewhat by A. Riedinger’s article, ‘The Englishing of Arcestrate: Woman in </w:t>
      </w:r>
      <w:r>
        <w:rPr>
          <w:u w:val="single"/>
        </w:rPr>
        <w:t>Apollonius of Tyre</w:t>
      </w:r>
      <w:r>
        <w:rPr/>
        <w:t xml:space="preserve">’ that reappraises the differences between the Old English text and the Latin to show that the translator does adapt his source to account for contemporary English expectations and cultural </w:t>
      </w:r>
      <w:r>
        <w:rPr>
          <w:u w:val="single"/>
        </w:rPr>
        <w:t>mores</w:t>
      </w:r>
      <w:r>
        <w:rPr/>
        <w:t>. Arcestrate, for example, the daughter of one king and wife of Apollonius, becomes a less notable and remarkable character in the Old English text.</w:t>
      </w:r>
    </w:p>
    <w:p>
      <w:pPr>
        <w:pStyle w:val="TextBody"/>
        <w:suppressLineNumbers/>
        <w:jc w:val="both"/>
        <w:rPr/>
      </w:pPr>
      <w:r>
        <w:rPr/>
        <w:tab/>
        <w:t xml:space="preserve">This text then is an important and early witness to the emergence of Romance as a vernacular genre, a literary phenomenon that was to flourish from the twelfth century onwards. All the characteristics of the genre are present: adventure, the quest of the hero, the love interest, loyalty, exile and return, disguise, and the aristocratic focus of the narrative. This text though is also particularly interesting for its depiction of the varied relationships between fathers and daughters. The author illustrates in Antiochus and his incestuous relationship with his daughter the irredemable evil of the wicked monarch; this is sharply contrasted with the loving and mutually respectful relationship of Arcestrates and Arcestrate, and Apollonius and Thasia. The emphasis on inate nobility, no matter how high or low born is also demonstrated throughout the text, in the behaviour both of the eponymous hero, and many of those with whom he has contact, such as the fisherman and Hellanicus. In this way, the author moralises while he entertains; the comic incidents surrounding Arcestrate and his dealings with the suitors of his daughter add to this lively narrative and serve to underline the text’s essentially positive celebration of perseverance and honour in the face of adversity. </w:t>
      </w:r>
    </w:p>
    <w:p>
      <w:pPr>
        <w:pStyle w:val="TextBody"/>
        <w:suppressLineNumbers/>
        <w:jc w:val="both"/>
        <w:rPr/>
      </w:pPr>
      <w:r>
        <w:rPr/>
      </w:r>
      <w:r>
        <w:br w:type="page"/>
      </w:r>
    </w:p>
    <w:p>
      <w:pPr>
        <w:pStyle w:val="TextBody"/>
        <w:suppressLineNumbers/>
        <w:jc w:val="center"/>
        <w:rPr>
          <w:b/>
          <w:b/>
          <w:u w:val="single"/>
        </w:rPr>
      </w:pPr>
      <w:r>
        <w:rPr>
          <w:b/>
          <w:u w:val="single"/>
        </w:rPr>
        <w:t>Apollonius of Tyre</w:t>
      </w:r>
    </w:p>
    <w:p>
      <w:pPr>
        <w:pStyle w:val="TextBody"/>
        <w:suppressLineNumbers/>
        <w:jc w:val="both"/>
        <w:rPr>
          <w:b/>
          <w:b/>
          <w:u w:val="single"/>
        </w:rPr>
      </w:pPr>
      <w:r>
        <w:rPr>
          <w:b/>
          <w:u w:val="single"/>
        </w:rPr>
      </w:r>
    </w:p>
    <w:p>
      <w:pPr>
        <w:pStyle w:val="TextBody"/>
        <w:suppressLineNumbers/>
        <w:jc w:val="center"/>
        <w:rPr/>
      </w:pPr>
      <w:r>
        <w:rPr/>
        <w:t>Her onginneð seo gerecednes be Antioche, þam ungesæligan cingce, and be Apollonige þam Tiriscan</w:t>
      </w:r>
    </w:p>
    <w:p>
      <w:pPr>
        <w:pStyle w:val="Normal"/>
        <w:suppressLineNumbers/>
        <w:jc w:val="both"/>
        <w:rPr>
          <w:sz w:val="24"/>
        </w:rPr>
      </w:pPr>
      <w:r>
        <w:rPr>
          <w:sz w:val="24"/>
        </w:rPr>
      </w:r>
    </w:p>
    <w:p>
      <w:pPr>
        <w:pStyle w:val="Normal"/>
        <w:suppressLineNumbers/>
        <w:jc w:val="both"/>
        <w:rPr>
          <w:sz w:val="24"/>
        </w:rPr>
      </w:pPr>
      <w:r>
        <w:rPr>
          <w:sz w:val="24"/>
        </w:rPr>
        <w:t xml:space="preserve">I </w:t>
      </w:r>
    </w:p>
    <w:p>
      <w:pPr>
        <w:pStyle w:val="Normal"/>
        <w:jc w:val="both"/>
        <w:rPr>
          <w:sz w:val="24"/>
        </w:rPr>
      </w:pPr>
      <w:r>
        <w:rPr>
          <w:sz w:val="24"/>
        </w:rPr>
        <w:t>An Antiochia þare ceastre wæs sum cyningc Antiochus gehaten: æfter þæs cyninges naman wæs seo ceaster Antiochia geciged. Þises cyninges cwen wearð of life gewiten, be ðare he hæfde ane swiðe wlitige dohter ungelifedlicre fægernesse. Mid þi þe heo becom to giftelicre yldo, þa gyrnde hyre mænig mære man, micele mærða beodende. Ða gelamp hit sarlicum gelimpe: þa ða se fæder þohte hwam he hi mihte healicost forgifan, þa gefeol his agen mod on hyre lufe mid unrihtre gewilnunge, to ðam swiðe þæt he forgeat þa fæderlican arfæstnesse and gewilnode his agenre dohtor him to gemæccan. And þa gewilnunge naht lange ne ylde, ac sume dæge on ærne mergen þa he of slæpe awoc, he abræc into ðam bure þar heo inne læg, and het his hyredmen ealle him aweg gan, swilce he wið his dohtor sume digle spæce sprecan wolde. Hwæt he ða on ðare manfullan scilde abisgode, and þa ongeanwinnendan fæmnan mid micelre strengðe earfoðlice ofercom, and þæt gefremede man gewilnode to bediglianne.</w:t>
      </w:r>
    </w:p>
    <w:p>
      <w:pPr>
        <w:pStyle w:val="Normal"/>
        <w:suppressLineNumbers/>
        <w:jc w:val="both"/>
        <w:rPr>
          <w:sz w:val="24"/>
        </w:rPr>
      </w:pPr>
      <w:r>
        <w:rPr>
          <w:sz w:val="24"/>
        </w:rPr>
        <w:t xml:space="preserve"> </w:t>
      </w:r>
    </w:p>
    <w:p>
      <w:pPr>
        <w:pStyle w:val="Normal"/>
        <w:suppressLineNumbers/>
        <w:jc w:val="both"/>
        <w:rPr>
          <w:sz w:val="24"/>
        </w:rPr>
      </w:pPr>
      <w:r>
        <w:rPr>
          <w:sz w:val="24"/>
        </w:rPr>
        <w:t>II</w:t>
      </w:r>
    </w:p>
    <w:p>
      <w:pPr>
        <w:pStyle w:val="Normal"/>
        <w:jc w:val="both"/>
        <w:rPr/>
      </w:pPr>
      <w:r>
        <w:rPr>
          <w:sz w:val="24"/>
        </w:rPr>
        <w:t>Ða gewearð hit þæt þæs mædenes fostormodor into ðam bure eode and geseah hi ðar sittan on micelre gedrefednesse, and hire cwæð to: ‘Hwig eart þu, hlæfdige, swa gedrefedes modes?’ Ðæt mæden hyre andswerode: ‘Leofe fostormodor, nu todæg forwurdon twegen æðele naman on þisum bure.’ Seo fostormodor cwæð: ‘Hlæfdige, be hwam cwist þu þæt?’ Heo hyre andwirde and cwæð: ‘Ær ðam dæge minra brid-gifta, Ic eom mid manfulre scilde besmiten.’ Ða cwæð seo fostormodor: ‘Hwa wæs æfre swa dirstiges modes þæt dorste cynges dohtor gewæmman ær ðam dæge hyre brydgifta, and him ne andrede þæs cyninges irre?’ Ðæt mæden cwæð: ‘Arleasnes þa scilde on me gefremode.’ Seo fostormodor cwæð: ‘Hwi ne segst þu hit þinum fæder?’ Ðæt mæden cwæð: ‘Hwar is se fæder? Soðlice on me, earmre, is mines fæder nama reowlice forworden, and me nu forðam deað þearle gelicað.’ Seo fostormodor soðlice þa ða heo gehyrde þæt þæt mæden hire deaðes girnde, ða cliopode heo hi hire to mid liðere spræce and bæd þæt heo fram þare gewilnunge hyre mod gewænde, and to hire fæder willan gebuge, þeah ðe heo to geneadod wære.</w:t>
      </w:r>
    </w:p>
    <w:p>
      <w:pPr>
        <w:pStyle w:val="Normal"/>
        <w:suppressLineNumbers/>
        <w:jc w:val="both"/>
        <w:rPr>
          <w:sz w:val="24"/>
        </w:rPr>
      </w:pPr>
      <w:r>
        <w:rPr>
          <w:sz w:val="24"/>
        </w:rPr>
        <w:t xml:space="preserve"> </w:t>
      </w:r>
    </w:p>
    <w:p>
      <w:pPr>
        <w:pStyle w:val="Normal"/>
        <w:suppressLineNumbers/>
        <w:jc w:val="both"/>
        <w:rPr>
          <w:sz w:val="24"/>
        </w:rPr>
      </w:pPr>
      <w:r>
        <w:rPr>
          <w:sz w:val="24"/>
        </w:rPr>
        <w:t>III</w:t>
      </w:r>
    </w:p>
    <w:p>
      <w:pPr>
        <w:pStyle w:val="Normal"/>
        <w:jc w:val="both"/>
        <w:rPr>
          <w:sz w:val="24"/>
        </w:rPr>
      </w:pPr>
      <w:r>
        <w:rPr>
          <w:sz w:val="24"/>
        </w:rPr>
        <w:t xml:space="preserve">On þisum þingum soðlice þurhwunode se arleasesta cyngc Antiochus, and mid gehywedan mode hine sylfne ætywde his ceastergewarum swilce he arfæst fæder wære his dohtor, and betwux his hiwcuðum mannum he blissode on ðam þæt he his agenre dohtor wer wæs, and to ðam þæt he hi þe lengc brucan mihte his dohtor arleasan bridbeddes, and him fram adryfan þa ðe hyre girndon to rihtum gesynscipum, he asette ða rædels, þus cweðende: ‘Swa hwilc man swa minne rædels riht aræde onfo se mynre dohtor to wife, and se ðe hine misræde sy he beheafdod.’ </w:t>
      </w:r>
    </w:p>
    <w:p>
      <w:pPr>
        <w:pStyle w:val="Normal"/>
        <w:ind w:firstLine="720"/>
        <w:jc w:val="both"/>
        <w:rPr>
          <w:sz w:val="24"/>
        </w:rPr>
      </w:pPr>
      <w:r>
        <w:rPr>
          <w:sz w:val="24"/>
        </w:rPr>
        <w:t xml:space="preserve">Hwæt is nu mare ymbe þæt to sprecanne buton þæt cyningas æghwanon coman and ealdormen for ðam ungelifedlican wlite þæs mædenes, and þone deað hi oferhogodon and þone rædels understodon to arædenne. Ac gif heora hwilc þonne þurh asmeagunge boclicre snotornesse, þone rædels ariht rædde, þonne wearð se to beheafdunge gelæd swa same swa se ðe hine ariht ne rædde. And þa heafda ealle wurdon gesette on ufeweardan þam geate. </w:t>
      </w:r>
    </w:p>
    <w:p>
      <w:pPr>
        <w:pStyle w:val="Heading1"/>
        <w:suppressLineNumbers/>
        <w:rPr>
          <w:lang w:eastAsia="en-US"/>
        </w:rPr>
      </w:pPr>
      <w:r>
        <w:rPr>
          <w:lang w:eastAsia="en-US"/>
        </w:rPr>
        <w:t>IV</w:t>
      </w:r>
    </w:p>
    <w:p>
      <w:pPr>
        <w:pStyle w:val="Normal"/>
        <w:jc w:val="both"/>
        <w:rPr/>
      </w:pPr>
      <w:r>
        <w:rPr>
          <w:sz w:val="24"/>
        </w:rPr>
        <w:t>Mid þi soðlice Antiochus, se wælreowa cyningc, on þysse wælreownesse þurhwunode, ða wæs Apollonius gehaten sum iung man. Se wæs swiðe welig and snotor and wæs ealdorman on Tiro þare mægðe; se getruwode on his snotornesse and on ða boclican lare, and agan rowan oðþæt he becom to Antiochian. Eode þa into ðam cyninge and cwæð: ‘Wes gesund cyningc! Hwæt, Ic becom nu to ðe swa swa to godum fæder and arfæstum. Ic eom soðlice of cynelicum cynne cumen, and Ic bidde þinre dohtor me to gemæccan.’ Ða ða se cyngc þæt gehyrde þæt he his willes gehyran nolde, he swiðe irlicum andwlitan beseah to ðam iungan ealdormen, and cwæð: ‘Ðu iunga mann, canst ðu þone dom mynra dohtor gifta?’ Apollonius cwæð: ‘Ic can þone dom and Ic hine æt þam geate geseah.’ Ða cwæð se cyningc mid æbilignesse: ‘Gehir nu þone rædels: “</w:t>
      </w:r>
      <w:r>
        <w:rPr>
          <w:sz w:val="24"/>
          <w:u w:val="single"/>
        </w:rPr>
        <w:t>Scelere vereor, materna carne vescor</w:t>
      </w:r>
      <w:r>
        <w:rPr>
          <w:sz w:val="24"/>
        </w:rPr>
        <w:t>.”’ Þæt is on Englisc: ‘Scylde Ic þolige, moddrenum flæsce Ic bruce.’ Eft he cwæð: ‘“Quero patrem meum, meae matris virum, uxoris meae filiam nec invenio.”’ Ðæt is on Englisc: ‘Ic sece minne fæder, mynre modor wer, mines wifes dohtor, and Ic ne finde.’ Apollonius þa soðlice onfangenum rædelse, hine bewænde hwon fram ðam cyninge, and mid þy þe he smeade ymbe þæt ingehyd he hit gewan mid wisdome, and mid Godes fultume he þæt soð arædde. Bewænde hine þa to ðam cynincge and cwæð: ‘Þu goda cyningc, þu asettest rædels; gehyr ðu þa onfundennesse. Ymbe þæt þu cwæde—ðæt þu scilde þolodest—ne eart ðu leogende on ðam. Beseoh to ðe silfum. And þæt þu cwæde “moddrenum flæsce Ic bruce”—ne eart ðu on ðam leogende. Beseoh to þinre dohtor.’</w:t>
      </w:r>
    </w:p>
    <w:p>
      <w:pPr>
        <w:pStyle w:val="Normal"/>
        <w:suppressLineNumbers/>
        <w:jc w:val="both"/>
        <w:rPr>
          <w:sz w:val="24"/>
        </w:rPr>
      </w:pPr>
      <w:r>
        <w:rPr>
          <w:sz w:val="24"/>
        </w:rPr>
      </w:r>
    </w:p>
    <w:p>
      <w:pPr>
        <w:pStyle w:val="Normal"/>
        <w:suppressLineNumbers/>
        <w:jc w:val="both"/>
        <w:rPr>
          <w:sz w:val="24"/>
        </w:rPr>
      </w:pPr>
      <w:r>
        <w:rPr>
          <w:sz w:val="24"/>
        </w:rPr>
        <w:t>V</w:t>
      </w:r>
    </w:p>
    <w:p>
      <w:pPr>
        <w:pStyle w:val="Normal"/>
        <w:jc w:val="both"/>
        <w:rPr/>
      </w:pPr>
      <w:r>
        <w:rPr>
          <w:sz w:val="24"/>
        </w:rPr>
        <w:t xml:space="preserve">Mid þy þe se cyningc gehirde þæt Apollonius þone rædels swa rihte arædde, þa andred he þæt hit to widcuð wære. Beseah ða mid irlicum andwlitan to him, and cwæð: ‘Ðu iunga man, þu eart feor fram rihte; þu dwelast and nis naht þæt þu segst; ac þu hæfst beheafdunge geearnad. Nu læte Ic ðe to þrittigra daga fæce þæt þu beþence ðone rædels ariht, and ðu siððan onfoh minre dohtor to wife, and gif ðu þæt ne dest, þu scealt oncnawan þone gesettan dom.’ Ða wearð Apollonius swiðe gedrefed, and mid his geferum on scip astah and reow oð þæt he becom to Tirum. </w:t>
      </w:r>
    </w:p>
    <w:p>
      <w:pPr>
        <w:pStyle w:val="Normal"/>
        <w:suppressLineNumbers/>
        <w:jc w:val="both"/>
        <w:rPr>
          <w:sz w:val="24"/>
        </w:rPr>
      </w:pPr>
      <w:r>
        <w:rPr>
          <w:sz w:val="24"/>
        </w:rPr>
      </w:r>
    </w:p>
    <w:p>
      <w:pPr>
        <w:pStyle w:val="Normal"/>
        <w:suppressLineNumbers/>
        <w:jc w:val="both"/>
        <w:rPr>
          <w:sz w:val="24"/>
        </w:rPr>
      </w:pPr>
      <w:r>
        <w:rPr>
          <w:sz w:val="24"/>
        </w:rPr>
        <w:t>VI</w:t>
      </w:r>
    </w:p>
    <w:p>
      <w:pPr>
        <w:pStyle w:val="Normal"/>
        <w:jc w:val="both"/>
        <w:rPr>
          <w:sz w:val="24"/>
        </w:rPr>
      </w:pPr>
      <w:r>
        <w:rPr>
          <w:sz w:val="24"/>
        </w:rPr>
        <w:t xml:space="preserve">Soðlice, æfter þam þa Apollonius afaren wæs, Antiochus se cyningc him to gecigde his dihtnere se wæs Thaliarcus gehaten: ‘Thaliarce, ealre mynra digolnessa myn se getrywesta þegn, wite þu þæt Apollonius ariht arædde mynne rædels. Astih nu rædlice on scip and far æfter him, and þonne þu him to becume, þonne acwel ðu hine mid isene oððe mid attre þæt þu mage freodom onfon þonne þu ongean cymst.’ Thaliarcus sona swa he þæt gehyrde, he genam mid him ge feoh ge attor and on scip astah, and for æfter þam unscæððian Apollonie oððæt he to his eðle becom. Ac Apollonius þeahhwæðre ær becom to his agenan, and into his huse eode and his boc-ciste untynde and asmeade þone rædels æfter ealra uðwitena and Chaldea wisdome. Mid þi þe he naht elles ne onfunde buton þæt he ær geþohte, he cwæð þa to him silfum: ‘Hwæt dest þu nu, Apolloni? Ðæs cynges rædels þu asmeadest, and þu his dohtor ne onfenge; forðam þu eart nu fordemed þæt þu acweald wurðe.’ And he þa ut eode and het his scip mid hwæte gehlæstan and mid micclum gewihte goldes and seolfres and mid mænifealdum and genihtsumum reafum, and swa mid feawum þam getrywestum mannum on scip astah on ðare þriddan tide þare nihte, and sloh ut on ða sæ. </w:t>
      </w:r>
    </w:p>
    <w:p>
      <w:pPr>
        <w:pStyle w:val="Normal"/>
        <w:suppressLineNumbers/>
        <w:jc w:val="both"/>
        <w:rPr>
          <w:sz w:val="24"/>
        </w:rPr>
      </w:pPr>
      <w:r>
        <w:rPr>
          <w:sz w:val="24"/>
        </w:rPr>
      </w:r>
    </w:p>
    <w:p>
      <w:pPr>
        <w:pStyle w:val="Heading1"/>
        <w:suppressLineNumbers/>
        <w:rPr>
          <w:lang w:eastAsia="en-US"/>
        </w:rPr>
      </w:pPr>
      <w:r>
        <w:rPr>
          <w:lang w:eastAsia="en-US"/>
        </w:rPr>
        <w:t>VII</w:t>
      </w:r>
    </w:p>
    <w:p>
      <w:pPr>
        <w:pStyle w:val="Normal"/>
        <w:jc w:val="both"/>
        <w:rPr/>
      </w:pPr>
      <w:r>
        <w:rPr>
          <w:sz w:val="24"/>
        </w:rPr>
        <w:t xml:space="preserve">Þa ðy æftran dæge wæs Apollonius gesoht and geacsod, ac he ne wæs nahwar fundon. Ðar wearð ða micel morcnung and ormæte wop, swa þæt se heaf swegde geond ealle þa ceastre. Soðlice, swa micele lufe hæfde eal seo ceaster-waru to him þæt hi lange tid eodon ealle unscorene and sidfeaxe and heora waforlican plegan forleton and heora baða belucon. Ða ða þas þingc ðus gedone wæron on Tiron, ða becom se foresæda Thaliarcus, se wæs fram Antiocho þam cynincge asænd to ðam þæt he scolde Apollonium acwellan. Þa he geseah þæt ealle þas þingc belocene wæron, þa cwæð he to anum cnapan: ‘Swa ðu gesund sy, sege me for hwilcum intingum þeos ceaster wunige on swa micclum heafe and wope.’ Him andswerode se cnapa and þus cwæð: ‘Eala, hu manful man þu eart, ðu þe wast þæt þu æfter axsast: oððe hwæt is manna þe nyte þæt þeos ceaster-waru on heafe wunað forðam ðe Apollonius se ealdorman færinga nahwar ne ætywde siððan he ongean com fram Antiochio þam cyninge.’ Ða þa Thaliarcus þæt gehyrde, he mid micclan gefean to scipe gewænde and mid gewisre seglunge binnon anum dæge com to Antiochian, and eode in to þam cynge and cwæð: ‘Hlaford cyngc, glada nu and blissa, forðam þe Apollonius him ondræt þines rices mægna swa þæt he ne dear nahwar gewunian.’ Ða cwæð se cyningc: ‘Fleon he mæg, ac he ætfleon ne mæg.’ He þa Antiochus se cyningc gesette þis geban þus cweðende: ‘Swa hwilc man swa me Apollonium lifigendne to gebringð, Ic him gife fifti punda goldes; and þam ðe me his heafod to gebringð, Ic gife him c punda goldes.’ Þa ða þis geban þus geset wæs, þa wæron mid gitsunge beswicene—na þæt an his find ac eac swilce his frind—and him æfter foran and hine geond ealle eorðan sohton, ge on dunlandum, ge on wudalandum ge on diglum stowum; ac he ne wearð nahwar fundon. </w:t>
      </w:r>
    </w:p>
    <w:p>
      <w:pPr>
        <w:pStyle w:val="Normal"/>
        <w:suppressLineNumbers/>
        <w:jc w:val="both"/>
        <w:rPr>
          <w:sz w:val="24"/>
        </w:rPr>
      </w:pPr>
      <w:r>
        <w:rPr>
          <w:sz w:val="24"/>
        </w:rPr>
      </w:r>
    </w:p>
    <w:p>
      <w:pPr>
        <w:pStyle w:val="Normal"/>
        <w:suppressLineNumbers/>
        <w:jc w:val="both"/>
        <w:rPr>
          <w:sz w:val="24"/>
        </w:rPr>
      </w:pPr>
      <w:r>
        <w:rPr>
          <w:sz w:val="24"/>
        </w:rPr>
        <w:t>VIII</w:t>
      </w:r>
    </w:p>
    <w:p>
      <w:pPr>
        <w:pStyle w:val="Normal"/>
        <w:jc w:val="both"/>
        <w:rPr/>
      </w:pPr>
      <w:r>
        <w:rPr>
          <w:sz w:val="24"/>
        </w:rPr>
        <w:t xml:space="preserve">Ða het se cyngc scipa gegearcian and him æfter faran; ac hit wæs lang ær ðam þe ða scipa gegearcode wæron, and Apollonius becom ær to Tharsum. Ða sume dæge eode he be strande, þa geseah hine sum his cuðra manna, se wæs Hellanicus genemnod, se þa ærest þider com. Þa eode he to Apollonium and cwæð: ‘Wel gesund, hlaford Apolloni!’ Ða forseah he Apollonius cyrlisces mannes gretinge æfter ricra manna gewunan. Hellanicus hine eft sona gegrette and cwæð: ‘Wes gesund, Apolloni, and ne forseoh ðu cyrliscne man þe bið mid wurðfullum þeawum gefrætwod. Ac gehyr nu fram me þæt þu silfa nast. Þe is soðlice micel þearf þæt þu ðe warnige forðam þe ðu eart fordemed.’ Ða cwæð Apollonius: ‘Hwa mihte me fordeman, minre agenre þeode ealdorman?’ Hellanicus cwæð: ‘Antiochus se cyngc.’ Apollonius cwæð: ‘For hwilcum intingum hæfð he me fordemed?’ Hellanicus sæde: ‘Forðam þe þu girndest þæt þu wære þæt se fæder is.’ Apollonius cwæð: ‘Micclum Ic eom fordemed?’ Hellanicus sæde: ‘Swa hwilc man swa ðe lifigende to him bringð onfo se fiftig punda goldes; se ðe him bringe þin heafod onfo se hund-teontig punda goldes. Forðam Ic ðe lære þæt þu fleo and beorge þinum life.’ </w:t>
      </w:r>
    </w:p>
    <w:p>
      <w:pPr>
        <w:pStyle w:val="Normal"/>
        <w:ind w:firstLine="720"/>
        <w:jc w:val="both"/>
        <w:rPr/>
      </w:pPr>
      <w:r>
        <w:rPr>
          <w:sz w:val="24"/>
        </w:rPr>
        <w:t xml:space="preserve">Æfter þysum wordum, Hellanicus fram him gewænde, and Apollonius het hine eft to him geclipian, and cwæð to him: ‘Þæt wyrreste þingc þu didest þæt þu me warnodest. Nym nu her æt me hundteontig punda goldes, and far to Antiocho þam cynge and sege him þæt me sy þæt heafod fram þam hneccan acorfen, and bring þæt word þam cynge to blisse: þonne hafast þu mede and eac clæne handa fram þæs unscæðþigan blodes.’ Ða cwæð Hellanicus: ‘Ne gewurðe þæt, hlaford, þæt Ic mede nime æt ðe for þisum þingum, forðon þe mid godum mannum nis naðer ne gold ne seolfor wið godes mannes freondscipe wiðmeten.’ Hi toeodon þa mid þisum wordum. </w:t>
      </w:r>
    </w:p>
    <w:p>
      <w:pPr>
        <w:pStyle w:val="Normal"/>
        <w:suppressLineNumbers/>
        <w:jc w:val="both"/>
        <w:rPr>
          <w:sz w:val="24"/>
        </w:rPr>
      </w:pPr>
      <w:r>
        <w:rPr>
          <w:sz w:val="24"/>
        </w:rPr>
      </w:r>
    </w:p>
    <w:p>
      <w:pPr>
        <w:pStyle w:val="Heading1"/>
        <w:suppressLineNumbers/>
        <w:rPr>
          <w:lang w:eastAsia="en-US"/>
        </w:rPr>
      </w:pPr>
      <w:r>
        <w:rPr>
          <w:lang w:eastAsia="en-US"/>
        </w:rPr>
        <w:t>IX</w:t>
      </w:r>
    </w:p>
    <w:p>
      <w:pPr>
        <w:pStyle w:val="Normal"/>
        <w:jc w:val="both"/>
        <w:rPr/>
      </w:pPr>
      <w:r>
        <w:rPr>
          <w:sz w:val="24"/>
        </w:rPr>
        <w:t>And Apollonius sona gemette oðerne cuðne man ongean hine gan þæs nama wæs Stranguilio gehaten. ‘Hlaford geong Apolloni, hwæt dest ðu þus gedrefedum mode on þisum lande?’ Apollonius cwæð: ‘Ic gehirde secgan þæt Ic wære fordemed.’ Stranguilio cwæð: ‘Hwa fordemde þe?’ Apollonius cwæð: ‘Antiochus se cyngc.’ Stranguilio cwæð: ‘For hwilcum intingum?’ Apollonius sæde: ‘Forðam þe Ic bæd his dohtor me to gemæccan, be þare Ic mæg to soðe secgan þæt heo his agen gemæcca wære. Forðam gif hit gewurðan mæg, Ic wille me bedihlian on eowrum eðle.’ Ða cwæð Stranguilio: ‘Hlaford Apolloni, ure ceaster is þearfende and ne mæg þine æðelborennesse acuman, forðon ðe we þoliað þone heardestan hungor and þone reðestan, and minre ceasterwaru nis nan hælo hiht, ac se wælreowesta ende stent ætforan urum eagum.’ Ða cwæð Apollonius: ‘Min se leofesta freond Stranguilio, þanca Gode þæt he me fliman hider to eowrum gemæran gelædde. Ic sille eowrum ceastergewarum hundteontig þusenda mittan hwætes gif ge minne fleam bedigliað.’ Mid þi þe Stranguilio þæt gehirde, he hine astrehte to his fotum and cwæð: ‘Hlaford Apolloni, gif ðu þissere hungrige ceasterwaran gehelpest, na þæt an þæt we willað þinne fleam bediglian, ac eac swilce, gif þe neod gebirað, we willað campian for ðinre hælo.’</w:t>
      </w:r>
    </w:p>
    <w:p>
      <w:pPr>
        <w:pStyle w:val="Normal"/>
        <w:suppressLineNumbers/>
        <w:jc w:val="both"/>
        <w:rPr>
          <w:sz w:val="24"/>
        </w:rPr>
      </w:pPr>
      <w:r>
        <w:rPr>
          <w:sz w:val="24"/>
        </w:rPr>
      </w:r>
    </w:p>
    <w:p>
      <w:pPr>
        <w:pStyle w:val="Normal"/>
        <w:suppressLineNumbers/>
        <w:jc w:val="both"/>
        <w:rPr>
          <w:sz w:val="24"/>
        </w:rPr>
      </w:pPr>
      <w:r>
        <w:rPr>
          <w:sz w:val="24"/>
        </w:rPr>
        <w:t>X</w:t>
      </w:r>
    </w:p>
    <w:p>
      <w:pPr>
        <w:pStyle w:val="Normal"/>
        <w:jc w:val="both"/>
        <w:rPr>
          <w:sz w:val="24"/>
        </w:rPr>
      </w:pPr>
      <w:r>
        <w:rPr>
          <w:sz w:val="24"/>
        </w:rPr>
        <w:t xml:space="preserve">Ða astah Apollonius on þæt domsetl on ðare stræte and cwæð to ðam andweardan ceasterwarum: ‘Ge Tharsysce ceasterwaran, Ic, Apollonius se Tirisca ealdorman, eow cyðe þæt Ic gelife þæt ge willan beon gemindige þissere fremfulnesse and minne fleam bediglian. Wite eac þæt Antiochus se cyngc me aflimed hæfð of minum earde, ac for eowre gesælðe, gefultumigendum Gode, Ic eom hider cumen. Ic sille eow, soðlice, hundteontig þusenda mittan hwætes to ðam wurðe þe Ic hit gebohte on minum lande.’ </w:t>
      </w:r>
    </w:p>
    <w:p>
      <w:pPr>
        <w:pStyle w:val="Normal"/>
        <w:ind w:firstLine="720"/>
        <w:jc w:val="both"/>
        <w:rPr/>
      </w:pPr>
      <w:r>
        <w:rPr>
          <w:sz w:val="24"/>
        </w:rPr>
        <w:t xml:space="preserve">Ða ða þæt folc þæt gehirde, hi wæron bliðe gewordene and him georne þancodon and to-geflites þone hwæte up bæron. Hwæt, ða Apollonius forlet his þone wurðfullan cynedom and mangeres naman þar genam ma þonne gifendes, and þæt wyrð þe he mid þam hwæte genam he ageaf sona agean to ðare ceastre bote. Þæt folc wearð ða swa fagen his cystignessa and swa þancful þæt hig worhton him ane anlicnesse of are; and on ðare stræte stod and mid þare swiðran hand þone hwæte heold and mid þam winstran fet þa mittan træd; and þaron þus awriten: ‘Ðas gifu sealde seo ceasterwaru on Tharsum Apollonio þam Tiriscan, forðam þe he folc of hungre alesde and heora ceastre gestaðolode.’ </w:t>
      </w:r>
    </w:p>
    <w:p>
      <w:pPr>
        <w:pStyle w:val="Normal"/>
        <w:suppressLineNumbers/>
        <w:jc w:val="both"/>
        <w:rPr>
          <w:sz w:val="24"/>
        </w:rPr>
      </w:pPr>
      <w:r>
        <w:rPr>
          <w:sz w:val="24"/>
        </w:rPr>
      </w:r>
    </w:p>
    <w:p>
      <w:pPr>
        <w:pStyle w:val="Normal"/>
        <w:suppressLineNumbers/>
        <w:jc w:val="both"/>
        <w:rPr>
          <w:sz w:val="24"/>
        </w:rPr>
      </w:pPr>
      <w:r>
        <w:rPr>
          <w:sz w:val="24"/>
        </w:rPr>
        <w:t>XI</w:t>
      </w:r>
    </w:p>
    <w:p>
      <w:pPr>
        <w:pStyle w:val="Normal"/>
        <w:jc w:val="both"/>
        <w:rPr>
          <w:sz w:val="24"/>
        </w:rPr>
      </w:pPr>
      <w:r>
        <w:rPr>
          <w:sz w:val="24"/>
        </w:rPr>
        <w:t>Æfter þisum, hit gelamp binnon feawum monðum þæt Stranguilio and Dionisiade his wif gelærdon Apollonium ðæt he ferde on scipe to Pentapolim, þare Ciriniscan birig, and cwædon þæt he mihte þar bediglad beon and þar wunian. And þæt folc hine þa mid unasecgendlicre wurðmynte to scipe gelæddon, and Apollonius hi bæd ealle greton and on scip astah. Mid þi þe hig ongunnon þa rowan and hi forðwerd wæron on heora weg, þa wearð ðare sæ smiltnesse awænd færinga betwux twam tidum and wearð micel reownes aweht swa þæt seo sæ cnyste þa heofonlican tungla and þæt gewealc þara yða hwaðerode mid windum. Þar toeacan coman east-norðerne windas and se angrislica suð-westerna wind him ongean stod, and þæt scip eal tobærst.</w:t>
      </w:r>
    </w:p>
    <w:p>
      <w:pPr>
        <w:pStyle w:val="Normal"/>
        <w:suppressLineNumbers/>
        <w:jc w:val="both"/>
        <w:rPr>
          <w:sz w:val="24"/>
        </w:rPr>
      </w:pPr>
      <w:r>
        <w:rPr>
          <w:sz w:val="24"/>
        </w:rPr>
      </w:r>
    </w:p>
    <w:p>
      <w:pPr>
        <w:pStyle w:val="Heading1"/>
        <w:suppressLineNumbers/>
        <w:rPr>
          <w:lang w:eastAsia="en-US"/>
        </w:rPr>
      </w:pPr>
      <w:r>
        <w:rPr>
          <w:lang w:eastAsia="en-US"/>
        </w:rPr>
        <w:t>XII</w:t>
      </w:r>
    </w:p>
    <w:p>
      <w:pPr>
        <w:pStyle w:val="Normal"/>
        <w:jc w:val="both"/>
        <w:rPr/>
      </w:pPr>
      <w:r>
        <w:rPr>
          <w:sz w:val="24"/>
        </w:rPr>
        <w:t xml:space="preserve">On ðissere egeslican reownesse Apollonius geferan ealle forwurdon to deaðe, and Apollonius ana becom mid sunde to Pentapolim þam Ciriniscan lande, and þar upeode on ðam strande. Þa stod he nacod on þam strande, and beheold þa sæ and cwæð: ‘Eala, þu sæ, Neptune, manna bereafigend and unscæððigra beswicend, þu eart wælreowra þonne Antiochus se cyngc. For minum þingum þu geheolde þas wælreownesse þæt Ic þurh ðe gewurðe wædla and þearfa, and þæt se wælreowa cyngc me þy eaðe fordon mihte. Hwider mæg Ic nu faran? Hwæs mæg Ic biddan, oððe hwa gifð þam uncuðan lifes fultum?’ Mid þi þe he þas þingc wæs sprecende to him silfum, þa færinga geseah he sumne fiscere gan, to þam he beseah, and þus sarlice cwæð: ‘Gemiltsa me þu ealda man, sy þæt þu sy; gemildsa me, nacodum, forlidenum, næs na of earmlicum birdum geborenum. And ðæs ðe ðu gearo forwite hwam ðu gemiltsige, Ic eom Apollonius, se Tirisca ealdorman.’ Ða sona swa se fiscere geseah þæt se iunga man æt his fotum læg, he mid mildheortnesse hine upahof and lædde hine mid him to his huse and ða estas him beforan legde þe he him to beodenne hæfde. Þa git he wolde be his mihte maran arfæstnesse him gecyðan, toslat þa his wæfels on twa and sealde Apollonige þone healfan dæl, þus cweðende: ‘Nim þæt Ic þe to sillenne habbe and ga into ðare ceastre. Wen is þæt þu gemete sumne þæt þe gemiltsige. Gif ðu ne finde nænne þe þe gemiltsian wille, wænd þonne hider ongean and genihtsumige unc bam mine litlan æhta, and far ðe on fiscnoð mid me. Þeahhwæðre Ic mynegie þe, gif ðu fultumiendum Gode becymst to ðinum ærran wurðmynte, þæt þu ne forgite mine þearfendlican gegirlan.’ Ða cwæð Apollonius: ‘Gif Ic þe ne geþence þonne me bet bið, Ic wisce þæt Ic eft forlidennesse gefare and þinne gelican eft ne gemete.’ </w:t>
      </w:r>
    </w:p>
    <w:p>
      <w:pPr>
        <w:pStyle w:val="Normal"/>
        <w:suppressLineNumbers/>
        <w:jc w:val="both"/>
        <w:rPr>
          <w:sz w:val="24"/>
        </w:rPr>
      </w:pPr>
      <w:r>
        <w:rPr>
          <w:sz w:val="24"/>
        </w:rPr>
      </w:r>
    </w:p>
    <w:p>
      <w:pPr>
        <w:pStyle w:val="Normal"/>
        <w:suppressLineNumbers/>
        <w:jc w:val="both"/>
        <w:rPr>
          <w:sz w:val="24"/>
        </w:rPr>
      </w:pPr>
      <w:r>
        <w:rPr>
          <w:sz w:val="24"/>
        </w:rPr>
        <w:t>XIII</w:t>
      </w:r>
    </w:p>
    <w:p>
      <w:pPr>
        <w:pStyle w:val="Normal"/>
        <w:jc w:val="both"/>
        <w:rPr/>
      </w:pPr>
      <w:r>
        <w:rPr>
          <w:sz w:val="24"/>
        </w:rPr>
        <w:t xml:space="preserve">Æfter þisum wordum he eode on ðone weg þe him getæht wæs oððæt he becom to þare ceastre geate, and ðar ineode. Mid þi þe he þohte hwæne he byddan mihte lifes fultum, þa geseah he ænne nacodne cnapan geond þa stræte yrnan; se wæs mid ele gesmerod and mid scitan begird and bær iungra manna plegan on handa to ðam bæð-stede belimpende, and cliopode micelre stæfne and cwæð: ‘Gehyre ge ceasterwaran, gehyre ge ælðeodige, frige and þeowe, æðele and unæðele; se bæðstede is open.’ Ða ða Apollonius þæt gehirde, he hine unscridde þam healfan scicilse ðe he on hæfde and eode in to ðam þweale, and mid þi þe he beheold heora anra gehwilcne on heora weorce, he sohte his gelican, ac he ne mihte hine þar findan on ðam flocce. Ða færinga com Arcestrates, ealre þare þeode cyningc, mid micelre mænio his manna and ineode on þæt bæð. Ða agan se cyngc plegan wið his geferan mid þoðere; and Apollonius hine gemægnde, swa swa God wolde, on ðæs cyninges plegan, and yrnende þone ðoðor gelæhte, and mid swiftre rædnesse geslegene ongean gesænde to ðam plegendan cynge. Eft he agean asænde; he rædlice sloh swa he hine næfre feallan ne let. Se cyngc ða oncneow þæs iungan snelnesse þæt he wiste þæt he næfde his gelican on þam plegan, þa cwæð he to his geferan: ‘Gað eow heonon. Þes cniht, þæs þe me þingð, is min gelica.’ Ða ða Apollonius gehyrde þæt se cyning hyne herede, he arn rædlice and genealæhte to ðam cynge and mid gelæredre handa he swang þone top mid swa micelre swiftnesse þæt se cyng wæs geþuht swilce he of ylde to iuguðe gewænd wære; and æfter þam on his cynesetle he him gecwemlice ðenode. And þa ða he ut eode of ðam bæðe, he hine lædde be þare handa, and him þa siððan þanon gewænde þæs weges þe he ær com. </w:t>
      </w:r>
    </w:p>
    <w:p>
      <w:pPr>
        <w:pStyle w:val="Normal"/>
        <w:suppressLineNumbers/>
        <w:jc w:val="both"/>
        <w:rPr>
          <w:sz w:val="24"/>
        </w:rPr>
      </w:pPr>
      <w:r>
        <w:rPr>
          <w:sz w:val="24"/>
        </w:rPr>
      </w:r>
    </w:p>
    <w:p>
      <w:pPr>
        <w:pStyle w:val="Heading1"/>
        <w:suppressLineNumbers/>
        <w:rPr>
          <w:lang w:eastAsia="en-US"/>
        </w:rPr>
      </w:pPr>
      <w:r>
        <w:rPr>
          <w:lang w:eastAsia="en-US"/>
        </w:rPr>
        <w:t>XIV</w:t>
      </w:r>
    </w:p>
    <w:p>
      <w:pPr>
        <w:pStyle w:val="Normal"/>
        <w:jc w:val="both"/>
        <w:rPr>
          <w:sz w:val="24"/>
        </w:rPr>
      </w:pPr>
      <w:r>
        <w:rPr>
          <w:sz w:val="24"/>
        </w:rPr>
        <w:t>Ða cwæð se cyningc to his mannum siððan Apollonius agan wæs: ‘Ic swerige þurh ða gemænan hælo þæt Ic me næfre bet ne baðode þonne Ic dide todæg, nat Ic þurh hwilces iunges mannes þenunge.’ Ða beseah he hine to anum his manna and cwæð: ‘Ga and gewite hwæt se iunga man sy þe me to dæg swa wel gehirsumode.’ Se man ða eode æfter Apollonio. Mid þi þe he geseah þæt he wæs mid horhgum scicelse bewæfed, þa wænde he ongean to ðam cynge and cwæð: ‘Se iunga man þe þu æfter axsodest is forliden man.’ Ða cwæð se cyng: ‘Þurh hwæt wast ðu þæt?’ Se man him andswerode and cwæð: ‘Þeah he hit silf forswige, his gegirla hine geswutelað.’ Ða cwæð se cyngc: ‘Ga rædlice and sege him þæt se cyngc bit ðe þæt ðu cume to his gereorde.’ Ða Apollonius þæt gehyrde, he þam gehyrsumode and eode forð mid þam men oðþæt he becom to ðæs cynges healle. Ða eode se man in beforan to ðam cynge and cwæð: ‘Se forlidene man is cumen þe ðu æfter sændest, ac he ne mæg for scame ingan buton scrude.’ Ða het se cyngc hine sona gescridan mid wurðfullan scrude, and het hine ingan to ðam gereorde. Ða eode Apollonius in, and gesæt þar him getæht wæs, ongean ðone cyngc. Ðar wearð ða seo þenung ingeboren, and æfter þam cynelic gebeorscipe, and Apollonius nan ðingc ne æt, ðeah ðe ealle oðre men æton and bliðe wæron; ac he beheold þæt gold and þæt seolfor and ða deorwurðan reaf and þa beodas and þa cynelican þenunga. Ða ða he þis eal mid sarnesse beheold, ða sæt sum eald and sum æfestig ealdorman be þam cynge. Mid þi þe he geseah þæt Apollonius swa sarlice sæt and ealle þingc beheold and nan ðingc ne æt, ða cwæð he to ðam cynge: ‘Ðu goda cyngc, efne þes man þe þu swa wel wið gedest; he is swiðe æfestful for ðinum gode.’ Ða cwæð se cyngc: ‘Ðe misþingð. Soðlice, þes iunga man ne æfestigað on nanum ðingum ðe he her gesihð, ac he cyð þæt hæfð fela forloren.’ Ða beseah Arcestrates se cyngc bliðum andwlitan to Apollonio and cwæð: ‘Ðu iunga man, beo bliðe mid us and gehiht on God þæt þu mote silf to ðam selran becuman.’</w:t>
      </w:r>
    </w:p>
    <w:p>
      <w:pPr>
        <w:pStyle w:val="Normal"/>
        <w:suppressLineNumbers/>
        <w:jc w:val="both"/>
        <w:rPr>
          <w:sz w:val="24"/>
        </w:rPr>
      </w:pPr>
      <w:r>
        <w:rPr>
          <w:sz w:val="24"/>
        </w:rPr>
      </w:r>
    </w:p>
    <w:p>
      <w:pPr>
        <w:pStyle w:val="Normal"/>
        <w:suppressLineNumbers/>
        <w:jc w:val="both"/>
        <w:rPr/>
      </w:pPr>
      <w:r>
        <w:rPr>
          <w:sz w:val="24"/>
        </w:rPr>
        <w:t xml:space="preserve">XV </w:t>
      </w:r>
    </w:p>
    <w:p>
      <w:pPr>
        <w:pStyle w:val="BodyText2"/>
        <w:spacing w:lineRule="auto" w:line="240"/>
        <w:rPr/>
      </w:pPr>
      <w:r>
        <w:rPr/>
        <w:t xml:space="preserve">Mid þi ðe se cyning þas word gecwæð, ða færinga þar eode in ðæs cynges iunge dohtor, and cyste hyre fæder and ða ymbsittendan. Þa heo becom to Apollonio, þa gewænde heo ongean to hire fæder and cwæð: ‘Ðu goda cyningc, and min se leofesta fæder, hwæt is þes iunga man þe ongean ðe on swa wurðlicum setle sit mid sarlicum andwlitan? Nat Ic hwæt he besorgað.’ Ða cwæð se cyningc: ‘Leofa dohtor, þes iunga man is forliden and he gecwemde me manna betst on ðam plegan; forðam Ic hine gelaðode to ðysum urum gebeorscipe. Nat Ic hwæt he is ne hwanon he is, ac gif ðu wille witan hwæt he sy, axsa hine, forðam þe gedafenað þæt þu wite.’ Ða eode þæt mæden to Apollonio and mid forwandigendre spræce cwæð: ‘Ðeah ðu stille sy and unrot, þeah Ic þine æðelborennesse on ðe geseo. Nu þonne gif ðe to hefig ne þince, sege me þinne naman and þin gelymp arece me.’ Ða cwæð Apollonius: ‘Gif ðu for neode axsast æfter minum namon, Ic secge þe Ic hine forleas on sæ. Gif ðu wilt mine æðelborennesse witan, wite ðu þæt Ic hig forlet on Tharsum.’ Ðæt mæden cwæð: ‘Sege me gewislicor þæt Ic hit mæge understandan.’ </w:t>
      </w:r>
    </w:p>
    <w:p>
      <w:pPr>
        <w:pStyle w:val="BodyText2"/>
        <w:suppressLineNumbers/>
        <w:spacing w:lineRule="auto" w:line="240"/>
        <w:rPr/>
      </w:pPr>
      <w:r>
        <w:rPr/>
      </w:r>
    </w:p>
    <w:p>
      <w:pPr>
        <w:pStyle w:val="BodyText2"/>
        <w:suppressLineNumbers/>
        <w:spacing w:lineRule="auto" w:line="240"/>
        <w:rPr/>
      </w:pPr>
      <w:r>
        <w:rPr/>
        <w:t>XVI</w:t>
      </w:r>
    </w:p>
    <w:p>
      <w:pPr>
        <w:pStyle w:val="BodyText2"/>
        <w:spacing w:lineRule="auto" w:line="240"/>
        <w:rPr/>
      </w:pPr>
      <w:r>
        <w:rPr/>
        <w:t xml:space="preserve">Apollonius þa soðlice hyre arehte ealle his gelymp, and æt þare spræcan ende him feollon tearas of ðam eagum. Mid þy þe se cyngc þæt geseah, he bewænde hine ða to ðare dohtor and cwæð: ‘Leofa dohtor, þu gesingodest; mid þy þe þu woldest witan his naman and his gelimp, þu hafast nu geedniwod his ealde sar. Ac Ic bidde þe þæt þu gife him swa hwæt swa ðu wille.’ Ða ða þæt mæden gehirde þæt hire wæs alyfed fram hire fæder þæt heo ær hyre silf gedon wolde, ða cwæð heo to Apollonio: ‘Apolloni, soðlice þu eart ure. Forlæt þine murcnunge; and nu Ic mines fæder leafe habbe, Ic gedo ðe weligne.’ Apollonius hire þæs þancode, and se cyngc blissode on his dohtor welwillendnesse, and hyre to cwæð. ‘Leofa dohtor, hat feccan þine hearpan, and gecig ðe to þinum frynd, and afirsa fram þam iungan his sarnesse.’ Ða eode heo ut and het feccan hire hearpan; and sona swa heo hearpian ongan, heo mid winsumum sange gemægnde þare hearpan sweg. Ða ongunnon ealle þa men hi herian on hyre sweg-cræft, and Apollonius ana swigode. Ða cwæð se cyningc: ‘Apolloni, nu ðu dest yfele, forðam þe ealle men heriað mine dohtor on hyre swegcræfte, and þu ana hi swigende tælst.’ Apollonius cwæð: ‘Eala, ðu goda cyngc, gif ðu me gelifst, Ic secge þæt Ic ongite þæt soðlice þin dohtor gefeol on swegcræft, ac heo næfð hine na wel geleornod. Ac hat me nu sillan þa hearpan; þonne wast þu nu þæt þu git nast.’ Arcestrates se cyning cwæð: ‘Apolloni, Ic oncnawe soðlice þæt þu eart on eallum þingum wel gelæred.’ Ða het se cyng sillan Apollonige þa hearpan. Apollonius þa ut eode and hine scridde and sette ænne cynehelm uppon his heafod, and nam þa hearpan on his hand and in eode and swa stod, þæt se cyngc and ealle þa ymbsittendan wendon þæt he nære Apollonius ac þæt he wære Apollines, ðara hæðenra god. Ða wearð stilnes and swige geworden innon ðare healle. And Apollonius his hearpenægl genam, and he þa hearpestrengas mid cræfte astirian ongan, and þare hearpan sweg mid winsumum sange gemægnde. And se cyngc silf and ealle þe þar andwearde wæron micelre stæfne cliopodon and hine heredon. Æfter þisum forlet Apollonius þa hearpan and plegode and fela fægera þinga þar forð teah þe þam folce ungecnawen wæs and ungewunelic, and heom eallum þearle licode ælc þara þinga ðe he forð teah. </w:t>
      </w:r>
    </w:p>
    <w:p>
      <w:pPr>
        <w:pStyle w:val="BodyText2"/>
        <w:suppressLineNumbers/>
        <w:spacing w:lineRule="auto" w:line="240"/>
        <w:rPr/>
      </w:pPr>
      <w:r>
        <w:rPr/>
      </w:r>
    </w:p>
    <w:p>
      <w:pPr>
        <w:pStyle w:val="Heading1"/>
        <w:suppressLineNumbers/>
        <w:rPr>
          <w:lang w:eastAsia="en-US"/>
        </w:rPr>
      </w:pPr>
      <w:r>
        <w:rPr>
          <w:lang w:eastAsia="en-US"/>
        </w:rPr>
        <w:t>XVII</w:t>
      </w:r>
    </w:p>
    <w:p>
      <w:pPr>
        <w:pStyle w:val="Normal"/>
        <w:jc w:val="both"/>
        <w:rPr/>
      </w:pPr>
      <w:r>
        <w:rPr>
          <w:sz w:val="24"/>
        </w:rPr>
        <w:t xml:space="preserve">Soðlice, mid þy þe þæs cynges dohtor geseah þæt Apollonius on eallum godum cræftum swa wel wæs getogen, þa gefeol hyre mod on his lufe. Ða æfter þæs beorscipes geendunge, cwæð þæt mæden to ðam cynge: ‘Leofa fæder, þu lyfdest me litle ær þæt Ic moste gifan Apollonio swa hwæt swa Ic wolde of þinum goldhorde.’ Arcestrates se cyng cwæð to hyre: ‘Gif him swa hwæt swa ðu wille.’ Heo ða sweoðe bliðe ut eode and cwæð: ‘Lareow Apolloni, Ic gife þe, be mines fæder leafe, twa hund punda goldes, and feower hund punda gewihte seolfres, and þone mæstan dæl deorwurðan reafes, and twentig ðeowa manna.’ And heo þa þus cwæð to ðam þeowum mannum: ‘Berað þas þingc mid eow þe Ic behet Apollonio, minum lareowe, and lecgað innon bure beforan minum freondum.’ Þis wearð þa þus gedon æfter þare cwene hæse, and ealle þa men hire gife heredon ðe hig gesawon. Ða soðlice geendode þe gebeorscipe, and þa men ealle arison and gretton þone cyngc and ða cwene, and bædon hig gesunde beon, and ham gewændon. Eac swilce Apollonius cwæð: ‘Ðu goda cyngc and earmra gemiltsigend, and þu cwen, lare lufigend, beon ge gesunde.’ He beseah eac to ðam þeowum mannum þe þæt mæden him forgifen hæfde, and heom cwæð to: ‘Nimað þas þing mid eow þe me seo cwen forgeaf, and gan we secan ure gesthus þæt we magon us gerestan.’ </w:t>
      </w:r>
    </w:p>
    <w:p>
      <w:pPr>
        <w:pStyle w:val="Normal"/>
        <w:ind w:firstLine="720"/>
        <w:jc w:val="both"/>
        <w:rPr/>
      </w:pPr>
      <w:r>
        <w:rPr>
          <w:sz w:val="24"/>
        </w:rPr>
        <w:t xml:space="preserve">Ða adred þæt mæden þæt heo næfre eft Apollonium ne gesawe swa raðe swa heo wolde, and eode þa to hire fæder and cwæð: ‘Ðu goda cyningc, licað ðe wel þæt Apollonius, þe þurh us todæg gegodod is, þus heonon fare, and cuman yfele men and bereafian hine?’ Se cyngc cwæð: ‘Wel þu cwæde. Hat him findan hwar he hine mæge wurðlicost gerestan.’ Ða dide þæt mæden swa hyre beboden wæs, and Apollonius onfeng þare wununge ðe hym getæht wæs, and ðar in eode, Gode þancigende ðe him ne forwyrnde cynelices wurðscipes and frofre. </w:t>
      </w:r>
    </w:p>
    <w:p>
      <w:pPr>
        <w:pStyle w:val="Normal"/>
        <w:suppressLineNumbers/>
        <w:jc w:val="both"/>
        <w:rPr>
          <w:sz w:val="24"/>
        </w:rPr>
      </w:pPr>
      <w:r>
        <w:rPr>
          <w:sz w:val="24"/>
        </w:rPr>
      </w:r>
    </w:p>
    <w:p>
      <w:pPr>
        <w:pStyle w:val="Heading1"/>
        <w:suppressLineNumbers/>
        <w:rPr>
          <w:lang w:eastAsia="en-US"/>
        </w:rPr>
      </w:pPr>
      <w:r>
        <w:rPr>
          <w:lang w:eastAsia="en-US"/>
        </w:rPr>
        <w:t>XVIII</w:t>
      </w:r>
    </w:p>
    <w:p>
      <w:pPr>
        <w:pStyle w:val="BodyText2"/>
        <w:spacing w:lineRule="auto" w:line="240"/>
        <w:rPr/>
      </w:pPr>
      <w:r>
        <w:rPr/>
        <w:t xml:space="preserve">Ac þæt mæden hæfde unstille niht, mid þare lufe onæled þara worda and sanga þe heo gehyrde æt Apollonige, and na leng heo ne gebad ðonne hit dæg wæs, ac eode sona swa hit leoht wæs and gesæt beforan hire fæder bedde. Ða cwæð se cyngc: ‘Leofa dohtor, for hwi eart ðu þus ær wacol?’ Ðæt mæden cwæð: ‘Me awehton þa gecnerdnessan þe Ic girstandæg gehyrde. Nu bidde Ic ðe forðam þæt þu befæste me urum cuman Apollonige to lare.’ Ða wearð se cyningc þearle geblissod, and het feccan Apollonium and him to cwæð: ‘Min dohtor girnð þæt heo mote leornian æt ðe ða gesæligan lare ðe þu canst, and gif ðu wilt þisum þingum gehyrsum beon, Ic swerige ðe þurh mines rices mægna þæt swa hwæt swa ðu on sæ forlure Ic ðe þæt on lande gestaðelige.’ Ða ða Apollonius þæt gehyrde, he onfengc þam mædenne to lare, and hire tæhte swa wel swa he silf geleornode. </w:t>
      </w:r>
    </w:p>
    <w:p>
      <w:pPr>
        <w:pStyle w:val="Normal"/>
        <w:suppressLineNumbers/>
        <w:jc w:val="both"/>
        <w:rPr>
          <w:sz w:val="24"/>
        </w:rPr>
      </w:pPr>
      <w:r>
        <w:rPr>
          <w:sz w:val="24"/>
        </w:rPr>
      </w:r>
    </w:p>
    <w:p>
      <w:pPr>
        <w:pStyle w:val="Normal"/>
        <w:suppressLineNumbers/>
        <w:jc w:val="both"/>
        <w:rPr>
          <w:sz w:val="24"/>
        </w:rPr>
      </w:pPr>
      <w:r>
        <w:rPr>
          <w:sz w:val="24"/>
        </w:rPr>
        <w:t>XIX</w:t>
      </w:r>
    </w:p>
    <w:p>
      <w:pPr>
        <w:pStyle w:val="BodyText2"/>
        <w:spacing w:lineRule="auto" w:line="240"/>
        <w:rPr/>
      </w:pPr>
      <w:r>
        <w:rPr/>
        <w:t xml:space="preserve">Hyt gelamp ða æfter þisum binnon feawum tidum þæt Arcestrates se cyngc heold Apollonius hand on handa and eodon swa ut on ðare ceastre stræte. Þa æt nyhstan comon ðar gan ongean hy þry gelærede weras and æþelborene, þa lange ær girndon þæs cyninges dohtor. Hi ða ealle þry togædere anre stæfne gretton þone cyngc. Ða smercode se cyng and heom to beseah and þus cwæð: ‘Hwæt is þæt þæt ge me anre stæfne gretton?’ Ða andswerode heora an and cwæð: ‘We bædon gefirn þynre dohtor, and þu us oft rædlice mid elcunge geswænctest. Forðam we comon hider to dæg þus togædere. We syndon þyne ceastergewaran, of æðelum gebyrdum geborene. Nu bidde we þe þæt þu geceose þe ænne of us þrym hwilcne þu wille þe to aðume habban.’ Ða cwæð se cyngc: ‘Nabbe ge na godne timan aredodne. Min dohtor is nu swiðe bisy ymbe hyre leornunga, ac þe læs þe Ic eow a leng slæce, awritað eowre naman on gewrite and hire morgen-gife; þonne asænde Ic þa gewrita minre dohtor þæt heo sylf geceose hwilcne eowerne heo wille.’ Ða didon ða cnihtas swa, and se cyngc nam ða gewrita and geinseglode hi mid his ringe and sealde Apollonio, þus cweðende: ‘Nim nu, lareow Apolloni, swa hit þe ne mislicyge, and bryng þinum lærincgmædene.’ </w:t>
      </w:r>
    </w:p>
    <w:p>
      <w:pPr>
        <w:pStyle w:val="Normal"/>
        <w:suppressLineNumbers/>
        <w:jc w:val="both"/>
        <w:rPr>
          <w:sz w:val="24"/>
        </w:rPr>
      </w:pPr>
      <w:r>
        <w:rPr>
          <w:sz w:val="24"/>
        </w:rPr>
      </w:r>
    </w:p>
    <w:p>
      <w:pPr>
        <w:pStyle w:val="Normal"/>
        <w:suppressLineNumbers/>
        <w:jc w:val="both"/>
        <w:rPr>
          <w:sz w:val="24"/>
        </w:rPr>
      </w:pPr>
      <w:r>
        <w:rPr>
          <w:sz w:val="24"/>
        </w:rPr>
        <w:t>XX</w:t>
      </w:r>
    </w:p>
    <w:p>
      <w:pPr>
        <w:pStyle w:val="Normal"/>
        <w:jc w:val="both"/>
        <w:rPr>
          <w:sz w:val="24"/>
        </w:rPr>
      </w:pPr>
      <w:r>
        <w:rPr>
          <w:sz w:val="24"/>
        </w:rPr>
        <w:t xml:space="preserve">Ða nam Apollonius þa gewrita and eode to ðare cynelican healle. Mid þam þe þæt mæden geseah Apollonium, þa cwæð heo: ‘Lareow, hwi gæst ðu ana?’ Apollonius cwæð: ‘Hlæfdige, næs git yfel wif! Nim ðas gewrita ðe þin fæder þe sænde and ræd.’ Ðæt mæden nam and rædde þara þreora cnihta naman, ac heo ne funde na þone naman þar on þe heo wolde. Ða heo þa gewrita oferræd hæfde, ða beseah heo to Apollonio and cwæð: ‘Lareow, ne ofþingð hit ðe gif Ic þus wer geceose?’ Apollonius cwæð: ‘Na, ac Ic blissige swiðor þæt þu miht, ðurh ða lare þe þu æt me underfenge, þe silf on gewrite gecyðan hwilcne heora þu wille. Min willa is þæt þu ðe wer geceose þar ðu silf wille.’ Þæt mæden cwæð: ‘Eala, lareow, gif ðu me lufodest þu hit besorgodest.’ Æfter þisum wordum heo, mid modes anrædnesse, awrat oðer gewrit and þæt geinseglode and sealde Apollonio. Apollonius hit þa ut bær on ða stræte and sealde þam cynge. Ðæt gewrit wæs þus gewriten: ‘Þu goda cyngc, and min se leofesta fæder, nu þin mildheortnes me leafe sealde þæt Ic silf moste ceosan hwilcne wer Ic wolde, Ic secge ðe to soðan, þone forlidenan man Ic wille. And gif ðu wundrige þæt swa scamfæst fæmne swa unforwandigendlice ðas word awrat, þonne wite þu þæt Ic hæbbe þurh weax aboden, ðe nane scame, ne can þæt Ic silf ðe for scame secgan ne mihte.’ </w:t>
      </w:r>
    </w:p>
    <w:p>
      <w:pPr>
        <w:pStyle w:val="Normal"/>
        <w:suppressLineNumbers/>
        <w:jc w:val="both"/>
        <w:rPr>
          <w:sz w:val="24"/>
        </w:rPr>
      </w:pPr>
      <w:r>
        <w:rPr>
          <w:sz w:val="24"/>
        </w:rPr>
      </w:r>
    </w:p>
    <w:p>
      <w:pPr>
        <w:pStyle w:val="Heading1"/>
        <w:suppressLineNumbers/>
        <w:rPr>
          <w:lang w:eastAsia="en-US"/>
        </w:rPr>
      </w:pPr>
      <w:r>
        <w:rPr>
          <w:lang w:eastAsia="en-US"/>
        </w:rPr>
        <w:t>XXI</w:t>
      </w:r>
    </w:p>
    <w:p>
      <w:pPr>
        <w:pStyle w:val="BodyText2"/>
        <w:spacing w:lineRule="auto" w:line="240"/>
        <w:rPr/>
      </w:pPr>
      <w:r>
        <w:rPr/>
        <w:t xml:space="preserve">Ða ða se cyningc hæfde þæt gewrit oferræd, þa niste he hwilcne forlidenne heo nemde. Beseah ða to ðam þrim cnihtum and cwæð: ‘Hwilc eower is forliden?’ Ða cwæð heora an se hatte Ardalius: ‘Ic eom forliden.’ Se oðer him andwirde and cwæð: ‘Swiga ðu; adl þe fornime þæt ðu ne beo hal ne gesund. Mid me þu boccræft leornodest, and ðu næfre buton þare ceastre geate fram me ne come. Hwar gefore ðu forlidennesse?’ Mid ði þe se cyngc ne mihte findan hwilc heora forliden wære, he beseah to Apollonio and cwæð: ‘Nim ðu, Apolloni, þis gewrit and ræd hit. Eaðe mæg gewurðan þæt þu wite þæt Ic nat ðu ðe þar andweard wære.’ Ða nam Apollonius þæt gewrit and rædde, and sona swa he ongeat þæt he gelufod wæs fram ðam mædene his andwlita eal areodode. Ða se cyngc þæt geseah, þa nam he Apollonies hand and hine hwon fram þam cnihtum gewænde, and cwæð: ‘Wast þu þone forlidenan man?’ Apollonius cwæð: ‘Ðu goda cyning, gif þin willa bið, Ic hine wat.’ Ða geseah se cyngc þæt Apollonius mid rosan rude wæs eal oferbræded, þa ongeat he þone cwyde and þus cwæð to him: ‘Blisa, blissa, Apolloni, for ðam þe min dohtor gewilnað þæs ðe min willa is! Ne mæg, soðlice, on þillicon þingon nan þinc gewurðan buton Godes willan.’ Arcestrates beseah to ðam þrym cnihtum and cwæð: ‘Soð is þæt Ic eow ær sæde, þæt ge ne comon on gedafenlicre tide mynre dohtor to biddanne; ac þonne heo mæg hi fram hyre lare geæmtigan, þonne sænde Ic eow word.’ Ða gewændon hie ham mid þissere andsware. </w:t>
      </w:r>
    </w:p>
    <w:p>
      <w:pPr>
        <w:pStyle w:val="Normal"/>
        <w:suppressLineNumbers/>
        <w:jc w:val="both"/>
        <w:rPr>
          <w:sz w:val="24"/>
        </w:rPr>
      </w:pPr>
      <w:r>
        <w:rPr>
          <w:sz w:val="24"/>
        </w:rPr>
      </w:r>
    </w:p>
    <w:p>
      <w:pPr>
        <w:pStyle w:val="Normal"/>
        <w:suppressLineNumbers/>
        <w:jc w:val="both"/>
        <w:rPr>
          <w:sz w:val="24"/>
        </w:rPr>
      </w:pPr>
      <w:r>
        <w:rPr>
          <w:sz w:val="24"/>
        </w:rPr>
        <w:t>XXII</w:t>
      </w:r>
    </w:p>
    <w:p>
      <w:pPr>
        <w:pStyle w:val="Normal"/>
        <w:jc w:val="both"/>
        <w:rPr>
          <w:sz w:val="24"/>
        </w:rPr>
      </w:pPr>
      <w:r>
        <w:rPr>
          <w:sz w:val="24"/>
        </w:rPr>
        <w:t xml:space="preserve">And Arcestrates se cyngc heold for ðon Apollonius hand and hine lædde ham mid him, na swilce he cuma wære, ac swilce he his aðum wære. Ða æt nyxstan forlet se cyng Apollonius hand and eode ana into ðam bure þar his dohtor inne wæs, and þus cwæð: ‘Leofe dohtor, hwæne hafast þu ðe gecoren to gemæccan?’ Ðæt mæden þa feol to hyre fæder fotum and cwæð: ‘Ðu arfæsta fæder, gehyr þinre dohtor willan. Ic lufige þone forlidenan man ðe wæs þurh ungelymp beswicen; ac þi læs þe þe tweonige þare spræce, Apollonium Ic wille, minne lareow, and gif þu me him ne silst þu forlætst ðine dohtor.’ Se cyng ða soðlice ne mihte aræfnian his dohtor tearas, ac arærde hi up and hire to cwæð: ‘Leofe dohtor, ne ondræt þu ðe æniges þinges. Þu hafast gecoren þone wer þe me wel licað.’ Eode ða ut and beseah to Apollonio and cwæð: ‘Lareow Apolloni, Ic smeade minre dohtor modes willan. Ða arehte heo me mid wope betweox oðre spræce þas þingc, þus cweðende: “Þu geswore Apollonio, gif he wolde gehirsumian minum willan on lare, þæt þu woldest him geinnian swa hwæt swa seo sæ him ætbræd. Nu, for ðam þe he gehyrsum wæs þinre hæse and minum willan, Ic for æfter him…” </w:t>
      </w:r>
    </w:p>
    <w:p>
      <w:pPr>
        <w:pStyle w:val="Normal"/>
        <w:suppressLineNumbers/>
        <w:jc w:val="both"/>
        <w:rPr>
          <w:sz w:val="24"/>
        </w:rPr>
      </w:pPr>
      <w:r>
        <w:rPr>
          <w:sz w:val="24"/>
        </w:rPr>
      </w:r>
    </w:p>
    <w:p>
      <w:pPr>
        <w:pStyle w:val="Normal"/>
        <w:suppressLineNumbers/>
        <w:jc w:val="both"/>
        <w:rPr>
          <w:sz w:val="24"/>
        </w:rPr>
      </w:pPr>
      <w:r>
        <w:rPr>
          <w:sz w:val="24"/>
        </w:rPr>
      </w:r>
    </w:p>
    <w:p>
      <w:pPr>
        <w:pStyle w:val="BodyText3"/>
        <w:suppressLineNumbers/>
        <w:spacing w:lineRule="auto" w:line="240"/>
        <w:rPr/>
      </w:pPr>
      <w:r>
        <w:rPr/>
        <w:t>There are a number of folios missing from the manuscript here. The story proceeds as follows:</w:t>
      </w:r>
    </w:p>
    <w:p>
      <w:pPr>
        <w:pStyle w:val="BodyText3"/>
        <w:suppressLineNumbers/>
        <w:spacing w:lineRule="auto" w:line="240"/>
        <w:ind w:firstLine="720"/>
        <w:rPr/>
      </w:pPr>
      <w:r>
        <w:rPr/>
        <w:t xml:space="preserve">Apollonius marries Arcestrate, and discovers that Antiochus, his persecutor, has died, and that he himself has succeeded to the kingdom of Tyre. He sails to Antioch, but on the way, in a storm, Arcestrate gives birth prematurely to a daughter, and appears to die post-labour. Arcestrate’s body is placed in a chest and cast overboard, eventually being washed up in Ephesus. Here, she is found to be alive, and she becomes a priestess in Diana’s temple. </w:t>
      </w:r>
    </w:p>
    <w:p>
      <w:pPr>
        <w:pStyle w:val="Normal"/>
        <w:suppressLineNumbers/>
        <w:jc w:val="both"/>
        <w:rPr>
          <w:sz w:val="24"/>
          <w:u w:val="single"/>
        </w:rPr>
      </w:pPr>
      <w:r>
        <w:rPr>
          <w:sz w:val="24"/>
        </w:rPr>
        <w:tab/>
      </w:r>
      <w:r>
        <w:rPr>
          <w:sz w:val="24"/>
          <w:u w:val="single"/>
        </w:rPr>
        <w:t xml:space="preserve">Meanwhile, Apollonius lands at Tarsus and puts Thasia, his daughter, into the safe-keeping of Dionysias and Stranguillo. Years later, Dionysias orders that Thasia be killed as she is more attractive than her own daughter, Philothemia. The steward, who is to execute her, allows her to pray on the beach before her death, at which point, Thasia is captured by pirates and sold to a brothel in Mitylene. Apollonius happens to put in to Mitylene having been informed that his daughter is dead, and Thasia is sent to comfort him. The father and daughter rediscover one another, and Thasia, who has retained her virginity throughout her ordeal, is married to Athenagoras, a prince of Mitylene. </w:t>
      </w:r>
    </w:p>
    <w:p>
      <w:pPr>
        <w:pStyle w:val="Normal"/>
        <w:suppressLineNumbers/>
        <w:jc w:val="both"/>
        <w:rPr/>
      </w:pPr>
      <w:r>
        <w:rPr>
          <w:sz w:val="24"/>
        </w:rPr>
        <w:tab/>
      </w:r>
      <w:r>
        <w:rPr>
          <w:sz w:val="24"/>
          <w:u w:val="single"/>
        </w:rPr>
        <w:t xml:space="preserve">On the way to Tyre, Apollonius and his party are inspired to visit the temple of Diana at Ephesus where they ask to see the priestess.  </w:t>
      </w:r>
    </w:p>
    <w:p>
      <w:pPr>
        <w:pStyle w:val="Normal"/>
        <w:suppressLineNumbers/>
        <w:jc w:val="both"/>
        <w:rPr>
          <w:sz w:val="24"/>
          <w:u w:val="single"/>
        </w:rPr>
      </w:pPr>
      <w:r>
        <w:rPr>
          <w:sz w:val="24"/>
          <w:u w:val="single"/>
        </w:rPr>
      </w:r>
    </w:p>
    <w:p>
      <w:pPr>
        <w:pStyle w:val="Normal"/>
        <w:suppressLineNumbers/>
        <w:jc w:val="both"/>
        <w:rPr>
          <w:sz w:val="24"/>
        </w:rPr>
      </w:pPr>
      <w:r>
        <w:rPr>
          <w:sz w:val="24"/>
        </w:rPr>
      </w:r>
    </w:p>
    <w:p>
      <w:pPr>
        <w:pStyle w:val="Normal"/>
        <w:suppressLineNumbers/>
        <w:jc w:val="both"/>
        <w:rPr>
          <w:sz w:val="24"/>
        </w:rPr>
      </w:pPr>
      <w:r>
        <w:rPr>
          <w:sz w:val="24"/>
        </w:rPr>
      </w:r>
    </w:p>
    <w:p>
      <w:pPr>
        <w:pStyle w:val="BodyText2"/>
        <w:suppressLineNumbers/>
        <w:spacing w:lineRule="auto" w:line="240"/>
        <w:rPr/>
      </w:pPr>
      <w:r>
        <w:rPr/>
        <w:t>XLVIII</w:t>
      </w:r>
    </w:p>
    <w:p>
      <w:pPr>
        <w:pStyle w:val="BodyText2"/>
        <w:spacing w:lineRule="auto" w:line="240"/>
        <w:rPr/>
      </w:pPr>
      <w:r>
        <w:rPr/>
        <w:t>Ða wæs hyre gecyd, þe ðar ealdor wæs, þæt þar wære cumen sum cyngc mid his aðume and mid his dohtor mid micclum gifum. Mid þam þe heo þæt gehirde, heo hi silfe mid cynelicum reafe gefrætwode and mid purpran gescridde and hire heafod mid golde and mid gimmon geglængde, and, mid micclum fæmnena heape ymbtrimed, com togeanes þam cynge. Heo wæs soðlice þearle wlitig, and for ðare micclan lufe þare clænnesse, hi sædon ealle þæt þar nære nan Dianan swa gecweme swa heo. Mid þam þe Apollonius þæt geseah, he mid his aðume and mid his dohtor to hyre urnon, and feollon ealle to hire fotum, and wende þæt heo Diana wære seo giden for hyre micclan beorhtnesse and wlite. Þæt haliern wearð ða geopenod, and þa lac wæron ingebrohte; and Apollonius ongan ða sprecan and cweðan: ‘Ic fram cildhade wæs Apollonius genemnod, on Tirum geboren. Mid þam þe Ic becom to fullon andgite, þa næs nan cræft ðe wære fram cynegum began oððe fram æðelum mannum þæt Ic nu cuðe. Ic arædde Antiochus rædels þæs cynges to þon þæt Ic his dohtor underfenge me to gemæccan; ac he silfa wæs mid þam fulestan horwe þar to geþeod, and me þa sirwde to ofsleanne. Mid þam þe Ic þæt forfleah, þa wearð Ic on sæ forliden and com to Cyrenense. Ða underfengc me Arcestrates se cyngc mid swa micelre lufe þæt Ic æt nyhstan geearnode þæt he geaf me his acænnedan dohtor to gemæccan. Seo for ða mid me to onfonne minon cynerice; and þas mine dohtor, þe Ic beforan ðe Diana geandweard hæbbe, acænde on sæ, and hire gast alet. Ic þa hi mid cynelican reafe gescridde, and mid golde and gewrite on ciste alegde, þæt se þe hi funde hi wurðlice bebirigde. And þas mine dohtor befæste þam manfullestan mannan to fedanne. For me þa to Egipta lande feowertene gear, on heofe. Ða Ic ongean com, þa sædon hi me þæt min dohtor wære forðfaren, and me wæs min sar eal geedniwod.’</w:t>
      </w:r>
    </w:p>
    <w:p>
      <w:pPr>
        <w:pStyle w:val="Normal"/>
        <w:suppressLineNumbers/>
        <w:jc w:val="both"/>
        <w:rPr>
          <w:sz w:val="24"/>
        </w:rPr>
      </w:pPr>
      <w:r>
        <w:rPr>
          <w:sz w:val="24"/>
        </w:rPr>
      </w:r>
    </w:p>
    <w:p>
      <w:pPr>
        <w:pStyle w:val="Normal"/>
        <w:suppressLineNumbers/>
        <w:jc w:val="both"/>
        <w:rPr>
          <w:sz w:val="24"/>
        </w:rPr>
      </w:pPr>
      <w:r>
        <w:rPr>
          <w:sz w:val="24"/>
        </w:rPr>
        <w:t>XLIX</w:t>
      </w:r>
    </w:p>
    <w:p>
      <w:pPr>
        <w:pStyle w:val="Normal"/>
        <w:jc w:val="both"/>
        <w:rPr/>
      </w:pPr>
      <w:r>
        <w:rPr>
          <w:sz w:val="24"/>
        </w:rPr>
        <w:t xml:space="preserve">Mid þam þe he ðas þingc eal areht hæfde, Arcestrate, soðlice his wif, up aras and hine ymbclypte. Ða niste na Apollonius ne ne gelifde þæt heo his gemæcca wære, ac sceaf hi fram him. Heo ða micelre stæfne clipode and cwæð mid wope: ‘Ic eom Arcestrate þin gemæcca, Arcestrates dohtor þæs cynges, and þu eart Apollonius, min lareow, þe me lærdest; ðu eart se forlidena man ðe Ic lufode, na for galnesse ac for wisdome. Hwar is min dohtor?’ He bewænde hine þa to Thasian and cwæð: ‘Þis heo is.’ And hig weopon ða ealle and eac blissodon, and þæt word sprang geond eal þæt land þæt Apollonius, se mæra cyngc, hæfde fundon his wif; and þar wearð ormæte blis, and þa organa wæron getogene and þa biman geblawene, and þar wearð bliðe gebeorscipe gegearwod betwux þam cynge and þam folce. And heo gesette hyre gingran þe hire folgode to sacerde; and mid blisse and heofe ealre þare mægðe on Efesum heo for mid hire were and mid hire aðume and mid hire dohtor to Antiochian, þar Apollonio wæs þæt cynerice gehealden. </w:t>
      </w:r>
    </w:p>
    <w:p>
      <w:pPr>
        <w:pStyle w:val="Normal"/>
        <w:suppressLineNumbers/>
        <w:jc w:val="both"/>
        <w:rPr>
          <w:sz w:val="24"/>
        </w:rPr>
      </w:pPr>
      <w:r>
        <w:rPr>
          <w:sz w:val="24"/>
        </w:rPr>
      </w:r>
    </w:p>
    <w:p>
      <w:pPr>
        <w:pStyle w:val="Normal"/>
        <w:suppressLineNumbers/>
        <w:jc w:val="both"/>
        <w:rPr>
          <w:sz w:val="24"/>
        </w:rPr>
      </w:pPr>
      <w:r>
        <w:rPr>
          <w:sz w:val="24"/>
        </w:rPr>
        <w:t>L</w:t>
      </w:r>
    </w:p>
    <w:p>
      <w:pPr>
        <w:pStyle w:val="Normal"/>
        <w:jc w:val="both"/>
        <w:rPr/>
      </w:pPr>
      <w:r>
        <w:rPr>
          <w:sz w:val="24"/>
        </w:rPr>
        <w:t xml:space="preserve">For ða siððan to Tirum and gesette þar Athenagoras, his aðum, to cynge. For ða soðlice þanon to Tharsum mid his wife and mid his dohtor and mid cynelicre firde, and het sona gelæccan Stranguilionem and Dionisiadem and lædan beforan him þar he sæt on his þrimsetle. Ða ða hi gebrohte wæron, þa cwæð he beforan ealre þare gegaderunge: ‘Ge Tharsysce ceastergewaran, cweðe ge þæt Ic Apollonius eow dide æfre ænigne unþangc?’ Hi ða ealle anre stæfne cwædon: ‘We sædon æfre þæt þu ure cyng and fæder wære and for ðe we woldon lustlice swiltan, forðam þe þu us alysdest of hungre.’ Apollonius þa cwæð: ‘Ic befæste mine dohtor Stranguilionem and Dionisiade, and hi noldon me þa agifan.’ Ðæt yfele wif cwæð: ‘Næs þæt wel, hlaford, þæt þu silf aræddest þa stafas ofer hire birgene?’ Ða clipode Apollonius swiðe hlude and cwæð: ‘Leofe dohtor Thasia, gif ænig andgit sy on helle, læt þu þæt cwicsuslene hus and gehir ðu ðines fæder stæfne.’ Ðæt mæden ða forðeode mid cynelicum reafe ymbscrid and unwreah hire heafod and cwæð hulde to þam yfelan wife: ‘Dionisia, hal wes þu. Ic grete þe nu, of helle geciged.’ Ðæt forscildgode wif þa eallum limon abifode þa ða heo hire onlocode; and ceastergewaru wundrode and blissode. Ða het Thasia beforan gelædan Theophilum, Dionisiades gerefan, and him to cwæð: ‘Theophile, to þon þæt þu ðe gebeorge, sege hluddre stæfne hwa ðe hete me ofslean.’ Se gerefa cwæð: ‘Dionisia, min hlæfdige.’ Hwæt seo burhwaru þa gelæhton Stranguilionem and his wif and læddon ut on ða ceastre, and ofstændon hi to deaðe, and woldon eac Theophilum ofslean, ac Thasia him þingode and cwæð: ‘Buton þes man me þone first forgeafe þæt Ic me to Gode gebæde, þonne ne become Ic to þissere are.’ Heo ræhte þa, soðlice, hire handa him to and het hine gesund faran; and Philothemian, þare forscildgodan dohtor, Thasia nam to hyre. </w:t>
      </w:r>
    </w:p>
    <w:p>
      <w:pPr>
        <w:pStyle w:val="Normal"/>
        <w:suppressLineNumbers/>
        <w:jc w:val="both"/>
        <w:rPr>
          <w:sz w:val="24"/>
        </w:rPr>
      </w:pPr>
      <w:r>
        <w:rPr>
          <w:sz w:val="24"/>
        </w:rPr>
      </w:r>
    </w:p>
    <w:p>
      <w:pPr>
        <w:pStyle w:val="Normal"/>
        <w:suppressLineNumbers/>
        <w:jc w:val="both"/>
        <w:rPr>
          <w:sz w:val="24"/>
        </w:rPr>
      </w:pPr>
      <w:r>
        <w:rPr>
          <w:sz w:val="24"/>
        </w:rPr>
        <w:t>LI</w:t>
      </w:r>
    </w:p>
    <w:p>
      <w:pPr>
        <w:pStyle w:val="Normal"/>
        <w:jc w:val="both"/>
        <w:rPr/>
      </w:pPr>
      <w:r>
        <w:rPr>
          <w:sz w:val="24"/>
        </w:rPr>
        <w:t xml:space="preserve">Apollonius þa soðlice forgeaf þam folce micele gifa to blisse, and heora weallas wurdon geedstaðelode. He wunode þa þar six monðas and for siððan on scipe to Pentapolim þare Cireniscan birig, and com to Arcestrates þam cynge; and se cyng blissode on his ylde þæt he geseah his nefan mid hire were. Hi wunodon togædere an gear fullice and se cyning siððan Arcestrates, fulfremedre ylde, forðferde betwux him eallum, and becwæð healf his rice Apollonio, healf his dohtor. </w:t>
      </w:r>
    </w:p>
    <w:p>
      <w:pPr>
        <w:pStyle w:val="Normal"/>
        <w:ind w:firstLine="720"/>
        <w:jc w:val="both"/>
        <w:rPr/>
      </w:pPr>
      <w:r>
        <w:rPr>
          <w:sz w:val="24"/>
        </w:rPr>
        <w:t xml:space="preserve">Ðisum eallum ðus gedonum, eode Apollonius, se mæra cyngc, wið ða sæ. Ða geseah he þone ealdan fiscere þe hine ær nacodne underfengc. Þa het se cyngc hine færlice gelæccan and to ðare cynelican healle gelædan. Ða ða se fiscere þæt geseah þæt hine þa cæmpan woldon niman, þa wende he ærest þæt hine man scolde ofslean; ac mid þam þe he com into ðæs cynges healle, þa het se cyningc hine lædan toforan þare cwene, and þus cwæð: ‘Eala, þu eadige cwen, þis is min tacenbora þe me nacodne underfenc, and me getæhte þæt Ic to þe becom.’ Ða beseah Apollonius se cyng to ðam fiscere and cwæð: ‘Eala, welwillenda ealda, Ic eom Apollonius se Tirisca, þam þu sealdest healfne þinne wæfels.’ Him geaf ða se cyngc twa hund gildenra pænega and hæfde hine to geferan þa hwile þe he lifede. Hellanicus eac þa to him com, se him ær cydde hwæt Antiochus cync be him gedemed hæfde, and he cwæð to þam cynge: ‘Hlaford cyng, gemun Hellanicus, þinne þeow.’ Ða genam hine Apollonius be þare hand and arærde hine up and hine cyste, and hine weligne gedide and sette hine him to geferan. </w:t>
      </w:r>
    </w:p>
    <w:p>
      <w:pPr>
        <w:pStyle w:val="Normal"/>
        <w:ind w:firstLine="720"/>
        <w:jc w:val="both"/>
        <w:rPr>
          <w:sz w:val="24"/>
        </w:rPr>
      </w:pPr>
      <w:r>
        <w:rPr>
          <w:sz w:val="24"/>
        </w:rPr>
        <w:t xml:space="preserve">Æfter eallum þisum, Apollonius se cyngc sunu gestrynde be his gemæccan, þone he sette to cynge on Arcestrates cynerice his ealdefæder. And he sylfa welwillendlice lifede mid his gemæccan seofon and hundseofonti geara, and heold þæt cynerice on Antiochia and on Tyrum and on Cirenense; and he leofode on stilnesse and on blisse ealle þa tid his lifes æfter his earfoðnesse. And twa bec he silf gesette be his fare, and ane asette on ðam temple Diane, oðre on bibliotheca. </w:t>
      </w:r>
    </w:p>
    <w:p>
      <w:pPr>
        <w:pStyle w:val="Normal"/>
        <w:ind w:firstLine="720"/>
        <w:jc w:val="both"/>
        <w:rPr>
          <w:sz w:val="24"/>
        </w:rPr>
      </w:pPr>
      <w:r>
        <w:rPr>
          <w:sz w:val="24"/>
        </w:rPr>
        <w:t xml:space="preserve">Her endað ge wea ge wela Apollonius þæs Tiriscan. Ræde se þe wille. And gif hi hwa ræde, Ic bidde þæt he þas awændednesse ne tæle, ac þæt he hele swa hwæt swa þar on sy to tale. </w:t>
      </w:r>
      <w:r>
        <w:br w:type="page"/>
      </w:r>
    </w:p>
    <w:p>
      <w:pPr>
        <w:pStyle w:val="Heading"/>
        <w:suppressLineNumbers/>
        <w:rPr>
          <w:u w:val="single"/>
        </w:rPr>
      </w:pPr>
      <w:r>
        <w:rPr>
          <w:u w:val="single"/>
        </w:rPr>
        <w:t>Apollonius of Tyre</w:t>
      </w:r>
    </w:p>
    <w:p>
      <w:pPr>
        <w:pStyle w:val="Normal"/>
        <w:suppressLineNumbers/>
        <w:rPr>
          <w:sz w:val="24"/>
          <w:u w:val="single"/>
          <w:lang w:eastAsia="en-US"/>
        </w:rPr>
      </w:pPr>
      <w:r>
        <w:rPr>
          <w:sz w:val="24"/>
          <w:u w:val="single"/>
          <w:lang w:eastAsia="en-US"/>
        </w:rPr>
      </w:r>
    </w:p>
    <w:p>
      <w:pPr>
        <w:pStyle w:val="TextBody"/>
        <w:suppressLineNumbers/>
        <w:jc w:val="center"/>
        <w:rPr/>
      </w:pPr>
      <w:r>
        <w:rPr/>
        <w:t>Here begins the story about Antiochus, the wicked king, and about Apollonius the Tyrenian.</w:t>
      </w:r>
    </w:p>
    <w:p>
      <w:pPr>
        <w:pStyle w:val="Normal"/>
        <w:suppressLineNumbers/>
        <w:rPr>
          <w:sz w:val="24"/>
          <w:lang w:eastAsia="en-US"/>
        </w:rPr>
      </w:pPr>
      <w:r>
        <w:rPr>
          <w:sz w:val="24"/>
          <w:lang w:eastAsia="en-US"/>
        </w:rPr>
      </w:r>
    </w:p>
    <w:p>
      <w:pPr>
        <w:pStyle w:val="Heading2"/>
        <w:keepNext w:val="false"/>
        <w:suppressLineNumbers/>
        <w:rPr/>
      </w:pPr>
      <w:r>
        <w:rPr/>
        <w:t xml:space="preserve">I </w:t>
      </w:r>
    </w:p>
    <w:p>
      <w:pPr>
        <w:pStyle w:val="TextBody"/>
        <w:suppressLineNumbers/>
        <w:jc w:val="both"/>
        <w:rPr/>
      </w:pPr>
      <w:r>
        <w:rPr/>
        <w:t>In the city of Antioch there was a certain king called Antiochus: the city was called Antioch after the king’s name. This king's queen, by whom he had a very beautiful daughter of marvellous beauty, had departed from life. When she came to a marriageable age, many a powerful man desired her, and offered many treasures. Then a grievous thing occurred: when the father thought about who of the highest status he might give her, he fell in love with her in his own mind with illegal desire, in such a way that he forgot the duty proper to a father and desired his own daughter as a wife. And that desire was not long delayed, but on a certain day at daybreak when he awoke from sleep, he broke into the chamber where she lay and ordered all his servants to go away from him, as if he wanted to hold a secret conversation with his daughter. Indeed, then he occupied himself in that evil crime, and overcame the resisting woman with difficulty by his greater strength, and he wanted to conceal the sin that he committed.</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II</w:t>
      </w:r>
    </w:p>
    <w:p>
      <w:pPr>
        <w:pStyle w:val="TextBody"/>
        <w:suppressLineNumbers/>
        <w:jc w:val="both"/>
        <w:rPr/>
      </w:pPr>
      <w:r>
        <w:rPr/>
        <w:t>Then it happened that the maiden’s foster-mother</w:t>
      </w:r>
      <w:r>
        <w:rPr>
          <w:rStyle w:val="FootnoteCharacters"/>
          <w:rStyle w:val="FootnoteAnchor"/>
        </w:rPr>
        <w:footnoteReference w:id="2"/>
      </w:r>
      <w:r>
        <w:rPr/>
        <w:t xml:space="preserve"> went into the chamber and saw her sitting there in great distress, and said to her: ‘Lady, why are you so anxious in mind?’ The maiden answered her: ‘Dear foster-mother, now today two noble names have been destroyed in this chamber.’ The foster-mother said: ‘Lady, about whom do you say that?’ She answered her and said: ‘Before my wedding day, I am defiled with evil sin.’ Then the foster-mother said: ‘Who was ever so presumptuous that he would dare to defile the king's daughter before her wedding day, and not fear the king’s anger?’ The girl said: ‘Wickedness has committed this sin on me.’ The foster-mother said: ‘Why do you not reveal this to your father?’ The maiden said: ‘Where is this father? Certainly, within me, a wretch, the name of my father has been grievously destroyed, and because of this, death would now very pleasing to me.’ Truly, when the foster-mother heard that the maiden wished for her death, she implored her with calm talk and beseeched that she should turn her mind from that desire, and submit to her father's will, even though she might be compelled.</w:t>
      </w:r>
    </w:p>
    <w:p>
      <w:pPr>
        <w:pStyle w:val="TextBody"/>
        <w:suppressLineNumbers/>
        <w:rPr/>
      </w:pPr>
      <w:r>
        <w:rPr/>
      </w:r>
    </w:p>
    <w:p>
      <w:pPr>
        <w:pStyle w:val="TextBody"/>
        <w:suppressLineNumbers/>
        <w:rPr/>
      </w:pPr>
      <w:r>
        <w:rPr/>
        <w:t>III</w:t>
      </w:r>
    </w:p>
    <w:p>
      <w:pPr>
        <w:pStyle w:val="TextBody"/>
        <w:suppressLineNumbers/>
        <w:jc w:val="both"/>
        <w:rPr/>
      </w:pPr>
      <w:r>
        <w:rPr/>
        <w:t xml:space="preserve">In truth, the wicked king Antiochus persisted in these affairs, and with a false mind he showed himself to his citizens as is he was a devoted father to his daughter, and among his domestic servants he rejoiced in that he was a husband to his own daughter, and in order that he could enjoy for longer the wicked bridal bed of his daughter, and drive those who desired her in proper marriage away from him, he set them a riddle, saying: ‘Whichever man interprets my riddle correctly will receive my daughter as his wife, and he who misinterprets it will be beheaded.’ </w:t>
      </w:r>
    </w:p>
    <w:p>
      <w:pPr>
        <w:pStyle w:val="TextBody"/>
        <w:suppressLineNumbers/>
        <w:ind w:firstLine="720"/>
        <w:jc w:val="both"/>
        <w:rPr/>
      </w:pPr>
      <w:r>
        <w:rPr/>
        <w:t>What more can be said about his now except that kings and noblemen came from all regions because of the maiden’s marvellous beauty, and they disdained death and resolved to interpret the riddle. However, if any of them interpreted the riddle correctly through the examination of scholarly wisdom, then he was taken to be beheaded just the same as those who did not interpret it correctly. And the heads of all of them were set on the highest part of the gate.</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IV</w:t>
      </w:r>
    </w:p>
    <w:p>
      <w:pPr>
        <w:pStyle w:val="TextBody"/>
        <w:suppressLineNumbers/>
        <w:jc w:val="both"/>
        <w:rPr/>
      </w:pPr>
      <w:r>
        <w:rPr/>
        <w:t>During the time that Antiochus, the cruel king, actually persisted in this cruelty, there was a young man called Apollonius. He was very wealthy and intelligent and was a nobleman in the region of Tyre; he trusted in his intelligence and in scholarly learning, and set about journeying by sea until he arrived in Antioch. He went into the king and said: ‘Be of good health, king! Indeed, I have come now to you just as to a good and devout father. Truly, I am descended from a royal family, and I ask to have your daughter as my wife.’ When the king heard that he would not be subject to his desire, he looked at the young nobleman with a very angry expression, and said: ‘You, young man, do you know the case of my daughter’s betrothal?’ Apollonius said: ‘I know the case and I saw it at the gate.’ Then the king spoke in anger: ‘Listen to the riddle now: “</w:t>
      </w:r>
      <w:r>
        <w:rPr>
          <w:u w:val="single"/>
        </w:rPr>
        <w:t>Scelere vereor, materna carne vescor</w:t>
      </w:r>
      <w:r>
        <w:rPr/>
        <w:t>.”’ That is in English: ‘I suffer wickedness, I enjoy the flesh of the mother.’ Again he said: ‘“Quaero patrem meum, meae matris virum, uxoris meae filiam nec invenio.”’ That is in English: ‘I seek my father, the husband of my mother, the daughter of my wife, and can not find them.’ When, truly, Apollonius received the riddle, he turned away slightly from the king, and when he had thought about the meaning he solved it with wisdom, and with God’s help he interpreted the truth. He turned to the king then and said: ‘Good king, you set the riddle; listen to the solution then. About what you said—that you suffer crime—you are not lying about that. Look to yourself. And in that you said “I enjoy a mother’s flesh”—you are not lying in that. Look to your daughter.’</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V</w:t>
      </w:r>
    </w:p>
    <w:p>
      <w:pPr>
        <w:pStyle w:val="Normal"/>
        <w:suppressLineNumbers/>
        <w:jc w:val="both"/>
        <w:rPr>
          <w:sz w:val="24"/>
          <w:lang w:eastAsia="en-US"/>
        </w:rPr>
      </w:pPr>
      <w:r>
        <w:rPr>
          <w:sz w:val="24"/>
          <w:lang w:eastAsia="en-US"/>
        </w:rPr>
        <w:t>When the king heard that Apollonius had interpreted the riddle correctly in this way, he dreaded that it might become known too widely. He looked at him then with an angry expression, and said: ‘You are far from right, young man; you are wrong and it is not at all as you say; therefore you have warranted beheading. Now I will let you have thirty days grace so that you can consider the riddle correctly, and afterwards you will receive my daughter to wife, and if you do not do that you must acknowledge the established judgement.’ Then Apollonius was very troubled, and boarded his ship with his companions and sailed until he came to Tyre.</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VI</w:t>
      </w:r>
    </w:p>
    <w:p>
      <w:pPr>
        <w:pStyle w:val="TextBody"/>
        <w:suppressLineNumbers/>
        <w:jc w:val="both"/>
        <w:rPr/>
      </w:pPr>
      <w:r>
        <w:rPr/>
        <w:t>Truly, after Apollonius had gone, Antiochus the king called his steward who was called Thaliarcus to him: ‘Thaliarcus, of all my secrets you are my most trustworthy servant, and you know that Apollonius has correctly interpreted my riddle. Quickly now board a ship and sail after him, and when you come to him, then kill him with a sword or with poison so that when you might receive your freedom when you come back again.’ As soon as Thaliarcus heard that, he took with him both money and poison and went boarded a ship, and journeyed after the unwitting Apollonius until he came to his native land. But Apollonius nevertheless had previously arrived at his own land, and he went into his house and opened his book and considered the riddle in the manner of all the philosophers and wisdom of the Chaldeans. When he could find nothing else except that which he had previously guessed, he said to himself: ‘Now what do you do, Apollonius? You have interpreted the king’s riddle and you have not received his daughter; because of this you are now sentenced such that you will be killed.’ And then he went out and ordered that his ship be loaded with wheat and with a substantial amount of gold and silver and with various and plentiful garments, and so with a few of his most trustworthy men he boarded the ship at three in the night and cast out to sea.</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VII</w:t>
      </w:r>
    </w:p>
    <w:p>
      <w:pPr>
        <w:pStyle w:val="TextBody"/>
        <w:suppressLineNumbers/>
        <w:jc w:val="both"/>
        <w:rPr/>
      </w:pPr>
      <w:r>
        <w:rPr/>
        <w:t>Then on the day after, people looked and asked for Apollonius, but he could be found nowhere. Then there was a great deal of sorrow and intense weeping, so that the crying echoed throughout the entire city. Truly, such great love had all the citizens for him that for a long time they went about completely unshaven and long</w:t>
        <w:noBreakHyphen/>
        <w:t>haired and their theatrical entertainments were neglected and their baths locked. As these things were being done in this way in Tyre, the aforesaid Thaliarcus, who was sent from Antioch by the king so that he might kill Apollonius, arrived there. When he saw that all these things were locked, he said to a boy: ‘In order that you remain in good health, tell me for what cause does this city reside in such great sorrow and misery?’ The boy answered and said this to him: ‘Alas, how wicked a man you are, you who know what it is you ask after: for what man does not know that these city-dwellers remain in sorrow because Apollonius the nobleman has suddenly not been seen since he came back from Antiochus the king.’ When Thaliarcus heard that, he went back to the ship with much joy, and with certain sailing within one day arrived at Antioch, and went into the king and said: ‘Lord king, be glad now and rejoice, because Apollonius dreads the might of your power so that he does not dare remain anywhere.’ Then the king said: ‘He might run away, but he cannot escape.’ Then Antiochus the king made this decree saying this: ‘Whichever man brings Apollonius to me living, I will give him fifty pounds of gold; and to him who brings me his head, I will give a hundred pounds of gold.’ When this decree was made in this way, then there were those who were overcome with avarice—not only his enemies but also his friends—and they went after him and searched for him through the entire earth, both in  open country and in woodland and in secluded places; but he could not be found anywhere.</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VIII</w:t>
      </w:r>
    </w:p>
    <w:p>
      <w:pPr>
        <w:pStyle w:val="TextBody"/>
        <w:suppressLineNumbers/>
        <w:jc w:val="both"/>
        <w:rPr/>
      </w:pPr>
      <w:r>
        <w:rPr/>
        <w:t xml:space="preserve">Then the king commanded that ships be prepared and journey after him; but it was a long while before the ships were ready, and Apollonius had already arrived at Tarsus. When he walked along the beach one day, he saw a man who was known to him, who was called Hellanicus and who had come to that place first. He went to Apollonius and said: ‘Be of good health, Lord Apollonius!’ Then Apollonius scorned the churlish man’s greeting as is the custom of more powerful men. Hellanicus greeted him again immediately and said: ‘Be of good health, Apollonius, and do not scorn a churlish man who is favoured with honourable manners. But hear from me now that which you yourself do not know. There is a truly great need that you watch out for yourself because you have been condemned.’ Then Apollonius said: ‘Who can condemn me, a nobleman among his own people?’ Hellanicus said: ‘Antiochus the king.’ Apollonius said: ‘For what cause has he condemned me?’ Hellanicus said: ‘Because you desire to be what the father is.’ Apollonius said: ‘How severely have I been condemned?’ Hellanicus said: ‘Whichever man brings you to him living will receive fifty pounds of gold; he who brings your head will get a hundred pounds of gold. Because of this I advise that you flee and save your life.’ </w:t>
      </w:r>
    </w:p>
    <w:p>
      <w:pPr>
        <w:pStyle w:val="TextBodyIndent"/>
        <w:suppressLineNumbers/>
        <w:rPr/>
      </w:pPr>
      <w:r>
        <w:rPr/>
        <w:t>After these words Hellanicus went from him, and Apollonius asked him to be called back to him, and said to him: ‘That is the worst thing that you have done by warning me. Here, take from me now a hundred pounds of gold, and travel to Antiochus the king and tell him that my head has been cut off from my neck, and bring these words for the king’s delight: then you will have reward and also clean hands from the blood of the innocent.’ Then Hellanicus said: ‘It cannot be honourable, lord, that I should take reward from you for such a thing, because among good men neither gold nor silver can compare with a good man’s friendship.’ Then with these words they separated.</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IX</w:t>
      </w:r>
    </w:p>
    <w:p>
      <w:pPr>
        <w:pStyle w:val="TextBody"/>
        <w:suppressLineNumbers/>
        <w:jc w:val="both"/>
        <w:rPr/>
      </w:pPr>
      <w:r>
        <w:rPr/>
        <w:t>And straightaway Apollonius met coming towards him another man he knew the name of whom was Stranguillo. ‘Young Lord Apollonius, what are you doing in this land so disturbed in mind?’ Apollonius said: ‘I heard it said that I was condemned.’ Stranguillo said: ‘Who has condemned you?’ Apollonius said: ‘Antiochus the king.’ Stranguillo said: ‘For what cause?’ Apollonius said: ‘Because I asked for his daughter in marriage, about whom I may say truly that she was his own wife. Because of this, I will, if I am able, hide myself in your country.’ Then Stranguillo said: ‘Lord Apollonius, our city is poor and will not be able to support your nobility, because we are suffering the hardest and most cruel famine, and for my citizens, there is no hope of salvation, but the most cruel of deaths looms before our eyes.’ Then Apollonius said: ‘My dearest friend Stranguillo, thank God that he led me here as a fugitive to your territory. I can give to your citizens a hundred thousand measures of wheat if you will conceal my flight.’ As soon as Stranguillo heard that, he prostrated himself at his feet and said: ‘Lord Apollonius, if you help these hungry citizens, not only will we conceal your flight, but in addition, if the need arises, we will fight for your salvation.’</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w:t>
      </w:r>
    </w:p>
    <w:p>
      <w:pPr>
        <w:pStyle w:val="TextBody"/>
        <w:suppressLineNumbers/>
        <w:jc w:val="both"/>
        <w:rPr/>
      </w:pPr>
      <w:r>
        <w:rPr/>
        <w:t>Then Apollonius ascended the judgement seat in that street and said to those citizens present: ‘You people of Tarsus, I Apollonius the prince of Tyre, inform you that I believe that you will be mindful of this generosity and will conceal my flight. You also know that Antiochus the king has made me flee from my country, but with the help of God, for your happiness I have come here. Certainly, I will give you a hundred thousand measures of wheat at the price for which I bought it in my country.’</w:t>
      </w:r>
    </w:p>
    <w:p>
      <w:pPr>
        <w:pStyle w:val="TextBody"/>
        <w:suppressLineNumbers/>
        <w:ind w:firstLine="720"/>
        <w:jc w:val="both"/>
        <w:rPr/>
      </w:pPr>
      <w:r>
        <w:rPr/>
        <w:t>When the people heard that, they became joyful and eagerly thanked him and avidly lifted the wheat up. Indeed then Apollonius cast off his noble status and took there the name of a merchant rather than a benefactor, and that price which he took for the wheat he immediately gave back again to benefit the city. Then the people were so pleased at his munificence and so thankful that they made a bronze statue of him; and it stood in the street, and in the right hand it held the wheat and with the left foot trod on the measure; and they wrote this upon it: ‘This gift was given by the citizens of Tarsus Apollonius the Tyrenian, because he released the people from hunger and restored their city.’</w:t>
      </w:r>
    </w:p>
    <w:p>
      <w:pPr>
        <w:pStyle w:val="Heading1"/>
        <w:keepNext w:val="false"/>
        <w:suppressLineNumbers/>
        <w:rPr/>
      </w:pPr>
      <w:r>
        <w:rPr/>
      </w:r>
    </w:p>
    <w:p>
      <w:pPr>
        <w:pStyle w:val="Heading1"/>
        <w:keepNext w:val="false"/>
        <w:suppressLineNumbers/>
        <w:rPr/>
      </w:pPr>
      <w:r>
        <w:rPr/>
        <w:t>XI</w:t>
      </w:r>
    </w:p>
    <w:p>
      <w:pPr>
        <w:pStyle w:val="Normal"/>
        <w:suppressLineNumbers/>
        <w:jc w:val="both"/>
        <w:rPr>
          <w:sz w:val="24"/>
          <w:lang w:eastAsia="en-US"/>
        </w:rPr>
      </w:pPr>
      <w:r>
        <w:rPr>
          <w:sz w:val="24"/>
          <w:lang w:eastAsia="en-US"/>
        </w:rPr>
        <w:t>After this, it happened within a few months that Stranguillo and Dionysias his wife instructed Apollonius that he should travel by ship to the Pentapolis, the Cyrenaican town, and said that he might be hidden there and should stay there. And then the people led him to the ship with indescribable honour, and Apollonius bade them all farewell and boarded the ship. Once they had begun to sail and had gone forward on their way, the calmness of the sea quickly turned within two hours and became agitated by a great storm so that the sea beat against the heavenly stars and the swelling of the waves roared with winds. Furthermore, north-easterly winds came there and the horrible south-westerly wind stood against them, and the ship completely broke asunder.</w:t>
      </w:r>
    </w:p>
    <w:p>
      <w:pPr>
        <w:pStyle w:val="TextBody"/>
        <w:suppressLineNumbers/>
        <w:rPr>
          <w:sz w:val="24"/>
          <w:lang w:eastAsia="en-US"/>
        </w:rPr>
      </w:pPr>
      <w:r>
        <w:rPr>
          <w:sz w:val="24"/>
          <w:lang w:eastAsia="en-US"/>
        </w:rPr>
      </w:r>
    </w:p>
    <w:p>
      <w:pPr>
        <w:pStyle w:val="TextBody"/>
        <w:suppressLineNumbers/>
        <w:rPr/>
      </w:pPr>
      <w:r>
        <w:rPr/>
        <w:t>XII</w:t>
      </w:r>
    </w:p>
    <w:p>
      <w:pPr>
        <w:pStyle w:val="TextBody"/>
        <w:suppressLineNumbers/>
        <w:jc w:val="both"/>
        <w:rPr/>
      </w:pPr>
      <w:r>
        <w:rPr/>
        <w:t>In this awful storm all of Apollonius’ companions died, and, alone, by swimming, Apollonius came to Pentapolis in the Cyrenaican land, and there he went up onto the beach. Then on the beach he stood naked, and looked out to sea and said: ‘Alas you sea, Neptune, ravager of men and betrayer of the innocent, you are more bloodthirsty than Antiochus the king. You have saved this cruelty for my deeds so that because of you I would become poor and needy, and so that that savage king might destroy me more easily. Where can I go now? For what might I ask or who will give comfort to this unknown man?’ While he was saying these things to himself, suddenly he saw a fisherman advancing, at whom he looked, and sadly said this: ‘Have pity on me, you old man, whoever you may be; have pity on me, naked, shipwrecked, who was not born of low birth. And in order that you may clearly understand in advance on whom it is that you take pity, I am Apollonius, prince of Tyre.’ Then as soon as the fisherman saw that the young man lay at his feet, with kind-heartedness, he lifted him up and led him with him to his house and laid before him the delicacies that he could give him. Since he wanted to show him yet more kindness as much as was in his power, he then tore his cloak into two and gave a half part to Apollonius, saying this: ‘Take what I have to give you and go into the city. By chance you might meet a person who will pity you. If you do not find someone who will pity you, come back here and my few possessions can suffice for us both, and you can come with me in my fishing. Nevertheless, I exhort you, if with the help of God you return to your former honour, that you do not forget my poor garment.’ Then Apollonius said: ‘If I do not remember you when life is better for me, I wish that I might again be shipwrecked but do not meet one like you next time.’</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III</w:t>
      </w:r>
    </w:p>
    <w:p>
      <w:pPr>
        <w:pStyle w:val="TextBody"/>
        <w:suppressLineNumbers/>
        <w:jc w:val="both"/>
        <w:rPr/>
      </w:pPr>
      <w:r>
        <w:rPr/>
        <w:t>After these words he went on the path that he had been shown until he came to the gate of the city, and he went in there. As he considered who he could ask for help in living, he saw a naked boy run through the street; he was smeared with oil and clothed by a towel and bore in his hands equipment for young men’s games belonging to the gymnasium, and called out in a loud voice and said: ‘Listen you citizens, listen you foreigners, free and enslaved, noble and low-born; the gymnasium is open.’ Then when Apollonius heard that, he took off the half a cloak that he had on and went into the bath, and as he looked at each one of them at their work, he sought his equal, but he was not able to find him there in that crowd. Then straightaway Arcestrates, king of all the people, came with a large host of his men and went into the bath. Then the king began to play with a ball with his companions; and Apollonius took part in the king’s game, just as God wished it, and running he caught the ball, and with swifter speed struck it and sent it back to the playing king. Again he sent it back; he quickly struck it so that he never let it fall. When the king could see the young man’s agility so that he perceived that he did not have his equal in that game, he said to his companions: ‘Go away from here. This young man, it seems to me, is my equal.’ When Apollonius heard that the king praised him, he ran quickly and got near to the king and with an accomplished hand he struck the top with such a great swiftness that it appeared to the king just like he had turned from old age to youth; and after that, on his throne, he served him agreeably. And then when he went out from the bath, he took him by the hand, and then went the way that he had come from before.</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IV</w:t>
      </w:r>
    </w:p>
    <w:p>
      <w:pPr>
        <w:pStyle w:val="TextBody"/>
        <w:suppressLineNumbers/>
        <w:jc w:val="both"/>
        <w:rPr/>
      </w:pPr>
      <w:r>
        <w:rPr/>
        <w:t>Then the king said to his men after Apollonius had gone: ‘I swear through common salvation that I have never bathed better than I did today, I know not through which young man's service.’ Then he looked at one of his men and said: ‘Go and discover who the young man might be who obliged me so well today.’ The man then went after Apollonius. As soon as he saw that he was clothed with a dirty cloak, he returned to the king and said: ‘The young man who you asked about is a shipwrecked man.’ Then the king said: ‘Through what do you know that?’ The man answered him and said: ‘Though he would conceal it himself, his garment clearly shows it.’ Then said the king: ‘Go quickly and tell him that the king asks that you come to his feast.’ When Apollonius heard that, he obeyed and went forward with the man until he came to the king’s hall. Then the man went in before him to the king and said: ‘The shipwrecked man after whom you sent has arrived, but he cannot, for shame, come in without clothes.’ Then the king immediately ordered him to be clothed with decent clothing and asked him to come in to the feast. Then Apollonius went in and sat where he was instructed, opposite the king. Then the dishes were carried in there, and after that a royal meal, and Apollonius did not eat anything though all the other men ate and were happy; but he looked at the gold and the silver and the precious clothes and the tables and the royal serving dishes. Then when he was looking at all of this with sadness, a certain old and somewhat envious ealdorman sat by the king. When he noticed that Apollonius sat so sorrowfully and looked at all the things and ate nothing, he said to the king: ‘You good king, look at this man whom you have behaved to so well; he is greatly envious because of your possessions.’ Then said the king: ‘You are wrong. Certainly, this young man does not envy anything that he sees here, but he makes it known that he has lost a great deal.’ Then Arcestrates the king looked towards Apollonius with a cheerful expression and said: ‘You young man, be happy with us and hope in God that you might arrive at better times yourself.’</w:t>
      </w:r>
    </w:p>
    <w:p>
      <w:pPr>
        <w:pStyle w:val="TextBody"/>
        <w:suppressLineNumbers/>
        <w:rPr/>
      </w:pPr>
      <w:r>
        <w:rPr/>
      </w:r>
    </w:p>
    <w:p>
      <w:pPr>
        <w:pStyle w:val="TextBody"/>
        <w:suppressLineNumbers/>
        <w:rPr/>
      </w:pPr>
      <w:r>
        <w:rPr/>
        <w:t>XV</w:t>
      </w:r>
    </w:p>
    <w:p>
      <w:pPr>
        <w:pStyle w:val="Normal"/>
        <w:suppressLineNumbers/>
        <w:jc w:val="both"/>
        <w:rPr/>
      </w:pPr>
      <w:r>
        <w:rPr>
          <w:sz w:val="24"/>
        </w:rPr>
        <w:t>When the king had said these words, then suddenly there entered the king’s young daughter, and she kissed her father and those who sat around him. When she came to Apollonius, she turned back to her father and said: ‘Good king, and my most beloved father, who is this young man who sits opposite you in such an honoured position with a sorrowful</w:t>
      </w:r>
      <w:r>
        <w:rPr>
          <w:sz w:val="24"/>
          <w:lang w:eastAsia="en-US"/>
        </w:rPr>
        <w:t xml:space="preserve"> </w:t>
      </w:r>
      <w:r>
        <w:rPr>
          <w:sz w:val="24"/>
        </w:rPr>
        <w:t>expression</w:t>
      </w:r>
      <w:r>
        <w:rPr>
          <w:sz w:val="24"/>
          <w:lang w:eastAsia="en-US"/>
        </w:rPr>
        <w:t xml:space="preserve">? </w:t>
      </w:r>
      <w:r>
        <w:rPr>
          <w:sz w:val="24"/>
        </w:rPr>
        <w:t>I</w:t>
      </w:r>
      <w:r>
        <w:rPr>
          <w:sz w:val="24"/>
          <w:lang w:eastAsia="en-US"/>
        </w:rPr>
        <w:t xml:space="preserve"> do not know what trouble</w:t>
      </w:r>
      <w:r>
        <w:rPr>
          <w:sz w:val="24"/>
        </w:rPr>
        <w:t>s</w:t>
      </w:r>
      <w:r>
        <w:rPr>
          <w:sz w:val="24"/>
          <w:lang w:eastAsia="en-US"/>
        </w:rPr>
        <w:t xml:space="preserve"> </w:t>
      </w:r>
      <w:r>
        <w:rPr>
          <w:sz w:val="24"/>
        </w:rPr>
        <w:t xml:space="preserve">him.’ Then </w:t>
      </w:r>
      <w:r>
        <w:rPr>
          <w:sz w:val="24"/>
          <w:lang w:eastAsia="en-US"/>
        </w:rPr>
        <w:t xml:space="preserve">the king </w:t>
      </w:r>
      <w:r>
        <w:rPr>
          <w:sz w:val="24"/>
        </w:rPr>
        <w:t>said: ‘Dear daughter, this young man is shipwrecked and he pleased me when he was the best man in the games; because of this I invited him to this feast of ours. I do not know who he is nor from where he came, but if you want to know who he may be, ask him, because it is reasonable that you should know.’ Then that young woman went to Apollonius and respectfully said: ‘Even though you are quiet and sad, I see in you your nobility. Now then, if you it does not seem too burdensome to you, tell me what your name is and tell me what happened to you.’ Then Apollonius said: ‘If because of some necessity you ask about my name, I can tell you that I lost it at sea. If you want to know about my nobility, know that I abandoned it in Tarsus.’ The maiden said: ‘Tell me more explicitly so that I might be able to understand.’</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VI</w:t>
      </w:r>
    </w:p>
    <w:p>
      <w:pPr>
        <w:pStyle w:val="TextBody"/>
        <w:suppressLineNumbers/>
        <w:jc w:val="both"/>
        <w:rPr/>
      </w:pPr>
      <w:r>
        <w:rPr/>
        <w:t>Apollonius then related to her all about his situation truly, and at the end of the speech tears fell from his eyes. When the king saw that, he turned to his daughter there and said: ‘Dear daughter, you have erred; by wanting to know his name and his situation, you have now renewed his original sorrow. But I pray that you give him whatever you desire.’ When the young woman heard that she was allowed by her father to do what she herself had already wished, then she said to Apollonius: ‘Apollonius, truly you are one of us. Forget your grief; and now I have my father's permission, I will make you wealthy.’ Apollonius thanked her for this, and the king was gladdened by his daughter’s goodness, and he said to her: ‘Beloved daughter, ask for your harp to be fetched and summon your friends and rid the young man of his sadness.’ Then she went out and asked her harp to be fetched; and as soon as she began to pluck the strings, she combined the sound of the harp with delightful singing. Then all the men began to praise her for her musical accomplishment, and Apollonius alone remained silent. Then the king said: ‘Apollonius, now you do wrong, because all the men praise my daughter for her musical accomplishment and you alone insult her by being silent.’ Apollonius said: ‘Alas, good king, if you can forgive me, I will say that I can see that truly your daughter has fallen into music-making, but she has not learned it well. But command the harp to be given to me now; then you will know what you do not yet know.’ Arcestrates the king said: ‘Apollonius, truly I know that you are well instructed in all things.’ Then the king commanded that the harp be given to Apollonius. Apollonius then went out and clothed himself and put a garland on his head, and took the harp in his hand and went in and then stood, so that the king and all those sitting about thought that he was not Apollonius but that he was Apollo, the god of the heathens. Then within the hall there was quiet and silence. And Apollonius took his harp-pluck and began to play the harp</w:t>
        <w:noBreakHyphen/>
        <w:t>strings with skill, and he combined the sound of the harp with a delightful song. And the king himself and all of those who were present there called out with a loud voice and praised him. After this Apollonius put the harp down and played and performed many pleasing things there that were unknown and unusual to the people, and each of the things that he performed pleased them all very much.</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VII</w:t>
      </w:r>
    </w:p>
    <w:p>
      <w:pPr>
        <w:pStyle w:val="TextBody"/>
        <w:suppressLineNumbers/>
        <w:jc w:val="both"/>
        <w:rPr/>
      </w:pPr>
      <w:r>
        <w:rPr/>
        <w:t xml:space="preserve">Truly, when the king's daughter saw that Apollonius was so well instructed in all useful skills, then her mind fell in love with him. Then after feast’s end, the young woman said to the king: ‘Beloved father, you allowed a little while ago that I could give Apollonius whatever I wished from your hoard of treasure.’ Arcestrates the king said to her: ‘Give him whatever you wish.’ Then she went out very happily and said: ‘Master Apollonius, I give you, with my father’s acquiescence, two hundred pounds of gold and four hundred pounds of silver, and a substantial amount of precious clothing, and twenty servants.’ And then she said this to the servants: ‘Carry with you these things that I have promised to Apollonius, my master, and put them in the chamber in front of my friend.’ This was then done in the manner of the princess’ request, and all those men praised her gifts when they saw them. Then indeed the feast ended, and all the people rose up and greeted the king and the princess, and prayed that they would fare well, and went home. Likewise Apollonius said: ‘Good king and pitier of the wretched, and you princess, lover of learning, be of good health.’ He also looked towards the servants that the young woman had given him, and said to them: ‘Take these things that the princess has given me with you, and we can go and find our lodgings so that we can rest. </w:t>
      </w:r>
    </w:p>
    <w:p>
      <w:pPr>
        <w:pStyle w:val="TextBody"/>
        <w:suppressLineNumbers/>
        <w:ind w:firstLine="720"/>
        <w:jc w:val="both"/>
        <w:rPr/>
      </w:pPr>
      <w:r>
        <w:rPr/>
        <w:t>Then the maiden feared that she might not see Apollonius again as quickly as she desired, and she went to her father then and said: ‘Good king, are you happy that Apollonius, whom we have benefited today, has gone from here in this way, and that evil men might come and rob him?’ The king said: ‘You have spoken up well. Ask them to find him a place where he may rest the most comfortably. Then the young woman did as she had been asked, and Apollonius took the dwelling as he was instructed, and went in there thanking God who had not deprived him of his royal honour and comfort.</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VIII</w:t>
      </w:r>
    </w:p>
    <w:p>
      <w:pPr>
        <w:pStyle w:val="Normal"/>
        <w:suppressLineNumbers/>
        <w:jc w:val="both"/>
        <w:rPr/>
      </w:pPr>
      <w:r>
        <w:rPr>
          <w:sz w:val="24"/>
          <w:lang w:eastAsia="en-US"/>
        </w:rPr>
        <w:t>But that young woman had a disturbed night, excited by love of the words and songs that she heard from Apollonius, and she could wait no longer when it became day, but went immediately as soon as it was light and sat at the foot of her father’s bed. Then the king said: ‘Beloved daughter, why are you awake this early?’ The maiden said: ‘I was kept awake by the achievements that I heard yesterday. So now I ask of you that you commend me to our guest Apollonius for tuition.’ Then the king was very happy, and commanded Apollonius to be fetched and said to him: ‘My daughter is eager to be taught by you in the fortunate skills that you know, and if you would be amenable to this, I swear to you through the power of my kingdom that whatever you lost at sea I will replace for you on land.’ When Apollonius heard that, he accepted the young woman for tuition and taught her as well as he himself had been taught.</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IX</w:t>
      </w:r>
    </w:p>
    <w:p>
      <w:pPr>
        <w:pStyle w:val="TextBody"/>
        <w:suppressLineNumbers/>
        <w:jc w:val="both"/>
        <w:rPr/>
      </w:pPr>
      <w:r>
        <w:rPr/>
        <w:t>Then it happened within a few hours of this that Arcestrates the king held Apollonius by the hand and in this manner went out into the city street. Next then there came walking towards them three learned and noble men, who had previously for a long time desired the king's daughter. Then all three of them greeted the king in unison with one voice. Then the king smiled and looked at them and said this: ‘What is it that you greet me with one voice?’ Then one of them answered and said: ‘We asked for your daughter some time ago and you have frequently distressed us with delay. Because of this we come here today together in this way. We are your citizens, born of noble descent. Now we beseech you that you choose which one of us three you wish to have as a son</w:t>
        <w:noBreakHyphen/>
        <w:t>in</w:t>
        <w:noBreakHyphen/>
        <w:t>law.’ Then the king said: ‘You have not chosen a good time. My daughter is now very busy about her studies, but in case I should delay you any longer, write your names and her marriage</w:t>
        <w:noBreakHyphen/>
        <w:t>gift in a letter; then I will send the letters to my daughter so that she herself can choose which of you she desires.’ Then the young men did just this, and the king took the letters and sealed them with his ring and gave them to Apollonius, saying this: ‘Take and carry these to your student now, Master Apollonius, as long as you this does not displease you.’</w:t>
      </w:r>
    </w:p>
    <w:p>
      <w:pPr>
        <w:pStyle w:val="Heading1"/>
        <w:keepNext w:val="false"/>
        <w:suppressLineNumbers/>
        <w:rPr/>
      </w:pPr>
      <w:r>
        <w:rPr/>
      </w:r>
    </w:p>
    <w:p>
      <w:pPr>
        <w:pStyle w:val="Heading1"/>
        <w:keepNext w:val="false"/>
        <w:suppressLineNumbers/>
        <w:rPr/>
      </w:pPr>
      <w:r>
        <w:rPr/>
        <w:t>XX</w:t>
      </w:r>
    </w:p>
    <w:p>
      <w:pPr>
        <w:pStyle w:val="Normal"/>
        <w:suppressLineNumbers/>
        <w:jc w:val="both"/>
        <w:rPr/>
      </w:pPr>
      <w:r>
        <w:rPr>
          <w:sz w:val="24"/>
        </w:rPr>
        <w:t>Then Apollonius took the letters and went to the royal hall. When the maiden saw Apollonius she said: ‘Master, why do you come alone?’ Apollonius said: ‘Lady, you are not yet a wicked woman. Take these letters which your father has sent you and read them.’ The maiden took them and read the three young men’s names, but she could not find the name she desired there. When she had looked over the letters, then she looked round at Apollonius and said: ‘Master, would it not offend you if I were to choose a husband in this way?’ Apollonius said: ‘No, but I would be much happier if you were able, because of the tuition that you have received from me, yourself reveal in writing which one of them you desire. My wish is that you choose a husband whom you desire for yourself. The maiden said: ‘Alas, master, if you loved me, you would grieve about this.’ After these words, determined of mind, she wrote another letter and sealed it and gave it to Apollonius. Then Apollonius took it out into the street and gave it to the king. That letter was written like this: ‘You good king, and my most beloved father, now that your loving kindness has given me leave that I myself might choose whichever husband I</w:t>
      </w:r>
      <w:r>
        <w:rPr>
          <w:sz w:val="24"/>
          <w:lang w:eastAsia="en-US"/>
        </w:rPr>
        <w:t xml:space="preserve"> </w:t>
      </w:r>
      <w:r>
        <w:rPr>
          <w:sz w:val="24"/>
        </w:rPr>
        <w:t>desired, I say to you in truth that I want the shipwrecked man. And if you wonder that such a modest woman wrote these words so unhesitatingly</w:t>
      </w:r>
      <w:r>
        <w:rPr>
          <w:sz w:val="24"/>
          <w:lang w:eastAsia="en-US"/>
        </w:rPr>
        <w:t>, then you should know that I have announced by means of wax, which does not know any shame, what for shame I could not tell you myself.’</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XI</w:t>
      </w:r>
    </w:p>
    <w:p>
      <w:pPr>
        <w:pStyle w:val="TextBody"/>
        <w:suppressLineNumbers/>
        <w:jc w:val="both"/>
        <w:rPr/>
      </w:pPr>
      <w:r>
        <w:rPr/>
        <w:t xml:space="preserve">When the king had read through the letter, he did not know which shipwrecked man she referred to. Then he looked round at the three young men and said: ‘Which of you is shipwrecked?’ Then said that one of them who was called Ardalius: ‘I was shipwrecked.’ The other answered him and said: ‘You shut up; a plague take you so that you become neither healthy nor sound. With me you studied scholarship, and you have never been outside the city gates without me. Where did you suffer a shipwreck?’ </w:t>
      </w:r>
    </w:p>
    <w:p>
      <w:pPr>
        <w:pStyle w:val="TextBody"/>
        <w:suppressLineNumbers/>
        <w:ind w:firstLine="720"/>
        <w:jc w:val="both"/>
        <w:rPr/>
      </w:pPr>
      <w:r>
        <w:rPr/>
        <w:t>When the king could not discover which of them was shipwrecked, he looked round to Apollonius and said: ‘Take this letter, Apollonius, and read it. It may easily be the case that you know what I do not since you were present there.’ Then Apollonius took that letter and read it, and as soon as he perceived that he was loved by that young woman his face went completely red. When the king saw that, he took Apollonius’ hand and turned with him away from the young men, and said: ‘Do you know the shipwrecked man?’ Apollonius said: ‘You good king, if it is your wish, I do know him.’ When the king saw that Apollonius’ blushing had spread over his entire face, then he understood the comment and said this to him: ‘Be happy, be happy, Apollonius, for my daughter desires that which is my desire! In truth, nothing can happen in such things except with God’s will.’ Arcestrates looked round at the young men and said: ‘It is true what I said to you before, that you did not come at the right time to ask for my daughter; but when she may be at leisure from her studies, then I shall send you word.’ Then they went home with this answer.</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XII</w:t>
      </w:r>
    </w:p>
    <w:p>
      <w:pPr>
        <w:pStyle w:val="TextBody"/>
        <w:suppressLineNumbers/>
        <w:jc w:val="both"/>
        <w:rPr/>
      </w:pPr>
      <w:r>
        <w:rPr/>
        <w:t>So Arcestrates the king held Apollonius’ hand and led him home with him, not like he was a guest, but like he was his son</w:t>
        <w:noBreakHyphen/>
        <w:t>in</w:t>
        <w:noBreakHyphen/>
        <w:t xml:space="preserve">law. Then at last the king let go of Apollonius’ hand and went alone into the bedroom in which his daughter was and said this: ‘Beloved daughter, who have you chosen for your husband?’ The young woman then fell to her father’s feet and said: ‘You kind father, hear your daughter’s desire. I love the shipwrecked man who was betrayed by misadventure; but in case you hesitate about this statement, it is Apollonius that I want, my teacher, and if you will not give him to me you abandon your daughter.’ Then the king, in truth, could not stand his daughter’s tears, but raised her up and said to her: ‘Beloved daughter, do not be frightened about anything. You have chosen a man who is very pleasing to me.’ He went out then and looked at Apollonius and said: ‘Master Apollonius, I have thought about my daughter’s heart’s desire. She told me with tears these things, saying this, among other comments: “You promised Apollonius, if he would consent to my wish for tuition, that you would give back to him whatever the sea had taken from him. Now, because he was compliant to your command and my desire, I went after him… </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XLVIII</w:t>
      </w:r>
    </w:p>
    <w:p>
      <w:pPr>
        <w:pStyle w:val="Normal"/>
        <w:suppressLineNumbers/>
        <w:rPr>
          <w:sz w:val="24"/>
          <w:lang w:eastAsia="en-US"/>
        </w:rPr>
      </w:pPr>
      <w:r>
        <w:rPr>
          <w:sz w:val="24"/>
          <w:lang w:eastAsia="en-US"/>
        </w:rPr>
      </w:r>
    </w:p>
    <w:p>
      <w:pPr>
        <w:pStyle w:val="Normal"/>
        <w:suppressLineNumbers/>
        <w:jc w:val="both"/>
        <w:rPr/>
      </w:pPr>
      <w:r>
        <w:rPr>
          <w:sz w:val="24"/>
          <w:lang w:eastAsia="en-US"/>
        </w:rPr>
        <w:t>Then it was revealed to her, there where she was the leader,</w:t>
      </w:r>
      <w:r>
        <w:rPr>
          <w:rStyle w:val="FootnoteCharacters"/>
          <w:rStyle w:val="FootnoteAnchor"/>
          <w:sz w:val="24"/>
          <w:lang w:eastAsia="en-US"/>
        </w:rPr>
        <w:footnoteReference w:id="3"/>
      </w:r>
      <w:r>
        <w:rPr>
          <w:sz w:val="24"/>
          <w:lang w:eastAsia="en-US"/>
        </w:rPr>
        <w:t xml:space="preserve"> that a king had arrived with his son-in-law and his daughter with splendid gifts. When she heard that, she adorned herself with regal clothes and with purple garments and decorated her head with gold and gemstones, and, surrounded by a substantial group of women, she came towards the king. She was truly very beautiful and, because of her great love of purity, they all said that no one there was as pleasing as she was to Diana. When Apollonius saw that, he ran to her with his son</w:t>
        <w:noBreakHyphen/>
        <w:t>in</w:t>
        <w:noBreakHyphen/>
        <w:t>law and daughter, and they all fell at her feet, and thought that she was Diana the goddess because of her great brightness and beauty. Then the temple was opened and the gifts were brought in; and then Apollonius began to speak and say: ‘From childhood I was called Apollonius, born in Tyre. When I arrived at full understanding, then there was no skill that was cultivated by kings or by noblemen that I did not know. I interpreted Antiochus the king’s riddle so that I could have his daughter as my wife; but he himself was associated with the foulest defilement there, and then contrived to kill me. When I fled from that, I became shipwrecked at sea and arrived at Cyrene. Then Arcestrates the king accepted me with so great a love that in time I earned his giving to me of his only born daughter as a wife. She travelled with me then to obtain my kingdom; and this daughter of mine, who is presented in front of you Diana, she gave birth to while at sea, and she gave up her spirit. Then I dressed her in noble clothes and I laid her in a chest with gold and a letter, so that the person who found her would be able to bury her honourably. And I put my daughter into the safe keeping of the most evil people. Then I travelled for fourteen years in the land of Egypt, in mourning. Then when I came back, they told me that my daughter had died, and my sorrow was entirely renewed for me.’</w:t>
      </w:r>
    </w:p>
    <w:p>
      <w:pPr>
        <w:pStyle w:val="Heading1"/>
        <w:keepNext w:val="false"/>
        <w:suppressLineNumbers/>
        <w:rPr>
          <w:sz w:val="24"/>
          <w:lang w:eastAsia="en-US"/>
        </w:rPr>
      </w:pPr>
      <w:r>
        <w:rPr>
          <w:sz w:val="24"/>
          <w:lang w:eastAsia="en-US"/>
        </w:rPr>
      </w:r>
    </w:p>
    <w:p>
      <w:pPr>
        <w:pStyle w:val="Heading1"/>
        <w:keepNext w:val="false"/>
        <w:suppressLineNumbers/>
        <w:rPr/>
      </w:pPr>
      <w:r>
        <w:rPr/>
        <w:t>XLIX</w:t>
      </w:r>
    </w:p>
    <w:p>
      <w:pPr>
        <w:pStyle w:val="Normal"/>
        <w:suppressLineNumbers/>
        <w:jc w:val="both"/>
        <w:rPr>
          <w:sz w:val="24"/>
          <w:lang w:eastAsia="en-US"/>
        </w:rPr>
      </w:pPr>
      <w:r>
        <w:rPr>
          <w:sz w:val="24"/>
          <w:lang w:eastAsia="en-US"/>
        </w:rPr>
        <w:t>When he had narrated all these things, Arcestrate, truly his wife, rose up and embraced him. Then Apollonius did not know nor did he believe that she was his wife, but he shoved her away from him. Then she cried out with a loud voice and said with tears: ‘I am Arcestrate your wife, Arcestrates the king’s daughter, and you are Apollonius, my teacher, who taught me; you are the shipwrecked man that I loved, not because of lust but because of wisdom. Where is my daughter?’ Then he looked round at Thasia and said: ‘This is she.’ And then they all cried and also rejoiced, and that word spread throughout the entire land that Apollonius, the glorious king, had found his wife; and there was huge joy, and the organs were played and the trumpets were blown, and a joyous feast was made ready between the king and the people. And she established her follower who served her as priestess; and to the joy and crying of all that region of Ephesus she travelled with her husband and son</w:t>
        <w:noBreakHyphen/>
        <w:t>in</w:t>
        <w:noBreakHyphen/>
        <w:t>law and daughter to Antioch, where the kingdom was held for Apollonius.</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L</w:t>
      </w:r>
    </w:p>
    <w:p>
      <w:pPr>
        <w:pStyle w:val="TextBody"/>
        <w:suppressLineNumbers/>
        <w:jc w:val="both"/>
        <w:rPr/>
      </w:pPr>
      <w:r>
        <w:rPr/>
        <w:t>Then afterwards he travelled to Tyre and established Athenagoras, his son</w:t>
        <w:noBreakHyphen/>
        <w:t>in</w:t>
        <w:noBreakHyphen/>
        <w:t>law, there as king. Indeed, then he went from there to Tarsus with his wife and with his daughter and with a kingly army, and commanded Stranguillo and Dionysias</w:t>
      </w:r>
      <w:r>
        <w:rPr>
          <w:rStyle w:val="FootnoteCharacters"/>
          <w:rStyle w:val="FootnoteAnchor"/>
        </w:rPr>
        <w:footnoteReference w:id="4"/>
      </w:r>
      <w:r>
        <w:rPr/>
        <w:t xml:space="preserve"> to be captured immediately and brought before him where he sat on his throne. When they had been brought, he spoke in front of the entire gathered crowd: ‘You citizens of Tarsus, would you say that I Apollonius ever did you any harm?’ Then they all said with one voice: ‘We have always said that you were our king and father and that for you we would happily die, because you saved us from hunger.’ Then Apollonius said: ‘I put my daughter into the safe keeping of Stranguillo and Dionysias, and they have not given her back to me.’ That evil woman said: ‘Do you not recall well, lord, that you yourself read the lettering over her grave?’ Then Apollonius shouted out very loud and said: ‘Beloved daughter Thasia, if there might be any perception in hell, you leave that torturous hall and hear your father’s voice.’ That maiden then advanced clothed in noble robes and uncovered her head and said loudly to that evil woman: ‘Dionysias, be of good health. I greet you now, called upon from hell.’ That guilty woman then trembled throughout her limbs when she looked on her; and the citizens wondered and rejoiced. Then Thasia ordered Theophilus, Dionysias’ steward, to be brought before her, and she said to him: ‘Theophilus, so that you can protect your life, reveal with a loud voice who instructed you to murder me.’ The steward said: ‘Dionysias, my lady.’ Indeed then the citizens took Stranguillo and his wife and led them out of the city and stoned them to death, and they wanted to kill Theophilus too, but Thasia interceded for him and said: ‘Unless this man had given me the time so that I could pray to God, then I should not have come to this prosperous position.’ Then truly she reached out her hand to him and told him to go in safety; and Philothemian, the evil woman’s daughter, Thasia took to herself.</w:t>
      </w:r>
    </w:p>
    <w:p>
      <w:pPr>
        <w:pStyle w:val="Normal"/>
        <w:suppressLineNumbers/>
        <w:rPr>
          <w:sz w:val="24"/>
          <w:lang w:eastAsia="en-US"/>
        </w:rPr>
      </w:pPr>
      <w:r>
        <w:rPr>
          <w:sz w:val="24"/>
          <w:lang w:eastAsia="en-US"/>
        </w:rPr>
      </w:r>
    </w:p>
    <w:p>
      <w:pPr>
        <w:pStyle w:val="Normal"/>
        <w:suppressLineNumbers/>
        <w:rPr>
          <w:sz w:val="24"/>
          <w:lang w:eastAsia="en-US"/>
        </w:rPr>
      </w:pPr>
      <w:r>
        <w:rPr>
          <w:sz w:val="24"/>
          <w:lang w:eastAsia="en-US"/>
        </w:rPr>
        <w:t>LI</w:t>
      </w:r>
    </w:p>
    <w:p>
      <w:pPr>
        <w:pStyle w:val="TextBody"/>
        <w:suppressLineNumbers/>
        <w:jc w:val="both"/>
        <w:rPr/>
      </w:pPr>
      <w:r>
        <w:rPr/>
        <w:t xml:space="preserve">Truly then Apollonius gave the people many gifts to make them happy, and their walls were rebuilt. Then he remained there for six months and afterwards journeyed by ship to the Cyrenaican town Pentapolis, and came to Arcestrates the king; and the king in his elderly age rejoiced that he could see his granddaughter with her husband. They remained together for an entire year and afterwards Arcestrates the king died, very old, surrounded by them all, and he left half his kingdom to Apollonius and half to his daughter. </w:t>
      </w:r>
    </w:p>
    <w:p>
      <w:pPr>
        <w:pStyle w:val="TextBody"/>
        <w:suppressLineNumbers/>
        <w:ind w:firstLine="720"/>
        <w:jc w:val="both"/>
        <w:rPr/>
      </w:pPr>
      <w:r>
        <w:rPr/>
        <w:t xml:space="preserve">All of this having been done in this way, Apollonius, the renowned king, walked by the sea. Then he saw the old fisherman who had taken him in before when he had been naked. Then the king ordered him to be quickly taken and led to the royal hall. When the fisherman saw that the soldiers wanted to take him, he thought first of all the men were going to kill him; but then when he came into the king’s hall, the king instructed him to be brought before the queen, and he said this: ‘My blessed queen, this is my guide who took me in when I was naked, and directed me so that I came to you.’ Then Apollonius the king looked round at the fisherman and said: ‘Oh benevolent old man, I am Apollonius the Tyrenian, to whom you gave half your garment.’ Then the king gave him two hundred gold coins and kept him as a servant for as long as he lived. Then Hellanicus also came to him, the man who had revealed to him before what Antiochus the king had ordained concerning him, and he said to the king: ‘Lord king, remember Hellanicus, your servant.’ Then Apollonius took him by the hand and raised him up and kissed him, and made him wealthy and established him as one of his servants. </w:t>
      </w:r>
    </w:p>
    <w:p>
      <w:pPr>
        <w:pStyle w:val="TextBody"/>
        <w:suppressLineNumbers/>
        <w:ind w:firstLine="720"/>
        <w:jc w:val="both"/>
        <w:rPr/>
      </w:pPr>
      <w:r>
        <w:rPr/>
        <w:t>After all of this, Apollonius the king had a son by his wife, whom he established as king in the kingdom of Arcestrates his grandfather. And he himself lived happily with his wife for seventy</w:t>
        <w:noBreakHyphen/>
        <w:t>seven years, and ruled the kingdom in Antioch and in Tyre and in Cyrene; and he lived in peace and in happiness throughout his lifetime after his misfortune. And he himself wrote two books about his journey, and put one in the temple of Diana, and the second in the library.</w:t>
      </w:r>
    </w:p>
    <w:p>
      <w:pPr>
        <w:pStyle w:val="TextBody"/>
        <w:suppressLineNumbers/>
        <w:ind w:firstLine="720"/>
        <w:rPr/>
      </w:pPr>
      <w:r>
        <w:rPr/>
        <w:t>Here ends both the grief and the happiness of Apollonius the Tyrenian. Read it whoever wishes to. And if anyone does read it, I ask that he might not speak ill of the translation, but that he will keep quiet about whatever may be derided in it.</w:t>
      </w:r>
    </w:p>
    <w:p>
      <w:pPr>
        <w:pStyle w:val="Normal"/>
        <w:suppressLineNumbers/>
        <w:jc w:val="both"/>
        <w:rPr>
          <w:sz w:val="24"/>
        </w:rPr>
      </w:pPr>
      <w:r>
        <w:rPr>
          <w:sz w:val="24"/>
        </w:rPr>
      </w:r>
    </w:p>
    <w:p>
      <w:pPr>
        <w:pStyle w:val="Normal"/>
        <w:suppressLineNumbers/>
        <w:jc w:val="both"/>
        <w:rPr>
          <w:sz w:val="24"/>
        </w:rPr>
      </w:pPr>
      <w:r>
        <w:rPr>
          <w:sz w:val="24"/>
        </w:rPr>
      </w:r>
    </w:p>
    <w:sectPr>
      <w:footnotePr>
        <w:numFmt w:val="decimal"/>
      </w:footnotePr>
      <w:type w:val="nextPage"/>
      <w:pgSz w:w="11906" w:h="16838"/>
      <w:pgMar w:left="1797" w:right="1797" w:gutter="0" w:header="0" w:top="1440" w:footer="0" w:bottom="144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emale servant.</w:t>
      </w:r>
    </w:p>
  </w:footnote>
  <w:footnote w:id="3">
    <w:p>
      <w:pPr>
        <w:pStyle w:val="Footnote"/>
        <w:rPr/>
      </w:pPr>
      <w:r>
        <w:rPr>
          <w:rStyle w:val="FootnoteCharacters"/>
        </w:rPr>
        <w:footnoteRef/>
      </w:r>
      <w:r>
        <w:rPr/>
        <w:t xml:space="preserve"> </w:t>
      </w:r>
      <w:r>
        <w:rPr/>
        <w:t>Arcestrate is now the high priestess at the temple of Diana.</w:t>
      </w:r>
    </w:p>
  </w:footnote>
  <w:footnote w:id="4">
    <w:p>
      <w:pPr>
        <w:pStyle w:val="Footnote"/>
        <w:rPr/>
      </w:pPr>
      <w:r>
        <w:rPr>
          <w:rStyle w:val="FootnoteCharacters"/>
        </w:rPr>
        <w:footnoteRef/>
      </w:r>
      <w:r>
        <w:rPr/>
        <w:t xml:space="preserve"> </w:t>
      </w:r>
      <w:r>
        <w:rPr/>
        <w:t>The evil couple to whom Apollonius entrusted the care of Tha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sz w:val="24"/>
      <w:lang w:eastAsia="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spacing w:lineRule="auto" w:line="360"/>
      <w:jc w:val="both"/>
    </w:pPr>
    <w:rPr>
      <w:sz w:val="24"/>
      <w:u w:val="single"/>
    </w:rPr>
  </w:style>
  <w:style w:type="paragraph" w:styleId="TextBodyIndent">
    <w:name w:val="Body Text Indent"/>
    <w:basedOn w:val="Normal"/>
    <w:pPr>
      <w:ind w:firstLine="720"/>
      <w:jc w:val="both"/>
    </w:pPr>
    <w:rPr>
      <w:sz w:val="24"/>
      <w:lang w:eastAsia="en-US"/>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7:00:00Z</dcterms:created>
  <dc:creator>Dr. E.M.Treharne</dc:creator>
  <dc:description/>
  <dc:language>en-US</dc:language>
  <cp:lastModifiedBy>Dr. E.M.Treharne</cp:lastModifiedBy>
  <dcterms:modified xsi:type="dcterms:W3CDTF">1999-03-02T16:51:00Z</dcterms:modified>
  <cp:revision>31</cp:revision>
  <dc:subject/>
  <dc:title>Apollonius of Tyre</dc:title>
</cp:coreProperties>
</file>