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Anglo-Sax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79375</wp:posOffset>
                </wp:positionV>
                <wp:extent cx="2066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 w:val="false"/>
          <w:bCs w:val="false"/>
          <w:sz w:val="32"/>
        </w:rPr>
        <w:t>OBJECT RECORD SHEET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/>
      </w:pPr>
      <w:r>
        <w:rPr/>
        <w:t>Look at your object and answer these questions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is objec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it made from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o you think it was mad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e there different parts to this object?     Yes / N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many parts are ther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 these parts look lik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this object have any decoration or patterns on it?    Yes / N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es this decoration look lik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the object have any writing on it?     Yes / N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es it say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was this object used for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was it used or wor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was it used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n would it have been used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 would have used or worn i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 / woman / girl  / boy or someone els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gine you are an archaeologist.  If you found this object what would it tell you about the Anglo-Saxons and the person who used or wore i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18415</wp:posOffset>
                </wp:positionV>
                <wp:extent cx="1036955" cy="438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328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2" r="-1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34.55pt;mso-wrap-distance-left:9.05pt;mso-wrap-distance-right:9.05pt;mso-wrap-distance-top:0pt;mso-wrap-distance-bottom:0pt;margin-top:1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328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2" r="-1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709" w:top="76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lo-Saxon">
    <w:altName w:val=" 8th c."/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89245" cy="266065"/>
          <wp:effectExtent l="0" t="0" r="0" b="0"/>
          <wp:docPr id="5" name="weav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eav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6" t="-126" r="-6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5389245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lo-Saxon, 8th c." w:hAnsi="Anglo-Saxon, 8th c." w:cs="Anglo-Saxon, 8th c.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06:00Z</dcterms:created>
  <dc:creator>sarah-g</dc:creator>
  <dc:description/>
  <dc:language>en-US</dc:language>
  <cp:lastModifiedBy>sarah-g</cp:lastModifiedBy>
  <cp:lastPrinted>2005-06-07T14:37:00Z</cp:lastPrinted>
  <dcterms:modified xsi:type="dcterms:W3CDTF">2005-10-31T16:13:00Z</dcterms:modified>
  <cp:revision>4</cp:revision>
  <dc:subject/>
  <dc:title>The Anglo-Saxons</dc:title>
</cp:coreProperties>
</file>