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EXPLORE THE EVIDENCE…ANGLO-SAXON DEATH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/>
        <w:t>Archaeologists and historians documents as evidence for what happened in the pa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r task is to find out about a grave recorded by the archaeologist, Edward Thurlow Leed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re is your evidence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otographs of an Anglo-Saxon grave when it was excavat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otographs of objec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wspaper cutting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 the evidence to answer these question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9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evidence did you us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and when was this grave excavated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as the person in the grave male or femal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old was the perso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as the person wearing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as found in the grav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else can you find out about this burial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EXPLORE THE EVIDENCE…ANGLO-SAXON DEA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Newspaper Articles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621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EXPLORE THE EVIDENCE…ANGLO-SAXON DEA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32"/>
        </w:rPr>
      </w:pPr>
      <w:r>
        <w:rPr>
          <w:sz w:val="32"/>
        </w:rPr>
        <w:t>Photographs (1)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drawing>
          <wp:inline distT="0" distB="0" distL="0" distR="0">
            <wp:extent cx="4762500" cy="612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  <w:t>Record sheet created by Edward Thurlow Leeds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EXPLORE THE EVIDENCE…ANGLO-SAXON DEA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32"/>
        </w:rPr>
      </w:pPr>
      <w:r>
        <w:rPr>
          <w:sz w:val="32"/>
        </w:rPr>
        <w:t>Photographs (2)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drawing>
          <wp:inline distT="0" distB="0" distL="0" distR="0">
            <wp:extent cx="4762500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  <w:t>Record sheet created by Edward Thurlow Leeds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EXPLORE THE EVIDENCE…ANGLO-SAXON DEA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32"/>
        </w:rPr>
      </w:pPr>
      <w:r>
        <w:rPr>
          <w:sz w:val="32"/>
        </w:rPr>
        <w:t>Photographs (3)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drawing>
          <wp:inline distT="0" distB="0" distL="0" distR="0">
            <wp:extent cx="476250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shmolean Museum record of objects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72945</wp:posOffset>
              </wp:positionH>
              <wp:positionV relativeFrom="paragraph">
                <wp:posOffset>-224790</wp:posOffset>
              </wp:positionV>
              <wp:extent cx="1036955" cy="4387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" cy="438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328930"/>
                                <wp:effectExtent l="0" t="0" r="0" b="0"/>
                                <wp:docPr id="7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42" r="-17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328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65pt;height:34.55pt;mso-wrap-distance-left:9.05pt;mso-wrap-distance-right:9.05pt;mso-wrap-distance-top:0pt;mso-wrap-distance-bottom:0pt;margin-top:-17.7pt;mso-position-vertical-relative:text;margin-left:155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328930"/>
                          <wp:effectExtent l="0" t="0" r="0" b="0"/>
                          <wp:docPr id="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42" r="-17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328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9245" cy="266065"/>
          <wp:effectExtent l="0" t="0" r="0" b="0"/>
          <wp:docPr id="5" name="weav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eav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126" r="-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5389245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31:00Z</dcterms:created>
  <dc:creator>sarah-g</dc:creator>
  <dc:description/>
  <dc:language>en-US</dc:language>
  <cp:lastModifiedBy>sarah-g</cp:lastModifiedBy>
  <cp:lastPrinted>2005-12-06T12:23:00Z</cp:lastPrinted>
  <dcterms:modified xsi:type="dcterms:W3CDTF">2005-12-06T12:34:00Z</dcterms:modified>
  <cp:revision>3</cp:revision>
  <dc:subject/>
  <dc:title>EXPLORE THE EVIDENCE…ANGLO-SAXON DEATH</dc:title>
</cp:coreProperties>
</file>