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GB"/>
        </w:rPr>
      </w:pPr>
      <w:r>
        <w:rPr>
          <w:b/>
          <w:sz w:val="24"/>
          <w:lang w:val="en-GB"/>
        </w:rPr>
        <w:t>The Church and The Devils</w:t>
        <w:tab/>
        <w:tab/>
        <w:t>3.</w:t>
      </w:r>
    </w:p>
    <w:p>
      <w:pPr>
        <w:pStyle w:val="Normal"/>
        <w:jc w:val="both"/>
        <w:rPr>
          <w:b/>
          <w:b/>
          <w:sz w:val="24"/>
          <w:lang w:val="en-GB"/>
        </w:rPr>
      </w:pPr>
      <w:r>
        <w:rPr>
          <w:b/>
          <w:sz w:val="24"/>
          <w:lang w:val="en-GB"/>
        </w:rPr>
      </w:r>
    </w:p>
    <w:p>
      <w:pPr>
        <w:pStyle w:val="Normal"/>
        <w:jc w:val="both"/>
        <w:rPr>
          <w:sz w:val="24"/>
          <w:lang w:val="en-GB"/>
        </w:rPr>
      </w:pPr>
      <w:r>
        <w:rPr>
          <w:sz w:val="24"/>
          <w:lang w:val="en-GB"/>
        </w:rPr>
        <w:t>Ten others stood round him, but each of them, like her, was alone before the sight. Andred’s body was hard to look at – it wavered between something she recognised and the horrific thing its wounds said it should be. There was a gash that split the face through the centre. Each eye stared at her around the ruin of the nose as though demanding to be told where its partner was. Rather than face the wounds, rather than try to separate what was different from what was known to her, she looked at the grass where blood had spread over green and turned it red and made what was left of last year’s leaves curl as the thick fluid had soaked into them. She looked at the broken branches of the bushes where…it…had ploughed through twigs, twisting their compliance until they tore from the rest of the plant. She saw, hanging here and there amidst the bright new broken wood, part of…its…flesh hanging in long strands, like wool, like unholy hair. She saw leaves that had been crushed, broken twigs as though a man had been here…but could earth have lain still and whole while that…creature…of evil had been destroying things as they were? Man was defenceless before his gods. She let her sight circle around, away from the split skin, the splinters of bone that glistened in a line along the cheek, across the ground, over the villagers that stood near her, biting their fingers or staring with fish-eyes, over broad trees whose bark seemed to have become knotted in sympathy with the wrinkled ground, higher, away from the fingers whiter than new-broken wood, more bent than roots, to where branches moved serenely and squirrels chased each other amongst new-sprouting blossom. She stopped at an elbow of wood, where a branch reached down and then up, half-golden, half-shadowed – that shape was familiar. She glanced down at Andred’s leg, where it bent below the knee and the block in her throat that she had been half-aware of shifted. She coughed, half-gasped, rasped out breath, knelt where the tide of the man’s blood had ended its seeping through the new year’s grass. Wind stirred Andred’s hair either side of a wound that ran down in red-blackness to his ear. Only one bird, a sparrow, had kept his voice. He sang two tones again and again. They cut sharply into her own ear as she looked again at what had been her kinsman. The she relaised, and emotion that she could not have named reached round her heart, demanding shouting, words and gabble, movement and prostrate straining of every fingertip, tears and blood even from her teeth. But still she knelt, though her hands trembled and pulled at the grass. One thought reached clearly through the storm in her head. There was blood on the ground, a pool all around him that even drowned his outstretched hand – but no blood on his face! A crust of it here, trickled into his hair, a tiny ring below what was left of each nostril, a track of it leading from the unshaven cheek to the neck, but not enough. There was blood. There were the wounds that gaped wider than wolves’ jaws. Yet, unnaturally the blood they had shed lay in tiny separate pools. As the bird chirped incessantly in the trees above her head Aelfleda saw her kinsman lying in blood but bloodless like a pig hung before salting.</w:t>
      </w:r>
    </w:p>
    <w:p>
      <w:pPr>
        <w:pStyle w:val="Normal"/>
        <w:jc w:val="both"/>
        <w:rPr>
          <w:sz w:val="24"/>
          <w:lang w:val="en-GB"/>
        </w:rPr>
      </w:pPr>
      <w:r>
        <w:rPr>
          <w:sz w:val="24"/>
          <w:lang w:val="en-GB"/>
        </w:rPr>
        <w:tab/>
        <w:t>“This is devil’s work,” she gasped as Straelsith helped her to stand. “As Father Owain said.”</w:t>
      </w:r>
    </w:p>
    <w:p>
      <w:pPr>
        <w:pStyle w:val="Normal"/>
        <w:jc w:val="both"/>
        <w:rPr>
          <w:sz w:val="24"/>
          <w:lang w:val="en-GB"/>
        </w:rPr>
      </w:pPr>
      <w:r>
        <w:rPr>
          <w:sz w:val="24"/>
          <w:lang w:val="en-GB"/>
        </w:rPr>
      </w:r>
    </w:p>
    <w:p>
      <w:pPr>
        <w:pStyle w:val="Normal"/>
        <w:ind w:firstLine="720"/>
        <w:jc w:val="both"/>
        <w:rPr>
          <w:sz w:val="24"/>
          <w:lang w:val="en-GB"/>
        </w:rPr>
      </w:pPr>
      <w:r>
        <w:rPr>
          <w:sz w:val="24"/>
          <w:lang w:val="en-GB"/>
        </w:rPr>
        <w:t>“</w:t>
      </w:r>
      <w:r>
        <w:rPr>
          <w:sz w:val="24"/>
          <w:lang w:val="en-GB"/>
        </w:rPr>
        <w:t xml:space="preserve">Where is Ederinca?” Many winters had passed since this morning. Her voice was weaker, like an old woman’s. Her body quivered like a bag of old sticks when she moved. And she felt pain like that of feeling seasons pass. Even as she asked her question, Aelfleda somehow expected to be led to a grave that had grown grassy and weed-ridden by passing time, although Andred could not even have been dead for the whole of last night. If such time has really passed, Aefleda told herself firmly, I must look for Erderinca in the graveyard over towards Edricsham, between two grave-mounds ringed with stones, and the church will have been built by now. But the cross still stood and she could see it above the roofs. </w:t>
      </w:r>
    </w:p>
    <w:p>
      <w:pPr>
        <w:pStyle w:val="Normal"/>
        <w:jc w:val="both"/>
        <w:rPr>
          <w:sz w:val="24"/>
          <w:lang w:val="en-GB"/>
        </w:rPr>
      </w:pPr>
      <w:r>
        <w:rPr>
          <w:sz w:val="24"/>
          <w:lang w:val="en-GB"/>
        </w:rPr>
        <w:tab/>
        <w:t xml:space="preserve">Straelsith had needed some time to understand her question and he shook his head slowly. Around him men looked from one to the other and then to their wives, and shrugged. Aelfleda sighed. </w:t>
      </w:r>
    </w:p>
    <w:p>
      <w:pPr>
        <w:pStyle w:val="Normal"/>
        <w:jc w:val="both"/>
        <w:rPr>
          <w:sz w:val="24"/>
          <w:lang w:val="en-GB"/>
        </w:rPr>
      </w:pPr>
      <w:r>
        <w:rPr>
          <w:sz w:val="24"/>
          <w:lang w:val="en-GB"/>
        </w:rPr>
        <w:tab/>
        <w:t>“I’ll go,” said Straelsith. “I’ll see if she’s in her hut, if not-“ He did not finish, but took a few heavy steps through the undergrowth.</w:t>
      </w:r>
    </w:p>
    <w:p>
      <w:pPr>
        <w:pStyle w:val="Normal"/>
        <w:jc w:val="both"/>
        <w:rPr>
          <w:sz w:val="24"/>
          <w:lang w:val="en-GB"/>
        </w:rPr>
      </w:pPr>
      <w:r>
        <w:rPr>
          <w:sz w:val="24"/>
          <w:lang w:val="en-GB"/>
        </w:rPr>
        <w:tab/>
        <w:t>“Straelsith,” Aelfleda said. This time he turned and stopped, as he had not done on the night Godric had spoken of his vision. His eyes were wary as they met hers.</w:t>
      </w:r>
    </w:p>
    <w:p>
      <w:pPr>
        <w:pStyle w:val="Normal"/>
        <w:jc w:val="both"/>
        <w:rPr>
          <w:sz w:val="24"/>
          <w:lang w:val="en-GB"/>
        </w:rPr>
      </w:pPr>
      <w:r>
        <w:rPr>
          <w:sz w:val="24"/>
          <w:lang w:val="en-GB"/>
        </w:rPr>
        <w:tab/>
        <w:t>“I won’t say anything to her,” he said softly. “I’ll just go and see if she’s there.”</w:t>
      </w:r>
    </w:p>
    <w:p>
      <w:pPr>
        <w:pStyle w:val="Normal"/>
        <w:jc w:val="both"/>
        <w:rPr>
          <w:sz w:val="24"/>
          <w:lang w:val="en-GB"/>
        </w:rPr>
      </w:pPr>
      <w:r>
        <w:rPr>
          <w:sz w:val="24"/>
          <w:lang w:val="en-GB"/>
        </w:rPr>
        <w:tab/>
        <w:t xml:space="preserve">He turned back and made his way through the trees. Aelfleda saw that he seemed to move less easily than he had only a few weeks before. </w:t>
      </w:r>
    </w:p>
    <w:p>
      <w:pPr>
        <w:pStyle w:val="Normal"/>
        <w:jc w:val="both"/>
        <w:rPr>
          <w:sz w:val="24"/>
          <w:lang w:val="en-GB"/>
        </w:rPr>
      </w:pPr>
      <w:r>
        <w:rPr>
          <w:sz w:val="24"/>
          <w:lang w:val="en-GB"/>
        </w:rPr>
        <w:tab/>
        <w:t>“We should move him,” she mumbled. “We need a bier. We should tell Swefrith and Godric, and Stanmode. Aethelsunne and Father Owain.” She let her words limp to a stop as her momentary strength left her and the quaking in her stomach got worse. Around her, the villagers were slowly starting to do as she said. She thought of the church, and of Andred’s scarred folded arms. She prayed for the swift return of her brother and her priest.</w:t>
      </w:r>
    </w:p>
    <w:p>
      <w:pPr>
        <w:pStyle w:val="Normal"/>
        <w:jc w:val="both"/>
        <w:rPr>
          <w:sz w:val="24"/>
          <w:lang w:val="en-GB"/>
        </w:rPr>
      </w:pPr>
      <w:r>
        <w:rPr>
          <w:sz w:val="24"/>
          <w:lang w:val="en-GB"/>
        </w:rPr>
      </w:r>
    </w:p>
    <w:p>
      <w:pPr>
        <w:pStyle w:val="Normal"/>
        <w:jc w:val="both"/>
        <w:rPr>
          <w:sz w:val="24"/>
          <w:lang w:val="en-GB"/>
        </w:rPr>
      </w:pPr>
      <w:r>
        <w:rPr>
          <w:sz w:val="24"/>
          <w:lang w:val="en-GB"/>
        </w:rPr>
        <w:t>Godric shivered. He laid the sharp-bladed chisel on the stone beside him and picked irritably at his clothes. The water of the river had soaked deep into the wool of his over-tunic and into the linen under it. Both garments clung to his skin and allowed the wind to enter as far as his flesh. But he couldn’t bring himself to work hard enough to fight the cold with his body heat. He glanced at the chisel with its coating of stone dust and turned his back on it. He sat on the cold grassless earth of the city and stared with dull eyes at half an arch, its rising curve cut crudely in two where it had been hacked at by generations of winds. The sound of Stanmode’s metal blade biting boldly into the ancient mortar that held stone to stone echoed nearby. The wind fell still for a moment. Godric tried to think about what had brought him here. Here, worship places were laid waste and buildings were broad, spacious and ruined. What he would build would never be so decayed… but it all seemed so far away.</w:t>
      </w:r>
    </w:p>
    <w:p>
      <w:pPr>
        <w:pStyle w:val="Normal"/>
        <w:jc w:val="both"/>
        <w:rPr>
          <w:sz w:val="24"/>
          <w:lang w:val="en-GB"/>
        </w:rPr>
      </w:pPr>
      <w:r>
        <w:rPr>
          <w:sz w:val="24"/>
          <w:lang w:val="en-GB"/>
        </w:rPr>
        <w:tab/>
        <w:t>“Godric!” Stanmode’s voice boomed from each corner of broken stone. The sound was huge and for an instant Godric shrank back, frightened by it in a place where men’s voices had long been still. “Look what I’ve found while you were sitting about.”</w:t>
      </w:r>
    </w:p>
    <w:p>
      <w:pPr>
        <w:pStyle w:val="Normal"/>
        <w:jc w:val="both"/>
        <w:rPr>
          <w:sz w:val="24"/>
          <w:lang w:val="en-GB"/>
        </w:rPr>
      </w:pPr>
      <w:r>
        <w:rPr>
          <w:sz w:val="24"/>
          <w:lang w:val="en-GB"/>
        </w:rPr>
        <w:tab/>
        <w:t>The builder’s voice was breathless, as though he had been fighting. He, at least, had worked hard enough to draw sweat. Stanmode had been in a worse temper than usual this morning. He’d barely said a word until now, and had glared at Godric as though, whatever it was, it was his fault. Perhaps it was, he thought, suddenly full of guilt. He stood slowly and moved around the shoulder of a waist-high wall to where the other man had made a pile of stones he’d cut out of the wall. “What’ve you found?”</w:t>
      </w:r>
    </w:p>
    <w:p>
      <w:pPr>
        <w:pStyle w:val="Normal"/>
        <w:jc w:val="both"/>
        <w:rPr>
          <w:sz w:val="24"/>
          <w:lang w:val="en-GB"/>
        </w:rPr>
      </w:pPr>
      <w:r>
        <w:rPr>
          <w:sz w:val="24"/>
          <w:lang w:val="en-GB"/>
        </w:rPr>
        <w:tab/>
        <w:t>“It’s over there. Looks like someone built a fire. There are bones too.” He wiped the sweat out of his eyes and stared hard at the expression on Godric’s face.</w:t>
      </w:r>
    </w:p>
    <w:p>
      <w:pPr>
        <w:pStyle w:val="Normal"/>
        <w:jc w:val="both"/>
        <w:rPr>
          <w:sz w:val="24"/>
          <w:lang w:val="en-GB"/>
        </w:rPr>
      </w:pPr>
      <w:r>
        <w:rPr>
          <w:sz w:val="24"/>
          <w:lang w:val="en-GB"/>
        </w:rPr>
        <w:tab/>
        <w:t>Godric ignored him and went over to the gleaming patch of blackened ground. It was a small circle, five palms wide, marked by fragments of charcoal in the dust. Between them lay the ribs of something like a hare.</w:t>
      </w:r>
    </w:p>
    <w:p>
      <w:pPr>
        <w:pStyle w:val="Normal"/>
        <w:jc w:val="both"/>
        <w:rPr>
          <w:sz w:val="24"/>
          <w:lang w:val="en-GB"/>
        </w:rPr>
      </w:pPr>
      <w:r>
        <w:rPr>
          <w:sz w:val="24"/>
          <w:lang w:val="en-GB"/>
        </w:rPr>
        <w:tab/>
        <w:t>Stanmode was still breathless. “Saw it as I brought this last block down. Wonder who it could be. I hope it’s not wanderers. Troublemakers, them. Not you of course, Godric. You’re kin now.”</w:t>
      </w:r>
    </w:p>
    <w:p>
      <w:pPr>
        <w:pStyle w:val="Normal"/>
        <w:ind w:firstLine="720"/>
        <w:jc w:val="both"/>
        <w:rPr>
          <w:sz w:val="24"/>
          <w:lang w:val="en-GB"/>
        </w:rPr>
      </w:pPr>
      <w:r>
        <w:rPr>
          <w:sz w:val="24"/>
          <w:lang w:val="en-GB"/>
        </w:rPr>
        <w:t xml:space="preserve">But Godric barely heard Stanmode’s mistake. Stanmode had not been here when they had brought her – Aelfleda – in from the city that night, it was true, had not seen and heard what she had said to Father Owain. But he must guess, must have heard something… This was Andred’s fire. </w:t>
      </w:r>
    </w:p>
    <w:p>
      <w:pPr>
        <w:pStyle w:val="Normal"/>
        <w:jc w:val="both"/>
        <w:rPr>
          <w:sz w:val="24"/>
          <w:lang w:val="en-GB"/>
        </w:rPr>
      </w:pPr>
      <w:r>
        <w:rPr>
          <w:sz w:val="24"/>
          <w:lang w:val="en-GB"/>
        </w:rPr>
        <w:tab/>
        <w:t>“What do you think?”</w:t>
      </w:r>
    </w:p>
    <w:p>
      <w:pPr>
        <w:pStyle w:val="Normal"/>
        <w:jc w:val="both"/>
        <w:rPr>
          <w:sz w:val="24"/>
          <w:lang w:val="en-GB"/>
        </w:rPr>
      </w:pPr>
      <w:r>
        <w:rPr>
          <w:sz w:val="24"/>
          <w:lang w:val="en-GB"/>
        </w:rPr>
        <w:tab/>
        <w:t>Godric did not answer for a moment. New thoughts were spilling into his mind as he gazed at the little patch of burned ground. “I don’t know,” he said.</w:t>
      </w:r>
    </w:p>
    <w:p>
      <w:pPr>
        <w:pStyle w:val="Normal"/>
        <w:jc w:val="both"/>
        <w:rPr>
          <w:sz w:val="24"/>
          <w:lang w:val="en-GB"/>
        </w:rPr>
      </w:pPr>
      <w:r>
        <w:rPr>
          <w:sz w:val="24"/>
          <w:lang w:val="en-GB"/>
        </w:rPr>
        <w:tab/>
        <w:t xml:space="preserve">Andred. He had waited so long for a sign – every time he had come here since that blessed night, every time the angles and curves seen from the village had come close before his eyes and become solid giant’s work, he had wanted something. Something that would make certain that his vision was from God. That would make the church absolute in his mind, more absolute even than it was for Father Owain. But there had been nothing. And today, the first day that he had lacked the energy to move the stones that would be needed if his vision were ever to be made stone, today he had seen Andred’s mark on the ground. Smoke from heathen flames had grazed against the walls that would be part of Ediscum’s holy church. </w:t>
      </w:r>
    </w:p>
    <w:p>
      <w:pPr>
        <w:pStyle w:val="Normal"/>
        <w:jc w:val="both"/>
        <w:rPr>
          <w:sz w:val="24"/>
          <w:lang w:val="en-GB"/>
        </w:rPr>
      </w:pPr>
      <w:r>
        <w:rPr>
          <w:sz w:val="24"/>
          <w:lang w:val="en-GB"/>
        </w:rPr>
        <w:tab/>
        <w:t>Stanmode spoke again, he could hear something, he said. Godric walked round Andred’s mark and did not listen, but felt bitter gall in his stomach. Then he heard, too. The wind had changed and was blowing in from Ediscum. There were shouts in the chilly air. He looked at Stanmode. The builder had his chisel clutched tightly in one hand and was staring towards the village. “Something’s wrong there. Do you think we should go back?”</w:t>
      </w:r>
    </w:p>
    <w:p>
      <w:pPr>
        <w:pStyle w:val="Normal"/>
        <w:jc w:val="both"/>
        <w:rPr>
          <w:sz w:val="24"/>
          <w:lang w:val="en-GB"/>
        </w:rPr>
      </w:pPr>
      <w:r>
        <w:rPr>
          <w:sz w:val="24"/>
          <w:lang w:val="en-GB"/>
        </w:rPr>
        <w:tab/>
        <w:t>Godric frowned. “Perhaps.”</w:t>
      </w:r>
    </w:p>
    <w:p>
      <w:pPr>
        <w:pStyle w:val="Normal"/>
        <w:ind w:firstLine="720"/>
        <w:jc w:val="both"/>
        <w:rPr>
          <w:sz w:val="24"/>
          <w:lang w:val="en-GB"/>
        </w:rPr>
      </w:pPr>
      <w:r>
        <w:rPr>
          <w:sz w:val="24"/>
          <w:lang w:val="en-GB"/>
        </w:rPr>
        <w:t>Both men stood among the ruins, struck by indecision. Then Godric walked quickly away from the charred ground. “We should go back. But first,” he said with a strange smile, and laying his hand on the stone that Stanmode had been working on. “We must move this. If it splits everything will take much longer.”</w:t>
      </w:r>
    </w:p>
    <w:p>
      <w:pPr>
        <w:pStyle w:val="Normal"/>
        <w:jc w:val="both"/>
        <w:rPr>
          <w:sz w:val="24"/>
          <w:lang w:val="en-GB"/>
        </w:rPr>
      </w:pPr>
      <w:r>
        <w:rPr>
          <w:sz w:val="24"/>
          <w:lang w:val="en-GB"/>
        </w:rPr>
      </w:r>
    </w:p>
    <w:p>
      <w:pPr>
        <w:pStyle w:val="Normal"/>
        <w:jc w:val="both"/>
        <w:rPr>
          <w:sz w:val="24"/>
          <w:lang w:val="en-GB"/>
        </w:rPr>
      </w:pPr>
      <w:r>
        <w:rPr>
          <w:sz w:val="24"/>
          <w:lang w:val="en-GB"/>
        </w:rPr>
        <w:t>Erderinca sat with her back pressed against the bare hazel rods in the darkest corner of her hut. Her head was bowed and her hands were tightly pressed together. Aelfleda, trembling, knelt in front of her and touched her hand to the old woman’s face. The eyes did not move, but stared ahead. Aelfleda could barely feel breath from the wrinkled lips. She had entered the hut slowly, speaking the new-made widow’s name in undertones, hoping that she would not have to say what she had seen. Anything, anything would be better than speaking those words. Yet anything… anything was not this. No words would have to pass her parched lips, for Erderinca already knew. She had seen…it… destroy her husband. Her hair hung from under her cap in rope-locks as though untouched for weeks. Red eyes stood starkly out from the folded skin. Her eyes still did not move.</w:t>
      </w:r>
    </w:p>
    <w:p>
      <w:pPr>
        <w:pStyle w:val="Normal"/>
        <w:ind w:firstLine="720"/>
        <w:jc w:val="both"/>
        <w:rPr>
          <w:sz w:val="24"/>
          <w:lang w:val="en-GB"/>
        </w:rPr>
      </w:pPr>
      <w:r>
        <w:rPr>
          <w:sz w:val="24"/>
          <w:lang w:val="en-GB"/>
        </w:rPr>
        <w:t>Aelfleda looked over her shoulder to where Straelsith’s shadow blocked the light that fell across the packed earth floor. “She won’t speak.”</w:t>
      </w:r>
    </w:p>
    <w:p>
      <w:pPr>
        <w:pStyle w:val="Normal"/>
        <w:jc w:val="both"/>
        <w:rPr>
          <w:sz w:val="24"/>
          <w:lang w:val="en-GB"/>
        </w:rPr>
      </w:pPr>
      <w:r>
        <w:rPr>
          <w:sz w:val="24"/>
          <w:lang w:val="en-GB"/>
        </w:rPr>
        <w:tab/>
        <w:t>She wouldn’t move. For a second Aelfleda shared her stillness. Andred was everywhere here. His cloak hung over the door. His belt, his knife lay on the bed. His smell, even the feeling of his face glaring over the stone-cold hearth remained. He was gone but watching. And Erderinca could feel him and could see… it… breaking her husband’s skull with its blade.</w:t>
      </w:r>
    </w:p>
    <w:p>
      <w:pPr>
        <w:pStyle w:val="Normal"/>
        <w:jc w:val="both"/>
        <w:rPr>
          <w:sz w:val="24"/>
          <w:lang w:val="en-GB"/>
        </w:rPr>
      </w:pPr>
      <w:r>
        <w:rPr>
          <w:sz w:val="24"/>
          <w:lang w:val="en-GB"/>
        </w:rPr>
        <w:tab/>
        <w:t xml:space="preserve">Evil was here. Aelfleda dropped Erderinca’s hand. It fell like the limb of a slaughtered sheep onto the crumpled knees. She ran across the hut and out into the air. But the thing that had pursued her through the trees near the city was here too. She dared not look towards the cross. Without Father Owain to protect it, it too might have been swallowed by the evil that had come. </w:t>
      </w:r>
    </w:p>
    <w:p>
      <w:pPr>
        <w:pStyle w:val="Normal"/>
        <w:jc w:val="both"/>
        <w:rPr>
          <w:sz w:val="24"/>
          <w:lang w:val="en-GB"/>
        </w:rPr>
      </w:pPr>
      <w:r>
        <w:rPr>
          <w:sz w:val="24"/>
          <w:lang w:val="en-GB"/>
        </w:rPr>
        <w:tab/>
        <w:t>She ran again, feeling air raw across her face. She saw others moving towards her asking what she had seen. She whispered once or twice, clenching her hands. The faces moved and hovered before her, not clear, broken eyed.</w:t>
      </w:r>
    </w:p>
    <w:p>
      <w:pPr>
        <w:pStyle w:val="Normal"/>
        <w:jc w:val="both"/>
        <w:rPr>
          <w:sz w:val="24"/>
          <w:lang w:val="en-GB"/>
        </w:rPr>
      </w:pPr>
      <w:r>
        <w:rPr>
          <w:sz w:val="24"/>
          <w:lang w:val="en-GB"/>
        </w:rPr>
        <w:tab/>
        <w:t>“I was afraid, Aelfleda and look, I was right… it’s not safe here. The old gods – they won’t g away.” Swefrith? Did he say that, or did she just know what was in his mind? Was he speaking? A hand – Leofa’s – young and strong on her arm, but unable to turn her, unwilling to use force on her.</w:t>
      </w:r>
    </w:p>
    <w:p>
      <w:pPr>
        <w:pStyle w:val="Normal"/>
        <w:jc w:val="both"/>
        <w:rPr>
          <w:sz w:val="24"/>
          <w:lang w:val="en-GB"/>
        </w:rPr>
      </w:pPr>
      <w:r>
        <w:rPr>
          <w:sz w:val="24"/>
          <w:lang w:val="en-GB"/>
        </w:rPr>
        <w:tab/>
        <w:t>Now figures in the distance were running. She caught her breath – what now? Could…it… have taken her brother and the Father as well as the strong old man?</w:t>
      </w:r>
    </w:p>
    <w:p>
      <w:pPr>
        <w:pStyle w:val="Normal"/>
        <w:jc w:val="both"/>
        <w:rPr>
          <w:sz w:val="24"/>
          <w:lang w:val="en-GB"/>
        </w:rPr>
      </w:pPr>
      <w:r>
        <w:rPr>
          <w:sz w:val="24"/>
          <w:lang w:val="en-GB"/>
        </w:rPr>
        <w:tab/>
        <w:t>No… It was Stanmode and Godric. Godric was here, and his hand took the place of Leofa’s, and his round features were close to hers, and his fingers were strong as they guided her over the grass. He was strong, and she was tempted to lay her head on the shoulder that pressed against her. But then-</w:t>
      </w:r>
    </w:p>
    <w:p>
      <w:pPr>
        <w:pStyle w:val="Normal"/>
        <w:jc w:val="both"/>
        <w:rPr>
          <w:sz w:val="24"/>
          <w:lang w:val="en-GB"/>
        </w:rPr>
      </w:pPr>
      <w:r>
        <w:rPr>
          <w:sz w:val="24"/>
          <w:lang w:val="en-GB"/>
        </w:rPr>
        <w:tab/>
        <w:t>She stepped away from him, suddenly clear-sighted. Round-faced, he stared and mumbled. “Have I done something wrong?” he asked. “I was just helping you to –“</w:t>
      </w:r>
    </w:p>
    <w:p>
      <w:pPr>
        <w:pStyle w:val="Normal"/>
        <w:jc w:val="both"/>
        <w:rPr>
          <w:sz w:val="24"/>
          <w:lang w:val="en-GB"/>
        </w:rPr>
      </w:pPr>
      <w:r>
        <w:rPr>
          <w:sz w:val="24"/>
          <w:lang w:val="en-GB"/>
        </w:rPr>
        <w:tab/>
        <w:t>“Can you build the church?”</w:t>
      </w:r>
    </w:p>
    <w:p>
      <w:pPr>
        <w:pStyle w:val="Normal"/>
        <w:jc w:val="both"/>
        <w:rPr>
          <w:sz w:val="24"/>
          <w:lang w:val="en-GB"/>
        </w:rPr>
      </w:pPr>
      <w:r>
        <w:rPr>
          <w:sz w:val="24"/>
          <w:lang w:val="en-GB"/>
        </w:rPr>
        <w:tab/>
        <w:t>His face filled with blood and anger but she turned, returning to Erderinca and the things Andred had abandoned in death. She couldn’t face Godric. His vision was stained by what she had seen. She could feel his eyes on her back.</w:t>
      </w:r>
    </w:p>
    <w:p>
      <w:pPr>
        <w:pStyle w:val="Normal"/>
        <w:jc w:val="both"/>
        <w:rPr>
          <w:sz w:val="24"/>
          <w:lang w:val="en-GB"/>
        </w:rPr>
      </w:pPr>
      <w:r>
        <w:rPr>
          <w:sz w:val="24"/>
          <w:lang w:val="en-GB"/>
        </w:rPr>
      </w:r>
    </w:p>
    <w:p>
      <w:pPr>
        <w:pStyle w:val="Normal"/>
        <w:jc w:val="both"/>
        <w:rPr>
          <w:sz w:val="24"/>
          <w:lang w:val="en-GB"/>
        </w:rPr>
      </w:pPr>
      <w:r>
        <w:rPr>
          <w:sz w:val="24"/>
          <w:lang w:val="en-GB"/>
        </w:rPr>
        <w:t>Later, they moved Andred. She saw where the blood had spilled from him. A single wound cut into his back, piercing almost through him. The cloth, his hair, the earth were all soaked in the dark red. It had dried thickly and his tunic tore when Godric and Streamas pulled him from the crushed grass. Patches of cloth remained rooted in the soft earth. Aelfleda shuddered again when she saw them. Andred’s presence was here too, even though his body was gone. Now he lay in his home again, his hands crossed on his chest. Erderinca had been taken bodily by Stanmode to the riverside hut belonging to Streamas and his family, her nearest kin. Streamas had closed Andred’s eyes one after the other because his hand could not stretch over the great gap in the skull. The village went slowly, sadly, back to its work. The sound of smithy bellows could be heard loud around the feast-hall.</w:t>
      </w:r>
    </w:p>
    <w:p>
      <w:pPr>
        <w:pStyle w:val="Normal"/>
        <w:jc w:val="both"/>
        <w:rPr>
          <w:sz w:val="24"/>
          <w:lang w:val="en-GB"/>
        </w:rPr>
      </w:pPr>
      <w:r>
        <w:rPr>
          <w:sz w:val="24"/>
          <w:lang w:val="en-GB"/>
        </w:rPr>
      </w:r>
    </w:p>
    <w:p>
      <w:pPr>
        <w:pStyle w:val="Normal"/>
        <w:jc w:val="both"/>
        <w:rPr>
          <w:sz w:val="24"/>
          <w:lang w:val="en-GB"/>
        </w:rPr>
      </w:pPr>
      <w:r>
        <w:rPr>
          <w:sz w:val="24"/>
          <w:lang w:val="en-GB"/>
        </w:rPr>
        <w:t>The faces, staring up. He wondered if they could see his struggle between the need to console them for their loss – for though the man was a heathen they had loved him – and lust to dance with joy. He had had to take the chance offered to him and now, below the cross that directed his eyes to glowing heaven, they heard his trembling words.</w:t>
      </w:r>
    </w:p>
    <w:p>
      <w:pPr>
        <w:pStyle w:val="Normal"/>
        <w:jc w:val="both"/>
        <w:rPr>
          <w:sz w:val="24"/>
          <w:lang w:val="en-GB"/>
        </w:rPr>
      </w:pPr>
      <w:r>
        <w:rPr>
          <w:sz w:val="24"/>
          <w:lang w:val="en-GB"/>
        </w:rPr>
        <w:tab/>
        <w:t>“Oh my children, you have seen the work of that which threatens us. Darkness has struck us. We must turn the other cheek as our Lord taught us, but in turning we must turn our hearts to Him, to salvation through Him. Faith in him will drive darkness away. And faith must be expressed in works. We have the greatest work men could have in all the land. This shall be the moment of greatest glory since your holy king raised his Cross before the battle against Cadwallen.” They still stared and he floundered a little. “It was a most Godly victory! Soon, today, stone will come from the city in Streamas’ boat. The beginning of our church has come.”</w:t>
      </w:r>
    </w:p>
    <w:p>
      <w:pPr>
        <w:pStyle w:val="Normal"/>
        <w:jc w:val="both"/>
        <w:rPr>
          <w:sz w:val="24"/>
          <w:lang w:val="en-GB"/>
        </w:rPr>
      </w:pPr>
      <w:r>
        <w:rPr>
          <w:sz w:val="24"/>
          <w:lang w:val="en-GB"/>
        </w:rPr>
        <w:tab/>
        <w:t>He paused and breathed in fresh wind-blown air. Godric was not here to stand by him and he felt a space by his side, where his robes were swept by the wind. The smith had refused to wait for the service and had led men off to begin the work. He could not stop them – how could he stop them doing that work? – but it concerned him. The faces of those who had stayed were paler than he remembered, and few in number. Others lingered where they could hear, but when he stretched out his hands to them they glanced over their shoulders and would not come closer. Andred’s ghost, they said when they thought Father Owain was not there, hovered here and there in the village.</w:t>
      </w:r>
    </w:p>
    <w:p>
      <w:pPr>
        <w:pStyle w:val="Normal"/>
        <w:jc w:val="both"/>
        <w:rPr>
          <w:sz w:val="24"/>
          <w:lang w:val="en-GB"/>
        </w:rPr>
      </w:pPr>
      <w:r>
        <w:rPr>
          <w:sz w:val="24"/>
          <w:lang w:val="en-GB"/>
        </w:rPr>
        <w:tab/>
        <w:t>“My children, the death of our kinsman –“ He saw eyes fix firmly on him when he spoke the last word, “– was performed by powers greater than each of us alone. If it makes us look for faults in our neighbours within Ediscum the same may await us each, alone. Even together we are not safe, as the fate of Edricsham has shown. Only together in the Lord, in the Lord’s work, can evil be kept from our door.”</w:t>
      </w:r>
    </w:p>
    <w:p>
      <w:pPr>
        <w:pStyle w:val="Normal"/>
        <w:jc w:val="both"/>
        <w:rPr>
          <w:sz w:val="24"/>
          <w:lang w:val="en-GB"/>
        </w:rPr>
      </w:pPr>
      <w:r>
        <w:rPr>
          <w:sz w:val="24"/>
          <w:lang w:val="en-GB"/>
        </w:rPr>
        <w:tab/>
        <w:t>As he spoke of the Lord’s work he trembled. The work was all that mattered now! He saw understanding spread on the faces in front of him and his body relaxed and he smiled. The chance had been taken and taken well. They must share his belief. He turned to the face he knew would show feelings close to his own. Yes – Aelfleda was with him, though he had worried that she had lost faith in all she had believed. She had welcomed him back from the new abbey with sadness as though greeting a kinsman doomed to die soon, and had stared at him while he made the sign of the cross over her. That had made him afraid. When she told them what had happened, he had been more fearful still.</w:t>
      </w:r>
    </w:p>
    <w:p>
      <w:pPr>
        <w:pStyle w:val="Normal"/>
        <w:jc w:val="both"/>
        <w:rPr>
          <w:sz w:val="24"/>
          <w:lang w:val="en-GB"/>
        </w:rPr>
      </w:pPr>
      <w:r>
        <w:rPr>
          <w:sz w:val="24"/>
          <w:lang w:val="en-GB"/>
        </w:rPr>
        <w:tab/>
        <w:t>But better things were to come. He raised the vellum charter he held in his right hand and waved it until they all saw it. “This paper, written out by the bishop’s own clerk, is signed in the bishop’s own hand, and sealed with his mark. Where it is torn –“ He ran his finger down the rough edge on one side. “It shows that our most noble bishop has a copy of his own. Should any man question our right to do this great work we need only match these tears with those of the copy the bishop has kept for himself, and our right will be proved.” Ah! Their eyes were raised now. They began to see the greatness of it. His eyes flashed as he brandished it. “I will read it to you, so you may understand: In the Name of Our Father most holy…” Now need to repeat the exact words. The Latin phrases were above them, so he gave them his own phrases and almost laughed out loud when he saw how little – just for a moment – Andred meant to them in the face of this holy blessing. Aelfleda’s face shone and in his heart he believed that all he had done was well done.</w:t>
      </w:r>
    </w:p>
    <w:p>
      <w:pPr>
        <w:pStyle w:val="Normal"/>
        <w:jc w:val="both"/>
        <w:rPr>
          <w:sz w:val="24"/>
          <w:lang w:val="en-GB"/>
        </w:rPr>
      </w:pPr>
      <w:r>
        <w:rPr>
          <w:sz w:val="24"/>
          <w:lang w:val="en-GB"/>
        </w:rPr>
        <w:tab/>
        <w:t>The two days he had passed in the company of learned men in the new abbey, especially the holy bishop, had almost made him forget everything that had happened in Ediscum. He had remembered himself as a young man, whispering in the very heart of learning so that he would not disturb the thinkers as he passed by them. He had remembered, amid the glory of holy learning, what it was to discourse on God with men who had been admitted into the highest mysteries. But they had reminded him – as if he could forget! – that the noblest work was here where souls had to be saved. Aelfleda’s face, with the heavy lines of twenty-five winters, had come to him often, filled with the light of holy understanding. He had not expected it to be a mockery of his memory when he returned.</w:t>
      </w:r>
    </w:p>
    <w:p>
      <w:pPr>
        <w:pStyle w:val="Normal"/>
        <w:ind w:firstLine="720"/>
        <w:jc w:val="both"/>
        <w:rPr>
          <w:sz w:val="24"/>
          <w:lang w:val="en-GB"/>
        </w:rPr>
      </w:pPr>
      <w:r>
        <w:rPr>
          <w:sz w:val="24"/>
          <w:lang w:val="en-GB"/>
        </w:rPr>
        <w:t>When she got up from her work to meet them on their return, there was no holiness behind the fading bruises on her skin, only something like despair. His heart had almost stopped and he had almost shared her misery.</w:t>
      </w:r>
    </w:p>
    <w:p>
      <w:pPr>
        <w:pStyle w:val="Normal"/>
        <w:jc w:val="both"/>
        <w:rPr>
          <w:sz w:val="24"/>
          <w:lang w:val="en-GB"/>
        </w:rPr>
      </w:pPr>
      <w:r>
        <w:rPr>
          <w:sz w:val="24"/>
          <w:lang w:val="en-GB"/>
        </w:rPr>
        <w:tab/>
        <w:t>She told them about Andred, and he and Aethelsunne had looked at each other. There was fear in the warrior’s face too, which deepened when she whispered “The devils killed him.”</w:t>
      </w:r>
    </w:p>
    <w:p>
      <w:pPr>
        <w:pStyle w:val="Normal"/>
        <w:ind w:firstLine="720"/>
        <w:jc w:val="both"/>
        <w:rPr>
          <w:sz w:val="24"/>
          <w:lang w:val="en-GB"/>
        </w:rPr>
      </w:pPr>
      <w:r>
        <w:rPr>
          <w:sz w:val="24"/>
          <w:lang w:val="en-GB"/>
        </w:rPr>
        <w:t>Only later, after Father Owain had sat in her hut with her for a long time, as he had done in the year of the sickness, with Aethelsunne pacing back and forth between them and the hearth grinding two of Swefrith’s trinkets making in the palm of one hand – where was Swefrith? Was it possible that he too was out in the city with the others? – had a more peaceful expression returned to her face. The time with the learned men served him well then, for the Scriptures were at the front of his mind. He had taught her again about God’s love for the penitent. At first she asked questions, but he eventually quieted her and Aethelsunne’s pacing stopped.</w:t>
      </w:r>
    </w:p>
    <w:p>
      <w:pPr>
        <w:pStyle w:val="Normal"/>
        <w:jc w:val="both"/>
        <w:rPr>
          <w:sz w:val="24"/>
          <w:lang w:val="en-GB"/>
        </w:rPr>
      </w:pPr>
      <w:r>
        <w:rPr>
          <w:sz w:val="24"/>
          <w:lang w:val="en-GB"/>
        </w:rPr>
        <w:tab/>
        <w:t>“Father, will you speak to Erderinca?”</w:t>
      </w:r>
    </w:p>
    <w:p>
      <w:pPr>
        <w:pStyle w:val="Normal"/>
        <w:ind w:firstLine="720"/>
        <w:jc w:val="both"/>
        <w:rPr>
          <w:sz w:val="24"/>
          <w:lang w:val="en-GB"/>
        </w:rPr>
      </w:pPr>
      <w:r>
        <w:rPr>
          <w:sz w:val="24"/>
          <w:lang w:val="en-GB"/>
        </w:rPr>
        <w:t>Aelfleda’s question, coming after a short period of silence in the hut, was an unpleasant surprise, but she and her brother were watching him.</w:t>
      </w:r>
    </w:p>
    <w:p>
      <w:pPr>
        <w:pStyle w:val="Normal"/>
        <w:jc w:val="both"/>
        <w:rPr>
          <w:sz w:val="24"/>
          <w:lang w:val="en-GB"/>
        </w:rPr>
      </w:pPr>
      <w:r>
        <w:rPr>
          <w:sz w:val="24"/>
          <w:lang w:val="en-GB"/>
        </w:rPr>
        <w:tab/>
        <w:t>“Yes, my child. Though she won’t welcome me at present. I will go to her soon. Perhaps she will desire grace in the end. God loves all who repent, no matter what has happened before.”</w:t>
      </w:r>
    </w:p>
    <w:p>
      <w:pPr>
        <w:pStyle w:val="Normal"/>
        <w:jc w:val="both"/>
        <w:rPr>
          <w:sz w:val="24"/>
          <w:lang w:val="en-GB"/>
        </w:rPr>
      </w:pPr>
      <w:r>
        <w:rPr>
          <w:sz w:val="24"/>
          <w:lang w:val="en-GB"/>
        </w:rPr>
        <w:tab/>
        <w:t>Now, as he brought his Latin prayer to a close and blessed the faithful who had stayed, he saw Aelfleda coming towards him with a calm smile on her face.</w:t>
      </w:r>
    </w:p>
    <w:p>
      <w:pPr>
        <w:pStyle w:val="Normal"/>
        <w:jc w:val="both"/>
        <w:rPr>
          <w:sz w:val="24"/>
          <w:lang w:val="en-GB"/>
        </w:rPr>
      </w:pPr>
      <w:r>
        <w:rPr>
          <w:sz w:val="24"/>
          <w:lang w:val="en-GB"/>
        </w:rPr>
        <w:tab/>
        <w:t>“God spoke through you today, Father.”</w:t>
      </w:r>
    </w:p>
    <w:p>
      <w:pPr>
        <w:pStyle w:val="Normal"/>
        <w:jc w:val="both"/>
        <w:rPr>
          <w:sz w:val="24"/>
          <w:lang w:val="en-GB"/>
        </w:rPr>
      </w:pPr>
      <w:r>
        <w:rPr>
          <w:sz w:val="24"/>
          <w:lang w:val="en-GB"/>
        </w:rPr>
        <w:tab/>
        <w:t>“Thank you, my child. I hope he speaks through me always, though I am a poor vessel and I fail his message.”</w:t>
      </w:r>
    </w:p>
    <w:p>
      <w:pPr>
        <w:pStyle w:val="Normal"/>
        <w:jc w:val="both"/>
        <w:rPr>
          <w:sz w:val="24"/>
          <w:lang w:val="en-GB"/>
        </w:rPr>
      </w:pPr>
      <w:r>
        <w:rPr>
          <w:sz w:val="24"/>
          <w:lang w:val="en-GB"/>
        </w:rPr>
        <w:tab/>
        <w:t>“That’s not true, Father. But today He is truly with you. Perhaps today you should try to speak to Erderinca. She still has not said a word.”</w:t>
      </w:r>
    </w:p>
    <w:p>
      <w:pPr>
        <w:pStyle w:val="Normal"/>
        <w:jc w:val="both"/>
        <w:rPr>
          <w:sz w:val="24"/>
          <w:lang w:val="en-GB"/>
        </w:rPr>
      </w:pPr>
      <w:r>
        <w:rPr>
          <w:sz w:val="24"/>
          <w:lang w:val="en-GB"/>
        </w:rPr>
        <w:tab/>
        <w:t>“That’s a terrible thing. But I don’t think I can – I mean – so far as we know she still holds awful beliefs – I don’t want to waste the words of God.”</w:t>
      </w:r>
    </w:p>
    <w:p>
      <w:pPr>
        <w:pStyle w:val="Normal"/>
        <w:jc w:val="both"/>
        <w:rPr>
          <w:sz w:val="24"/>
          <w:lang w:val="en-GB"/>
        </w:rPr>
      </w:pPr>
      <w:r>
        <w:rPr>
          <w:sz w:val="24"/>
          <w:lang w:val="en-GB"/>
        </w:rPr>
        <w:tab/>
        <w:t>“How can they be wasted, Father? You said yourself that he cares even for the birds…”</w:t>
      </w:r>
    </w:p>
    <w:p>
      <w:pPr>
        <w:pStyle w:val="Normal"/>
        <w:jc w:val="both"/>
        <w:rPr>
          <w:sz w:val="24"/>
          <w:lang w:val="en-GB"/>
        </w:rPr>
      </w:pPr>
      <w:r>
        <w:rPr>
          <w:sz w:val="24"/>
          <w:lang w:val="en-GB"/>
        </w:rPr>
        <w:tab/>
        <w:t>She was suddenly uncertain. He saw the peace leave her face. She looked at him as though weighing up his thin figure against the call of other… things. Her eyes seemed to see through him – though he knew they could not. But he couldn’t risk letting that firm face and head going again into the wilderness where names like Tiw and Rheda could pull at it.</w:t>
      </w:r>
    </w:p>
    <w:p>
      <w:pPr>
        <w:pStyle w:val="Normal"/>
        <w:jc w:val="both"/>
        <w:rPr>
          <w:sz w:val="24"/>
          <w:lang w:val="en-GB"/>
        </w:rPr>
      </w:pPr>
      <w:r>
        <w:rPr>
          <w:sz w:val="24"/>
          <w:lang w:val="en-GB"/>
        </w:rPr>
        <w:tab/>
        <w:t>“Very well, my child. I will see Erderinca, if you will come with me. She is with Streamas and Blithespracce isn’t she?”</w:t>
      </w:r>
    </w:p>
    <w:p>
      <w:pPr>
        <w:pStyle w:val="Normal"/>
        <w:jc w:val="both"/>
        <w:rPr>
          <w:sz w:val="24"/>
          <w:lang w:val="en-GB"/>
        </w:rPr>
      </w:pPr>
      <w:r>
        <w:rPr>
          <w:sz w:val="24"/>
          <w:lang w:val="en-GB"/>
        </w:rPr>
        <w:tab/>
        <w:t>Aelfleda smiled. Compared with the doubt that had gone before it was like the light of Creation.</w:t>
      </w:r>
    </w:p>
    <w:p>
      <w:pPr>
        <w:pStyle w:val="Normal"/>
        <w:jc w:val="both"/>
        <w:rPr>
          <w:sz w:val="24"/>
          <w:lang w:val="en-GB"/>
        </w:rPr>
      </w:pPr>
      <w:r>
        <w:rPr>
          <w:sz w:val="24"/>
          <w:lang w:val="en-GB"/>
        </w:rPr>
      </w:r>
    </w:p>
    <w:p>
      <w:pPr>
        <w:pStyle w:val="Normal"/>
        <w:jc w:val="both"/>
        <w:rPr>
          <w:sz w:val="24"/>
          <w:lang w:val="en-GB"/>
        </w:rPr>
      </w:pPr>
      <w:r>
        <w:rPr>
          <w:sz w:val="24"/>
          <w:lang w:val="en-GB"/>
        </w:rPr>
        <w:t>The stone fell with a crunch into the belly of the boat. Water slopped all around the vessel and some fell over the timbers and ran to and fro in the bottom. Godric watched the ripples spread across the moving surface of the river. Long green reeds shifted. He wiped the sweat from his face and turned to Aethelsunne with a grin of pleasure.</w:t>
      </w:r>
    </w:p>
    <w:p>
      <w:pPr>
        <w:pStyle w:val="Normal"/>
        <w:jc w:val="both"/>
        <w:rPr>
          <w:sz w:val="24"/>
          <w:lang w:val="en-GB"/>
        </w:rPr>
      </w:pPr>
      <w:r>
        <w:rPr>
          <w:sz w:val="24"/>
          <w:lang w:val="en-GB"/>
        </w:rPr>
        <w:tab/>
        <w:t>“That’s it! The first one!”</w:t>
      </w:r>
    </w:p>
    <w:p>
      <w:pPr>
        <w:pStyle w:val="Normal"/>
        <w:jc w:val="both"/>
        <w:rPr>
          <w:sz w:val="24"/>
          <w:lang w:val="en-GB"/>
        </w:rPr>
      </w:pPr>
      <w:r>
        <w:rPr>
          <w:sz w:val="24"/>
          <w:lang w:val="en-GB"/>
        </w:rPr>
        <w:tab/>
        <w:t>Aethelsunne grinned back, sharing his delight after all the effort. But then he looked more closely at the boat and he frowned. “We can’t put too many in, you know. It’ll sink, especially if someone’s going to sit in it.”</w:t>
      </w:r>
    </w:p>
    <w:p>
      <w:pPr>
        <w:pStyle w:val="Normal"/>
        <w:jc w:val="both"/>
        <w:rPr>
          <w:sz w:val="24"/>
          <w:lang w:val="en-GB"/>
        </w:rPr>
      </w:pPr>
      <w:r>
        <w:rPr>
          <w:sz w:val="24"/>
          <w:lang w:val="en-GB"/>
        </w:rPr>
        <w:tab/>
        <w:t xml:space="preserve">Godric looked carefully too. “You’re right,” he said, laying a heavy hand on his companion’s arm. “More than three and all our work will be wasted.” He looked round him at Stanmode, Streamas, Straelsith and the others. Their faces reflected the disappointment he felt himself after the long struggle with the heavy grey stone along the ground. The written words that Aethelsunne brought back said that the men of Ediscum were trusted to build their church with their own strength. This was right, because only those who were blessed in a certain way could do this work. But now help from other men would have been welcome. </w:t>
      </w:r>
    </w:p>
    <w:p>
      <w:pPr>
        <w:pStyle w:val="Normal"/>
        <w:ind w:firstLine="720"/>
        <w:jc w:val="both"/>
        <w:rPr>
          <w:sz w:val="24"/>
          <w:lang w:val="en-GB"/>
        </w:rPr>
      </w:pPr>
      <w:r>
        <w:rPr>
          <w:sz w:val="24"/>
          <w:lang w:val="en-GB"/>
        </w:rPr>
        <w:t>They had tried dragging the stone with ropes Stanmode had brought, pushing it while it rested on short round logs cut from the woods, and even lifting it so that their eyes popped and their fingers slipped around the corners of the stone. It had taken most of the morning before they had found themselves slipping in the soft earth at the bank of the river. Godric joked that it was as though the stone didn’t want to leave its companions, but no one laughed. He realised what he had said and felt a twist in his stomach. He had strained all the harder for that, and now he was tired. Even just three stones would make him bone-weary.</w:t>
      </w:r>
    </w:p>
    <w:p>
      <w:pPr>
        <w:pStyle w:val="Normal"/>
        <w:jc w:val="both"/>
        <w:rPr>
          <w:sz w:val="24"/>
          <w:lang w:val="en-GB"/>
        </w:rPr>
      </w:pPr>
      <w:r>
        <w:rPr>
          <w:sz w:val="24"/>
          <w:lang w:val="en-GB"/>
        </w:rPr>
        <w:tab/>
        <w:t>He wiped his brow again and looked round the shattered building-frames of the city. It was no wonder that creatures dared not tread here. Even giants would have sweated to create this great settlement, and they must have had to use powers greater than themselves. For a moment the city seemed to stretch beyond his sight, through the trees, on forever through the empty parts of the kingdom away from the sea. He swayed a little, frightened by the littleness of almost everything he had done.</w:t>
      </w:r>
    </w:p>
    <w:p>
      <w:pPr>
        <w:pStyle w:val="Normal"/>
        <w:jc w:val="both"/>
        <w:rPr>
          <w:sz w:val="24"/>
          <w:lang w:val="en-GB"/>
        </w:rPr>
      </w:pPr>
      <w:r>
        <w:rPr>
          <w:sz w:val="24"/>
          <w:lang w:val="en-GB"/>
        </w:rPr>
        <w:tab/>
        <w:t>“Well, we’ll have to think about how we get more stones down. Let’s get three on their way. Everyone will see that we’re trying, even if it will take years.”</w:t>
      </w:r>
    </w:p>
    <w:p>
      <w:pPr>
        <w:pStyle w:val="Normal"/>
        <w:jc w:val="both"/>
        <w:rPr>
          <w:sz w:val="24"/>
          <w:lang w:val="en-GB"/>
        </w:rPr>
      </w:pPr>
      <w:r>
        <w:rPr>
          <w:sz w:val="24"/>
          <w:lang w:val="en-GB"/>
        </w:rPr>
        <w:tab/>
        <w:t>The men around him nodded grimly and squared their shoulders with determination. Aethelsunne pulled at his rich tunic which, Godric noticed with a slight stirring of interest, was torn. God’s work could overcome even vanity.</w:t>
      </w:r>
    </w:p>
    <w:p>
      <w:pPr>
        <w:pStyle w:val="Normal"/>
        <w:jc w:val="both"/>
        <w:rPr>
          <w:sz w:val="24"/>
          <w:lang w:val="en-GB"/>
        </w:rPr>
      </w:pPr>
      <w:r>
        <w:rPr>
          <w:sz w:val="24"/>
          <w:lang w:val="en-GB"/>
        </w:rPr>
        <w:tab/>
        <w:t>On the heels of this pious thought, he felt a shudder run through him. He wanted to look at Andred’s fire-mark again. It had a fascination for him now, now that – He wouldn’t go there. There was a better place he could go to.</w:t>
      </w:r>
    </w:p>
    <w:p>
      <w:pPr>
        <w:pStyle w:val="Normal"/>
        <w:ind w:firstLine="720"/>
        <w:jc w:val="both"/>
        <w:rPr>
          <w:sz w:val="24"/>
          <w:lang w:val="en-GB"/>
        </w:rPr>
      </w:pPr>
      <w:r>
        <w:rPr>
          <w:sz w:val="24"/>
          <w:lang w:val="en-GB"/>
        </w:rPr>
        <w:t>He stepped away from his fellow workers as they made their way between the broken stones and took a winding route through archways and over walls. Their fragments rocked as his leather soles pressed against them. After a while, he stopped in an open space between two high walls that stared at each other over a courtyard paved with carefully shaped blocks. He closed his eyes and took a deep breath. His ears strained for sound – there was no birdsong here in the city’s depths and the river’s noise was swallowed up. This was the place. He remembered it well. At least, if it wasn’t the place it was the first place he had seen after the vision had dazzled him. This was the place where he had had the vision. He closed his eyes but felt that the two walls either side of him were conferring – there was something in them watching, it seemed. He shrugged, to shake the feeling from the shoulders of his blue cloak.</w:t>
      </w:r>
    </w:p>
    <w:p>
      <w:pPr>
        <w:pStyle w:val="Normal"/>
        <w:jc w:val="both"/>
        <w:rPr>
          <w:sz w:val="24"/>
          <w:lang w:val="en-GB"/>
        </w:rPr>
      </w:pPr>
      <w:r>
        <w:rPr>
          <w:sz w:val="24"/>
          <w:lang w:val="en-GB"/>
        </w:rPr>
        <w:tab/>
        <w:t xml:space="preserve">If he thought hard, the Cross came to him. He remembered the warmth of it, the glittering gems that ran across it. He remembered the feeling that had billowed up inside him like steam from the meeting of metal and water. He remembered, but did not feel it. He closed his eyes again – but still he could not feel. He quavered. If he could not sense the glorious light that had filled him, everything – everything he had done – was nothing. He tried, tried, and his heart beat hard in his chest. At last, a flicker, like the aftertaste of a burn. There it was. It was a true vision. This proof that God was with him meant that he was right to keep faith in everything he had done. </w:t>
      </w:r>
    </w:p>
    <w:p>
      <w:pPr>
        <w:pStyle w:val="Normal"/>
        <w:jc w:val="both"/>
        <w:rPr>
          <w:sz w:val="24"/>
          <w:lang w:val="en-GB"/>
        </w:rPr>
      </w:pPr>
      <w:r>
        <w:rPr>
          <w:sz w:val="24"/>
          <w:lang w:val="en-GB"/>
        </w:rPr>
        <w:tab/>
        <w:t>His eyes opened and a smooth grey lane stretched away in front and behind him, curved downwards in the centre where ancient feet had worn away at the stone. In front of him, he could see where it ended. Beyond was the greenness of grass and other plants. He looked up with defiant eyes at the walls. He saw now where the stones were weathered, where their firm shapes had softened and where they had split at weak points. They cut jagged shapes against the patchy cloud in the sky. A better thing could be made out of them.</w:t>
      </w:r>
    </w:p>
    <w:p>
      <w:pPr>
        <w:pStyle w:val="Normal"/>
        <w:jc w:val="both"/>
        <w:rPr>
          <w:sz w:val="24"/>
          <w:lang w:val="en-GB"/>
        </w:rPr>
      </w:pPr>
      <w:r>
        <w:rPr>
          <w:sz w:val="24"/>
          <w:lang w:val="en-GB"/>
        </w:rPr>
        <w:tab/>
        <w:t>But the stones still needed to be moved and his companions would need his help. Justification gave him strength as he picked his way through the wall-shards back to the riverside.</w:t>
      </w:r>
    </w:p>
    <w:p>
      <w:pPr>
        <w:pStyle w:val="Normal"/>
        <w:jc w:val="both"/>
        <w:rPr>
          <w:sz w:val="24"/>
          <w:lang w:val="en-GB"/>
        </w:rPr>
      </w:pPr>
      <w:r>
        <w:rPr>
          <w:sz w:val="24"/>
          <w:lang w:val="en-GB"/>
        </w:rPr>
      </w:r>
    </w:p>
    <w:p>
      <w:pPr>
        <w:pStyle w:val="Normal"/>
        <w:ind w:firstLine="720"/>
        <w:jc w:val="both"/>
        <w:rPr>
          <w:sz w:val="24"/>
          <w:lang w:val="en-GB"/>
        </w:rPr>
      </w:pPr>
      <w:r>
        <w:rPr>
          <w:sz w:val="24"/>
          <w:lang w:val="en-GB"/>
        </w:rPr>
        <w:t>“</w:t>
      </w:r>
      <w:r>
        <w:rPr>
          <w:sz w:val="24"/>
          <w:lang w:val="en-GB"/>
        </w:rPr>
        <w:t>Father Owain, Aelfleda. I’m glad you’ve come.” Upheahric’s eyes did not stay long on Aelfleda’s face, thought the priest, but moved quickly back to his own. The elder smiled like a winter leaf would smile. His voice was wispy, as though chasing the clouds. “I’ve been talking – talking to, to Erderinca. She still hasn’t said anything. She sits and stares into the hearth. She sees – well, I don’t know and I won’t say.”</w:t>
      </w:r>
    </w:p>
    <w:p>
      <w:pPr>
        <w:pStyle w:val="Normal"/>
        <w:jc w:val="both"/>
        <w:rPr>
          <w:sz w:val="24"/>
          <w:lang w:val="en-GB"/>
        </w:rPr>
      </w:pPr>
      <w:r>
        <w:rPr>
          <w:sz w:val="24"/>
          <w:lang w:val="en-GB"/>
        </w:rPr>
        <w:tab/>
        <w:t>Father Owain looked with pity at the old man. There were lines of dark red across his face where concern had dug deep into his old skin. When he saw Erderinca, he was shocked at the similarities between her and Upheahric. Both had expectant faces, as though the patience of their lives was to be rewarded in old age even after Andred’s death. He could see her kneeling, nodding her head slowly as the flame-light moved across it. The air of the hut was dense and there was a smell of people, not entirely pleasant, hidden in the smoke. Father Owain tried to go in, but Upheahric’s shrunken chest banged against his hand and blocked the way. “Yes, kinsman?”</w:t>
      </w:r>
    </w:p>
    <w:p>
      <w:pPr>
        <w:pStyle w:val="Normal"/>
        <w:jc w:val="both"/>
        <w:rPr>
          <w:sz w:val="24"/>
          <w:lang w:val="en-GB"/>
        </w:rPr>
      </w:pPr>
      <w:r>
        <w:rPr>
          <w:sz w:val="24"/>
          <w:lang w:val="en-GB"/>
        </w:rPr>
        <w:tab/>
        <w:t>“I’ve spoken to her about God, once or twice, Father. But she does not want to hear – she – well, Father.”</w:t>
      </w:r>
    </w:p>
    <w:p>
      <w:pPr>
        <w:pStyle w:val="Normal"/>
        <w:jc w:val="both"/>
        <w:rPr>
          <w:sz w:val="24"/>
          <w:lang w:val="en-GB"/>
        </w:rPr>
      </w:pPr>
      <w:r>
        <w:rPr>
          <w:sz w:val="24"/>
          <w:lang w:val="en-GB"/>
        </w:rPr>
        <w:tab/>
        <w:t>Father Owain felt a swelling of pride inside him. He was aware of Aelfleda standing by him with her hand on her chest, but she was on the edge of his mind. This was the important thing. This, here, was what he had always longed to do, to prove the value that all the holy men had put on his head. This was a chance to convert a heathen unbeliever to the ways of righteousness. Erderinca had not looked round since they had come to the door of the hut. Aelfleda was asking now if something was wrong, if, perhaps this was not Erderinca in front of them but something else…</w:t>
      </w:r>
    </w:p>
    <w:p>
      <w:pPr>
        <w:pStyle w:val="Normal"/>
        <w:jc w:val="both"/>
        <w:rPr>
          <w:sz w:val="24"/>
          <w:lang w:val="en-GB"/>
        </w:rPr>
      </w:pPr>
      <w:r>
        <w:rPr>
          <w:sz w:val="24"/>
          <w:lang w:val="en-GB"/>
        </w:rPr>
        <w:tab/>
        <w:t>Nonsense, nonsense of course. The Word of God was to be made fully available to her for the first time. He stepped swiftly over the hut’s hard floor and knelt beside her, laying his hand across her shoulders. Only when his touch had come to rest on her bones and stretched overdress did she turn and look full into his face. A strange cry, like that of a wounded wolf, seemed to pour from her reddened eyes and she bolted from him like a hare from a hawk into the corner of the hut, knocking a stand draped with some of Streamas’ nets to the floor and over her hands. She scrabbled, afraid that she was trapped, but Father Owain came no closer.</w:t>
      </w:r>
    </w:p>
    <w:p>
      <w:pPr>
        <w:pStyle w:val="Normal"/>
        <w:jc w:val="both"/>
        <w:rPr>
          <w:sz w:val="24"/>
          <w:lang w:val="en-GB"/>
        </w:rPr>
      </w:pPr>
      <w:r>
        <w:rPr>
          <w:sz w:val="24"/>
          <w:lang w:val="en-GB"/>
        </w:rPr>
        <w:tab/>
        <w:t>He had forgotten! The passion of what had been offered to him had made him forget himself, and all that had happened. “God’s Word cannot always be easily come to,” he muttered. He looked at Erderinca’s frightened animal eyes before allowing Upheahric’s eyes to meet his. He took the old man by the elbow and took him out into the air. In the hot darkness behind them, Aelfleda covered Erderinca’s hair with her faded scarf, which had fallen under the falling nets.</w:t>
      </w:r>
    </w:p>
    <w:p>
      <w:pPr>
        <w:pStyle w:val="Normal"/>
        <w:jc w:val="both"/>
        <w:rPr>
          <w:sz w:val="24"/>
          <w:lang w:val="en-GB"/>
        </w:rPr>
      </w:pPr>
      <w:r>
        <w:rPr>
          <w:sz w:val="24"/>
          <w:lang w:val="en-GB"/>
        </w:rPr>
        <w:tab/>
        <w:t>“Is it true, Father? Can Aelfleda be right? Is Erderinca possessed?”</w:t>
      </w:r>
    </w:p>
    <w:p>
      <w:pPr>
        <w:pStyle w:val="Normal"/>
        <w:jc w:val="both"/>
        <w:rPr>
          <w:sz w:val="24"/>
          <w:lang w:val="en-GB"/>
        </w:rPr>
      </w:pPr>
      <w:r>
        <w:rPr>
          <w:sz w:val="24"/>
          <w:lang w:val="en-GB"/>
        </w:rPr>
        <w:tab/>
        <w:t>“She has faced something terrible, and it’s had an effect on her spirit. There’s darkness there. I can only try.”</w:t>
      </w:r>
    </w:p>
    <w:p>
      <w:pPr>
        <w:pStyle w:val="Normal"/>
        <w:jc w:val="both"/>
        <w:rPr>
          <w:sz w:val="24"/>
          <w:lang w:val="en-GB"/>
        </w:rPr>
      </w:pPr>
      <w:r>
        <w:rPr>
          <w:sz w:val="24"/>
          <w:lang w:val="en-GB"/>
        </w:rPr>
        <w:tab/>
        <w:t>“I’m afraid, Father.” Father Owain’s thoughts were still running on Erderinca. He didn’t answer and found Upheahric’s voice rippling against him like the water of the river. “I’ve seen my kinsman die a worse death than I have ever seen before and now his wife, my kinswoman, seems to be in the grasp of …something… In Edricsham, Father, they all left, even though nothing so bad as this happened to them,” He waved a thin hand in the direction of Edricsham. “It is punishment sent by God for our pride in staying here. Thane Berhtic has twelve hides of land. He would let us move to another one, if he knew what has happned here.” He stopped and began again brokenly. “But I can’t see why God should so hate us.”</w:t>
      </w:r>
    </w:p>
    <w:p>
      <w:pPr>
        <w:pStyle w:val="Normal"/>
        <w:jc w:val="both"/>
        <w:rPr>
          <w:sz w:val="24"/>
          <w:lang w:val="en-GB"/>
        </w:rPr>
      </w:pPr>
      <w:r>
        <w:rPr>
          <w:sz w:val="24"/>
          <w:lang w:val="en-GB"/>
        </w:rPr>
        <w:tab/>
        <w:t>Father Owain followed his gaze across the spread of well-built huts, the high, clear lines of the hall and the busy moving shapes of men, women, cheerful children and animals. Upheahric’s sweep took in all of Ediscum, but Father Owain stopped at the cross. “God’s ways are often mysterious,” he said slowly, remembering what he had said moments about the church. “But what is done in his name cannot be wrong.”</w:t>
      </w:r>
    </w:p>
    <w:p>
      <w:pPr>
        <w:pStyle w:val="Normal"/>
        <w:jc w:val="both"/>
        <w:rPr>
          <w:sz w:val="24"/>
          <w:lang w:val="en-GB"/>
        </w:rPr>
      </w:pPr>
      <w:r>
        <w:rPr>
          <w:sz w:val="24"/>
          <w:lang w:val="en-GB"/>
        </w:rPr>
        <w:tab/>
        <w:t>Upheahric looked at him, wide-eyed. The old man, his cloak lying uncomfortably across his shoulders, wavering like an ear of corn, was waiting for him to say more.</w:t>
      </w:r>
    </w:p>
    <w:p>
      <w:pPr>
        <w:pStyle w:val="Normal"/>
        <w:jc w:val="both"/>
        <w:rPr>
          <w:sz w:val="24"/>
          <w:lang w:val="en-GB"/>
        </w:rPr>
      </w:pPr>
      <w:r>
        <w:rPr>
          <w:sz w:val="24"/>
          <w:lang w:val="en-GB"/>
        </w:rPr>
        <w:tab/>
        <w:t>“Were you thinking of leaving here?” The priest demanded suddenly, in a louder voice. There was the sound of someone scrabbling on the floor inside the hut. “Of following the people of Edricsham? Of abandoning God’s work? After all the news we brought back from the bishop?”</w:t>
      </w:r>
    </w:p>
    <w:p>
      <w:pPr>
        <w:pStyle w:val="Normal"/>
        <w:jc w:val="both"/>
        <w:rPr>
          <w:sz w:val="24"/>
          <w:lang w:val="en-GB"/>
        </w:rPr>
      </w:pPr>
      <w:r>
        <w:rPr>
          <w:sz w:val="24"/>
          <w:lang w:val="en-GB"/>
        </w:rPr>
        <w:tab/>
        <w:t>“No, no, no, Father, it couldn’t be right, no, no I was simply asking, asking for your help in giving us strength in these troubled times. I have – I haven’t seen times like this before, since before God came to us and the other times went. Is he now angry with us for our pride in our kin, like Andred, Andred, Andred, Andred –“</w:t>
      </w:r>
    </w:p>
    <w:p>
      <w:pPr>
        <w:pStyle w:val="Normal"/>
        <w:jc w:val="both"/>
        <w:rPr>
          <w:sz w:val="24"/>
          <w:lang w:val="en-GB"/>
        </w:rPr>
      </w:pPr>
      <w:r>
        <w:rPr>
          <w:sz w:val="24"/>
          <w:lang w:val="en-GB"/>
        </w:rPr>
        <w:tab/>
        <w:t>He stopped as Father Owain rested trembling hands on him. “Let your spirit be still and God’s love will calm your heart. Do not forget the work that we have to do.”</w:t>
      </w:r>
    </w:p>
    <w:p>
      <w:pPr>
        <w:pStyle w:val="Normal"/>
        <w:jc w:val="both"/>
        <w:rPr>
          <w:sz w:val="24"/>
          <w:lang w:val="en-GB"/>
        </w:rPr>
      </w:pPr>
      <w:r>
        <w:rPr>
          <w:sz w:val="24"/>
          <w:lang w:val="en-GB"/>
        </w:rPr>
        <w:tab/>
        <w:t>“No, Father. I won’t.”</w:t>
      </w:r>
    </w:p>
    <w:p>
      <w:pPr>
        <w:pStyle w:val="Normal"/>
        <w:jc w:val="both"/>
        <w:rPr>
          <w:sz w:val="24"/>
          <w:lang w:val="en-GB"/>
        </w:rPr>
      </w:pPr>
      <w:r>
        <w:rPr>
          <w:sz w:val="24"/>
          <w:lang w:val="en-GB"/>
        </w:rPr>
        <w:tab/>
        <w:t>Upheahric looked up at him with a smile that pulled his lips tight against his teeth.</w:t>
      </w:r>
    </w:p>
    <w:p>
      <w:pPr>
        <w:pStyle w:val="Normal"/>
        <w:jc w:val="both"/>
        <w:rPr>
          <w:sz w:val="24"/>
          <w:lang w:val="en-GB"/>
        </w:rPr>
      </w:pPr>
      <w:r>
        <w:rPr>
          <w:sz w:val="24"/>
          <w:lang w:val="en-GB"/>
        </w:rPr>
      </w:r>
    </w:p>
    <w:p>
      <w:pPr>
        <w:pStyle w:val="Normal"/>
        <w:jc w:val="both"/>
        <w:rPr>
          <w:sz w:val="24"/>
          <w:lang w:val="en-GB"/>
        </w:rPr>
      </w:pPr>
      <w:r>
        <w:rPr>
          <w:sz w:val="24"/>
          <w:lang w:val="en-GB"/>
        </w:rPr>
        <w:t xml:space="preserve">Aelfleda held Erderinca hard against her so that the widow’s bony shoulder pressed into her chest. Erderinca’s head lolled and her face was cold to the touch and slimy with tears. Her body did not move and Aelfleda feared once or twice that the breath had left it. Her fingers were locked tight together. Her legs were folded beneath the old woman’s and she swallowed again and again as a choking feeling rose in her throat. She heard Father Owain’s voice rise and felt the kicking of Erderinca’s feet. </w:t>
      </w:r>
    </w:p>
    <w:p>
      <w:pPr>
        <w:pStyle w:val="Normal"/>
        <w:jc w:val="both"/>
        <w:rPr>
          <w:sz w:val="24"/>
          <w:lang w:val="en-GB"/>
        </w:rPr>
      </w:pPr>
      <w:r>
        <w:rPr>
          <w:sz w:val="24"/>
          <w:lang w:val="en-GB"/>
        </w:rPr>
        <w:tab/>
        <w:t>If she had had children instead of being made barren through widowhood and the possession of property, she would have held them this way while the wolves prowled. This was not how it should have been! She shuddered. Father Owain’s voice had gone, and she felt suddenly alone despite this wretched body held close to her. She could hear Upheahric mumbling to himself outside. He would soon speak out loud to himself, in a guttural voice, and remember how it was when she was too young to understand. And Erderinca’s throat would keep beating in and out with that little noise like wind moving in a tree’s branches. Something hung in Aelfleda’s mind while she sat there in the thick heat of Streamas’ hut.</w:t>
      </w:r>
    </w:p>
    <w:p>
      <w:pPr>
        <w:pStyle w:val="Normal"/>
        <w:jc w:val="both"/>
        <w:rPr>
          <w:sz w:val="24"/>
          <w:lang w:val="en-GB"/>
        </w:rPr>
      </w:pPr>
      <w:r>
        <w:rPr>
          <w:sz w:val="24"/>
          <w:lang w:val="en-GB"/>
        </w:rPr>
        <w:tab/>
        <w:t>For some time, she couldn’t remember what it was and her head hurt as she tried to reach out to a thought that dangled out of reach of her soul’s fingertips. Then with a chill that ran deeper than the river’s water, but which was not so frightening, she remembered.</w:t>
      </w:r>
    </w:p>
    <w:p>
      <w:pPr>
        <w:pStyle w:val="Normal"/>
        <w:ind w:firstLine="720"/>
        <w:jc w:val="both"/>
        <w:rPr>
          <w:sz w:val="24"/>
          <w:lang w:val="en-GB"/>
        </w:rPr>
      </w:pPr>
      <w:r>
        <w:rPr>
          <w:sz w:val="24"/>
          <w:lang w:val="en-GB"/>
        </w:rPr>
        <w:t>Figures were blurred, but they were running to and fro with purpose. On her mother’s shoulder, her fingers playing with the leather band that held a smooth orange stone around her mother’s neck, she looked over the cloth and plaited hair to where red, yellow and green clothes clustered like bees in swarm. The fire was hot and her face was singed by it even as the sun warmed the back of her head where her mother had pulled her hair tight. Her mother’s shoulders moved against her legs, the bones shifting with a rhythm that was matched by the movements of the figures and by the voices that seemed to come out of the air rather than from bodies. And here was her father, bending to kiss his wife and to touch his child on the cheek and to smile at her. Then he was gone again, but still in sight, moving towards the people and their voices. There was the smell of flowers from the fire mixing with the woodsmoke and the herbs and cooked meats. Rheda, Rheda, Rheda driven away with her fiend-dogs and witches and bats and wolves behind the rocky walls over the river. Frey, Frey, Frey, bringer of plenty, protect us with your lover Tiw. Let Frey touch the fields with fertile fingers. Her heart was beating in time, sharing the chant even though she was too young to understand what it really meant. Rheda go, Frey stay. She felt her mother’s head move against her belly, felt chanting, later laughter, shake her wildly.</w:t>
      </w:r>
    </w:p>
    <w:p>
      <w:pPr>
        <w:pStyle w:val="Normal"/>
        <w:ind w:firstLine="720"/>
        <w:jc w:val="both"/>
        <w:rPr>
          <w:sz w:val="24"/>
          <w:lang w:val="en-GB"/>
        </w:rPr>
      </w:pPr>
      <w:r>
        <w:rPr>
          <w:sz w:val="24"/>
          <w:lang w:val="en-GB"/>
        </w:rPr>
        <w:t>Aelfleda’s head shot up in the hut’s close atmosphere like Streamas’ when he swam in the river, seeking air. Her chin had been resting on the top of Erderinca’s shoulder, which was still pressed against her. The old woman was calm now, her breathing quiet. Aelfleda slowly let go of her and Erderinca moved away, crouching, covering her eyes with the hood that had been so carefully replaced on her head. For a moment the younger widow watched the older and thought about how she had looked in the days when Andred and Upheahric between them had felled trees and, later, had brought the dry wood to the big clearing in the swine-woods. Could it be that the new God had brought decay, not life? Aelfleda thought of the joy in the faces of her father and mother, and ached for what she had not understood. Too late, now. Such a gathering could never happen again, and both Rheda and Frey had returned to their city.</w:t>
      </w:r>
    </w:p>
    <w:p>
      <w:pPr>
        <w:pStyle w:val="Normal"/>
        <w:jc w:val="both"/>
        <w:rPr>
          <w:sz w:val="24"/>
          <w:lang w:val="en-GB"/>
        </w:rPr>
      </w:pPr>
      <w:r>
        <w:rPr>
          <w:sz w:val="24"/>
          <w:lang w:val="en-GB"/>
        </w:rPr>
        <w:tab/>
        <w:t>Voices raised outside stole into her mind and startled her. There was noise and splashing in the river, and the laughter of men. She saw Andred’s widow shrink away as though her husband was listening too, in fury.</w:t>
      </w:r>
    </w:p>
    <w:p>
      <w:pPr>
        <w:pStyle w:val="Normal"/>
        <w:jc w:val="both"/>
        <w:rPr>
          <w:sz w:val="24"/>
          <w:lang w:val="en-GB"/>
        </w:rPr>
      </w:pPr>
      <w:r>
        <w:rPr>
          <w:sz w:val="24"/>
          <w:lang w:val="en-GB"/>
        </w:rPr>
        <w:tab/>
        <w:t>“Stay here, Erderinca,” Aelfleda said softly. She had not at first been able to understand what was happening. Now she remembered that Godric and the others had been to the city. With a quavering heart, she looked out beyond the cloak across the doorway, and blinked in the light.</w:t>
      </w:r>
    </w:p>
    <w:p>
      <w:pPr>
        <w:pStyle w:val="Normal"/>
        <w:jc w:val="both"/>
        <w:rPr>
          <w:sz w:val="24"/>
          <w:lang w:val="en-GB"/>
        </w:rPr>
      </w:pPr>
      <w:r>
        <w:rPr>
          <w:sz w:val="24"/>
          <w:lang w:val="en-GB"/>
        </w:rPr>
      </w:r>
    </w:p>
    <w:p>
      <w:pPr>
        <w:pStyle w:val="Normal"/>
        <w:jc w:val="both"/>
        <w:rPr>
          <w:sz w:val="24"/>
          <w:lang w:val="en-GB"/>
        </w:rPr>
      </w:pPr>
      <w:r>
        <w:rPr>
          <w:sz w:val="24"/>
          <w:lang w:val="en-GB"/>
        </w:rPr>
        <w:t>Stanmode splashed through the cold shallows. His fingers were slipping on the stone and he didn’t want to be the one to drop it here in the sand where it wouldn’t be easily moved. Aethelsunne was next to him out of the five men and his face was bright red like his cloak. Stanmode worried less now. This young one would let go first. Still, it would be better if it wasn’t dropped at all. It wouldn’t make God happy if the first stone of his house were to fall in the river. They reached the shore at last and let the stone fall. It made a deep sound on the earth as it landed. Stanmode wiped the sticky sweat off his hands and looked round him. Men were sitting on the ground. They didn’t look as though they were eager to go back to where the boat was drawn up against the edge of the bank. He looked past Aethelsunne to Godric, who was kneeling with his hands on the stone’s rough surface.</w:t>
      </w:r>
    </w:p>
    <w:p>
      <w:pPr>
        <w:pStyle w:val="Normal"/>
        <w:jc w:val="both"/>
        <w:rPr>
          <w:sz w:val="24"/>
          <w:lang w:val="en-GB"/>
        </w:rPr>
      </w:pPr>
      <w:r>
        <w:rPr>
          <w:sz w:val="24"/>
          <w:lang w:val="en-GB"/>
        </w:rPr>
        <w:tab/>
        <w:t>“We have to get the others yet.”</w:t>
      </w:r>
    </w:p>
    <w:p>
      <w:pPr>
        <w:pStyle w:val="Normal"/>
        <w:jc w:val="both"/>
        <w:rPr>
          <w:sz w:val="24"/>
          <w:lang w:val="en-GB"/>
        </w:rPr>
      </w:pPr>
      <w:r>
        <w:rPr>
          <w:sz w:val="24"/>
          <w:lang w:val="en-GB"/>
        </w:rPr>
        <w:tab/>
        <w:t>Godric barely looked up. When he spoke, his voice was hushed. “Look what God has done! We should bring Father Owain here to bless this stone and this place!”</w:t>
      </w:r>
    </w:p>
    <w:p>
      <w:pPr>
        <w:pStyle w:val="Normal"/>
        <w:ind w:firstLine="720"/>
        <w:jc w:val="both"/>
        <w:rPr>
          <w:sz w:val="24"/>
          <w:lang w:val="en-GB"/>
        </w:rPr>
      </w:pPr>
      <w:r>
        <w:rPr>
          <w:sz w:val="24"/>
          <w:lang w:val="en-GB"/>
        </w:rPr>
        <w:t>Stanmode shuddered. Too much had been risked with everything that had happened over the last few days. A blessing should be brought, but he didn’t want to think of the other stones sitting unwatched in that little boat. But Godric turned away and spoke to Straelsith, telling him to fetch Father Owain and Upheahric. Stanmode groaned. The stones were there unguarded! But there was nothing he could do. He sat on the grass and let his shoulders go limp. His mind wandered, of its own will, to other problems. Now that the stones were coming to the village, he would have to start thinking about binding them together. He didn’t know much about that. Their sharp tools had done well chipping away at the old mortar, but it was different when the chipping ended and the building started. He half-remembered a story Father Owain had told him. Moses… bricks and straw… Well, he would try and remember. There would be an answer and he would find it. He looked around himself again. Were those stones left in the boat just going to float off down the river? What was going on now?</w:t>
      </w:r>
    </w:p>
    <w:p>
      <w:pPr>
        <w:pStyle w:val="Normal"/>
        <w:jc w:val="both"/>
        <w:rPr>
          <w:sz w:val="24"/>
          <w:lang w:val="en-GB"/>
        </w:rPr>
      </w:pPr>
      <w:r>
        <w:rPr>
          <w:sz w:val="24"/>
          <w:lang w:val="en-GB"/>
        </w:rPr>
        <w:tab/>
        <w:t>Aethelsunne and Godric were talking about where they would place the stone. “Under the altar,” said Godric. “It’s right it should be in the holiest place because it was the first.”</w:t>
      </w:r>
    </w:p>
    <w:p>
      <w:pPr>
        <w:pStyle w:val="Normal"/>
        <w:jc w:val="both"/>
        <w:rPr>
          <w:sz w:val="24"/>
          <w:lang w:val="en-GB"/>
        </w:rPr>
      </w:pPr>
      <w:r>
        <w:rPr>
          <w:sz w:val="24"/>
          <w:lang w:val="en-GB"/>
        </w:rPr>
        <w:tab/>
        <w:t>Aethelsunne laughed and smoothed the arms of his rich tunic. “No, by the door. It was first, so it can be the first we step on.” He was smiling but Godric shook his head. If they had asked Stanmode, he would have agreed with the smith. Blessed things should go together. Things less blessed should go near the outside and things not blessed at all should be outside altogether. But then Aethelsunne was young and he liked his little cleverness. Let the priest decide.</w:t>
      </w:r>
    </w:p>
    <w:p>
      <w:pPr>
        <w:pStyle w:val="Normal"/>
        <w:jc w:val="both"/>
        <w:rPr>
          <w:sz w:val="24"/>
          <w:lang w:val="en-GB"/>
        </w:rPr>
      </w:pPr>
      <w:r>
        <w:rPr>
          <w:sz w:val="24"/>
          <w:lang w:val="en-GB"/>
        </w:rPr>
        <w:tab/>
        <w:t>Was that him? He blinked and looked more carefully. No, it was Aelfleda with a pale face. She smiled when she saw the stone, but not as happily as he had expected. She didn’t go near it, but waited outside the group of sweating men. Aethelsunne was getting to his feet, but Godric moved faster, taking her arm and guiding her towards the rock.</w:t>
      </w:r>
    </w:p>
    <w:p>
      <w:pPr>
        <w:pStyle w:val="Normal"/>
        <w:jc w:val="both"/>
        <w:rPr>
          <w:sz w:val="24"/>
          <w:lang w:val="en-GB"/>
        </w:rPr>
      </w:pPr>
      <w:r>
        <w:rPr>
          <w:sz w:val="24"/>
          <w:lang w:val="en-GB"/>
        </w:rPr>
        <w:tab/>
        <w:t>“Touch it,” he was saying excitedly. She did, without eagerness. Stanmode saw how her arm relaxed when the stone remained still. She smiled then, more warmly. Aethelsunne was there too now. Aelfleda moved closer to him, but Godric didn’t notice. His face was bright. He was talking about how high the church would be, and how wide. Stanmode liked to listen to him talk like that. It made him feel as thought the stones were built up in front of him. He would like to run his hands over the walls and touch how well it was built.</w:t>
      </w:r>
    </w:p>
    <w:p>
      <w:pPr>
        <w:pStyle w:val="Normal"/>
        <w:jc w:val="both"/>
        <w:rPr>
          <w:sz w:val="24"/>
          <w:lang w:val="en-GB"/>
        </w:rPr>
      </w:pPr>
      <w:r>
        <w:rPr>
          <w:sz w:val="24"/>
          <w:lang w:val="en-GB"/>
        </w:rPr>
        <w:tab/>
        <w:t>But here was the priest. Stanmode was the first of the men to stand. He was happy after all that there was to be a blessing, and he was even more glad that it had begun, so that there would be less waiting before the other stones were made safe. Father Owain bowed his head and everyone else did the same. Stanmode could barely hear the prayers, but it was enough that there were prayers. He looked up to see Father Owain make the sign of the Cross in the air over the stone and over them all. Stanmode nodded in approval. Then he shook his arms and prepared to lift again. But Godric was pulling at the priest’s arms and saying something –</w:t>
      </w:r>
    </w:p>
    <w:p>
      <w:pPr>
        <w:pStyle w:val="Normal"/>
        <w:jc w:val="both"/>
        <w:rPr>
          <w:sz w:val="24"/>
          <w:lang w:val="en-GB"/>
        </w:rPr>
      </w:pPr>
      <w:r>
        <w:rPr>
          <w:sz w:val="24"/>
          <w:lang w:val="en-GB"/>
        </w:rPr>
        <w:tab/>
        <w:t>“I felt it again in the city Father. I felt it, the Cross, looking at me. It’s a sign of grace isn’t it?”</w:t>
      </w:r>
    </w:p>
    <w:p>
      <w:pPr>
        <w:pStyle w:val="Normal"/>
        <w:jc w:val="both"/>
        <w:rPr>
          <w:sz w:val="24"/>
          <w:lang w:val="en-GB"/>
        </w:rPr>
      </w:pPr>
      <w:r>
        <w:rPr>
          <w:sz w:val="24"/>
          <w:lang w:val="en-GB"/>
        </w:rPr>
        <w:tab/>
        <w:t>And Father Owain was gripping him by the wrist. “If it is not a sign of grace, my son, there are none.”</w:t>
      </w:r>
    </w:p>
    <w:p>
      <w:pPr>
        <w:pStyle w:val="Normal"/>
        <w:jc w:val="both"/>
        <w:rPr>
          <w:sz w:val="24"/>
          <w:lang w:val="en-GB"/>
        </w:rPr>
      </w:pPr>
      <w:r>
        <w:rPr>
          <w:sz w:val="24"/>
          <w:lang w:val="en-GB"/>
        </w:rPr>
        <w:tab/>
        <w:t>Aelfleda was interrupting. Stanmode watched with satisfaction. She always knew when there was work to be done. But her words made him jump up and down so that men looked at him. “Father, isn’t it time Andred was buried? Now that the first stone is here he should be at peace.”</w:t>
      </w:r>
    </w:p>
    <w:p>
      <w:pPr>
        <w:pStyle w:val="Normal"/>
        <w:jc w:val="both"/>
        <w:rPr>
          <w:sz w:val="24"/>
          <w:lang w:val="en-GB"/>
        </w:rPr>
      </w:pPr>
      <w:r>
        <w:rPr>
          <w:sz w:val="24"/>
          <w:lang w:val="en-GB"/>
        </w:rPr>
        <w:tab/>
        <w:t>Andred! Why could he not be like other men and lie still? Even when you thought he was finally gone he would move again and open his separated eyes. But still, perhaps the sound of his name had been of some use. Godric was walking away from Father Owain with a cross look on his face. He came up to Stanmode and said, “We’d better get the other stones then.” Stanmode smiled. Then the smith added in a low voice so that only he could hear: “At least now Andred’s gone we can do our duties to God without abuse.”</w:t>
      </w:r>
    </w:p>
    <w:p>
      <w:pPr>
        <w:pStyle w:val="Normal"/>
        <w:jc w:val="both"/>
        <w:rPr>
          <w:sz w:val="24"/>
          <w:lang w:val="en-GB"/>
        </w:rPr>
      </w:pPr>
      <w:r>
        <w:rPr>
          <w:sz w:val="24"/>
          <w:lang w:val="en-GB"/>
        </w:rPr>
        <w:tab/>
        <w:t>“It’s good,” said Stanmode, suddenly not inclined to smile any more.</w:t>
      </w:r>
    </w:p>
    <w:p>
      <w:pPr>
        <w:pStyle w:val="Normal"/>
        <w:jc w:val="both"/>
        <w:rPr>
          <w:sz w:val="24"/>
          <w:lang w:val="en-GB"/>
        </w:rPr>
      </w:pPr>
      <w:r>
        <w:rPr>
          <w:sz w:val="24"/>
          <w:lang w:val="en-GB"/>
        </w:rPr>
      </w:r>
    </w:p>
    <w:p>
      <w:pPr>
        <w:pStyle w:val="Normal"/>
        <w:jc w:val="both"/>
        <w:rPr>
          <w:sz w:val="24"/>
          <w:lang w:val="en-GB"/>
        </w:rPr>
      </w:pPr>
      <w:r>
        <w:rPr>
          <w:sz w:val="24"/>
          <w:lang w:val="en-GB"/>
        </w:rPr>
        <w:t>Nearby, Blithespracce was persuading a group of children that hunting for hen’s eggs in the long grass was better than throwing sticks at a lame sheep. But none of their noise made much impression on Aelfleda. She was going about her work in a kind of daze. She had done a lot of the tasks that her injuries had made unfamiliar. She had pressed clothes against stones in the clear upstream river water alongside Cnapa, whose hands were even redder than her own from the cold water. She had gathered garlic on the edge of the swine-woods, near where Leofa had picked comfrey and brown fungi for her to put on her wounds. Now she was feeding the goats in their pen at the back of the mead-hall with corn that had rotted when water had dripped inside one of the store huts She did all these things, but they seemed to lack any kind of value. The memory of Andred’s body shook the way she saw the world. His murder was different from all the death she had seen before. Father Owain had sat with her as he had done in the year of the sickness, but he hadn’t been able to settle her mind this time.</w:t>
      </w:r>
    </w:p>
    <w:p>
      <w:pPr>
        <w:pStyle w:val="Normal"/>
        <w:jc w:val="both"/>
        <w:rPr>
          <w:sz w:val="24"/>
          <w:lang w:val="en-GB"/>
        </w:rPr>
      </w:pPr>
      <w:r>
        <w:rPr>
          <w:sz w:val="24"/>
          <w:lang w:val="en-GB"/>
        </w:rPr>
        <w:tab/>
        <w:t>The warmth and roughness of the goats’ noses on her hands were far away. She was still lost between the ceremonies of the past and the blessing said by Father Owain over the stone. She was in a void and afraid. Neither God nor gods would save her because now she doubted both. God’s will would destroy its evil… but evil was still there – Andred’s body still lay in the hut, the first insects of spring passing in and out of its wounds and nostrils... She remembered the chants he’d still believed in that drove Rheda away. The smiles of her father and mother struggled against Father Owain and his cross.</w:t>
      </w:r>
    </w:p>
    <w:p>
      <w:pPr>
        <w:pStyle w:val="Normal"/>
        <w:jc w:val="both"/>
        <w:rPr>
          <w:sz w:val="24"/>
          <w:lang w:val="en-GB"/>
        </w:rPr>
      </w:pPr>
      <w:r>
        <w:rPr>
          <w:sz w:val="24"/>
          <w:lang w:val="en-GB"/>
        </w:rPr>
        <w:tab/>
        <w:t>She blinked and looked again. The bright light reflected off the metal had been visible for some time. She frowned and brought her mind firmly to where she was now. Yes, she could see it clearly, lying between the muddy hooves of the goats. They lifted their feet carefully over it and nosed at it hesitantly, making suspicious sounds in their bellies. It was a pick. It looked new-made because of the rush-made twine that bound the chestnut haft to the bright metal head. It was clean rather than stained by frequent contact with the ground. The whole thing was well made, clearly Godric’s work. She looked around, looking for some sort of explanation for its presence. There was none, and now the children had been led away there was no one to see her looking. She bent over the woven wattle and hazel rods of the fence around the pen towards the closest part, the tip of the blade.</w:t>
      </w:r>
    </w:p>
    <w:p>
      <w:pPr>
        <w:pStyle w:val="Normal"/>
        <w:jc w:val="both"/>
        <w:rPr>
          <w:sz w:val="24"/>
          <w:lang w:val="en-GB"/>
        </w:rPr>
      </w:pPr>
      <w:r>
        <w:rPr>
          <w:sz w:val="24"/>
          <w:lang w:val="en-GB"/>
        </w:rPr>
        <w:tab/>
        <w:t>But her fingers stopped short, just a little above the uneven soil. There was something about the way it lay there, so bright and clean. She didn’t want to touch it. She would tell Godric about it. The goats wouldn’t hurt themselves if it was there just a little while longer.</w:t>
      </w:r>
    </w:p>
    <w:p>
      <w:pPr>
        <w:pStyle w:val="Normal"/>
        <w:jc w:val="both"/>
        <w:rPr>
          <w:sz w:val="24"/>
          <w:lang w:val="en-GB"/>
        </w:rPr>
      </w:pPr>
      <w:r>
        <w:rPr>
          <w:sz w:val="24"/>
          <w:lang w:val="en-GB"/>
        </w:rPr>
        <w:tab/>
        <w:t>She began to walk back round the mead-hall into the centre of Ediscum, where she would be able to see the men, who were struggling with the stones. But as she did so, she heard a shout. Godric’s voice! She half-ran a couple of steps, then stopped, and listened to see if she could tell what was happening.</w:t>
      </w:r>
    </w:p>
    <w:p>
      <w:pPr>
        <w:pStyle w:val="Normal"/>
        <w:jc w:val="both"/>
        <w:rPr>
          <w:sz w:val="24"/>
          <w:lang w:val="en-GB"/>
        </w:rPr>
      </w:pPr>
      <w:r>
        <w:rPr>
          <w:sz w:val="24"/>
          <w:lang w:val="en-GB"/>
        </w:rPr>
      </w:r>
    </w:p>
    <w:p>
      <w:pPr>
        <w:pStyle w:val="Normal"/>
        <w:jc w:val="both"/>
        <w:rPr>
          <w:sz w:val="24"/>
          <w:lang w:val="en-GB"/>
        </w:rPr>
      </w:pPr>
      <w:r>
        <w:rPr>
          <w:sz w:val="24"/>
          <w:lang w:val="en-GB"/>
        </w:rPr>
        <w:t>Godric was not angry. No, no, not angry, because these things are sent to test us. But he could feel sharp tears in his eyes and tightness in his fists. After Andred’s murder, after what Father Owain had said, he had hoped that setbacks like this were finished with. Yet as he paced backwards and forwards around the foundations of God’s house, he knew that the old gods had not finished yet. Almost every part of the faithfully dug trenches had been filled in. It had not been done with care – the earth was not packed down and it lay in dark patches all around on the grass this time and so would be easier to get out than it had been in the first place – but to have to do it all again!</w:t>
      </w:r>
    </w:p>
    <w:p>
      <w:pPr>
        <w:pStyle w:val="Normal"/>
        <w:jc w:val="both"/>
        <w:rPr>
          <w:sz w:val="24"/>
          <w:lang w:val="en-GB"/>
        </w:rPr>
      </w:pPr>
      <w:r>
        <w:rPr>
          <w:sz w:val="24"/>
          <w:lang w:val="en-GB"/>
        </w:rPr>
        <w:tab/>
        <w:t>He was aware of Stanmode striding around in his wake, and of the builder’s fury about to burst out of him, and of the other men sitting glumly on the stone they had brought. It would be hard to get them to work more today, and he glanced towards Father Owain, hoping for guidance.</w:t>
      </w:r>
    </w:p>
    <w:p>
      <w:pPr>
        <w:pStyle w:val="Normal"/>
        <w:jc w:val="both"/>
        <w:rPr>
          <w:sz w:val="24"/>
          <w:lang w:val="en-GB"/>
        </w:rPr>
      </w:pPr>
      <w:r>
        <w:rPr>
          <w:sz w:val="24"/>
          <w:lang w:val="en-GB"/>
        </w:rPr>
        <w:tab/>
        <w:t>But the priest offered none. His face was very still. Godric moved towards him, feeling earth lumps crumble under his shoes. “Father – “ he began.</w:t>
      </w:r>
    </w:p>
    <w:p>
      <w:pPr>
        <w:pStyle w:val="Normal"/>
        <w:jc w:val="both"/>
        <w:rPr>
          <w:sz w:val="24"/>
          <w:lang w:val="en-GB"/>
        </w:rPr>
      </w:pPr>
      <w:r>
        <w:rPr>
          <w:sz w:val="24"/>
          <w:lang w:val="en-GB"/>
        </w:rPr>
        <w:tab/>
        <w:t>“I have no words for you now, Godric. Your conscience must tell you what is to be done.”</w:t>
      </w:r>
    </w:p>
    <w:p>
      <w:pPr>
        <w:pStyle w:val="Normal"/>
        <w:jc w:val="both"/>
        <w:rPr>
          <w:sz w:val="24"/>
          <w:lang w:val="en-GB"/>
        </w:rPr>
      </w:pPr>
      <w:r>
        <w:rPr>
          <w:sz w:val="24"/>
          <w:lang w:val="en-GB"/>
        </w:rPr>
        <w:tab/>
        <w:t>Godric stopped. Father Owain’s voice was seized up, as thoug he was on the edge of despair. Godric’s feelings must be much worst for the priest. Without moving his head, he looked left and right with his eyes. No one else could have heard what had been said. “Father – my conscience says that we should rest and begin again tomorrow.”</w:t>
      </w:r>
    </w:p>
    <w:p>
      <w:pPr>
        <w:pStyle w:val="Normal"/>
        <w:jc w:val="both"/>
        <w:rPr>
          <w:sz w:val="24"/>
          <w:lang w:val="en-GB"/>
        </w:rPr>
      </w:pPr>
      <w:r>
        <w:rPr>
          <w:sz w:val="24"/>
          <w:lang w:val="en-GB"/>
        </w:rPr>
        <w:tab/>
        <w:t>“Yes, yes my son.” The priest’s voice was brighter now, but it wasn’t as strong as it usually was. “As your heart tells you.”</w:t>
      </w:r>
    </w:p>
    <w:p>
      <w:pPr>
        <w:pStyle w:val="Normal"/>
        <w:jc w:val="both"/>
        <w:rPr>
          <w:sz w:val="24"/>
          <w:lang w:val="en-GB"/>
        </w:rPr>
      </w:pPr>
      <w:r>
        <w:rPr>
          <w:sz w:val="24"/>
          <w:lang w:val="en-GB"/>
        </w:rPr>
        <w:tab/>
        <w:t>Father Owain shivered slightly and pulled his robe’s hood over his head. When his face was hidden he spoke from under the folds of pale cloth: “I am going to pray for us. God must stay with us if we are to succeed.” He turned his back on the smith and began to walk slowly away. Godric watched him, feeling uneasy. Evil had struck its worst blow as far as the village knew, but still it carried on. It was meant to stop. Godric walked back to the men, who waited with sullen faces.</w:t>
      </w:r>
    </w:p>
    <w:p>
      <w:pPr>
        <w:pStyle w:val="Normal"/>
        <w:jc w:val="both"/>
        <w:rPr>
          <w:sz w:val="24"/>
          <w:lang w:val="en-GB"/>
        </w:rPr>
      </w:pPr>
      <w:r>
        <w:rPr>
          <w:sz w:val="24"/>
          <w:lang w:val="en-GB"/>
        </w:rPr>
        <w:tab/>
        <w:t>“I have spoken to our holy Father,” he said and paused. “It’s best that we wait till morning. The work can wait till then.” He heard Stanmode grumbling, and went on quickly. “Father Owain… sends his, er, blessing upon you all.” He raised a hand as though to give the blessing himself, but them let it move more widely, dismissing them.</w:t>
      </w:r>
    </w:p>
    <w:p>
      <w:pPr>
        <w:pStyle w:val="Normal"/>
        <w:jc w:val="both"/>
        <w:rPr>
          <w:sz w:val="24"/>
          <w:lang w:val="en-GB"/>
        </w:rPr>
      </w:pPr>
      <w:r>
        <w:rPr>
          <w:sz w:val="24"/>
          <w:lang w:val="en-GB"/>
        </w:rPr>
        <w:tab/>
        <w:t>They stood slowly. One or two of them muttered to the others next to them. Godric did not hear. He began to sweat again and tried to say other words. He could not, and the men left, all except Stanmode, who looked at Godric’s reddened features for a long time.</w:t>
      </w:r>
    </w:p>
    <w:p>
      <w:pPr>
        <w:pStyle w:val="Normal"/>
        <w:ind w:firstLine="720"/>
        <w:jc w:val="both"/>
        <w:rPr>
          <w:sz w:val="24"/>
          <w:lang w:val="en-GB"/>
        </w:rPr>
      </w:pPr>
      <w:r>
        <w:rPr>
          <w:sz w:val="24"/>
          <w:lang w:val="en-GB"/>
        </w:rPr>
        <w:t>“</w:t>
      </w:r>
      <w:r>
        <w:rPr>
          <w:sz w:val="24"/>
          <w:lang w:val="en-GB"/>
        </w:rPr>
        <w:t>What’s wrong with Father Owain then?” he asked in his growling voice. He ran a thumb round the underside of his wide nose.</w:t>
      </w:r>
    </w:p>
    <w:p>
      <w:pPr>
        <w:pStyle w:val="Normal"/>
        <w:jc w:val="both"/>
        <w:rPr>
          <w:sz w:val="24"/>
          <w:lang w:val="en-GB"/>
        </w:rPr>
      </w:pPr>
      <w:r>
        <w:rPr>
          <w:sz w:val="24"/>
          <w:lang w:val="en-GB"/>
        </w:rPr>
        <w:tab/>
        <w:t>“I think – he’s upset by what’s happened. I don’t know.”</w:t>
      </w:r>
    </w:p>
    <w:p>
      <w:pPr>
        <w:pStyle w:val="Normal"/>
        <w:jc w:val="both"/>
        <w:rPr>
          <w:sz w:val="24"/>
          <w:lang w:val="en-GB"/>
        </w:rPr>
      </w:pPr>
      <w:r>
        <w:rPr>
          <w:sz w:val="24"/>
          <w:lang w:val="en-GB"/>
        </w:rPr>
        <w:tab/>
        <w:t>Stanmode grunted and let his heavy hand fall hard on Godric’s shoulder. Godric trembled but did not move away. “Well, he’s right. Nothing else to be done.” He squinted at where the setting sun sat low over the swine-woods. “I suppose nothing worse can happen here. Good sleep.”</w:t>
      </w:r>
    </w:p>
    <w:p>
      <w:pPr>
        <w:pStyle w:val="Normal"/>
        <w:ind w:firstLine="720"/>
        <w:jc w:val="both"/>
        <w:rPr>
          <w:sz w:val="24"/>
          <w:lang w:val="en-GB"/>
        </w:rPr>
      </w:pPr>
      <w:r>
        <w:rPr>
          <w:sz w:val="24"/>
          <w:lang w:val="en-GB"/>
        </w:rPr>
        <w:t>His heavy body went quickly down the slope toward the smoke that coiled up from the huts. His wide shoulders were soon out of sight. Godric sat down beside the stone they had brought and put his head between the muscles of his arms. There he could smell himself, the grass and the dampness given off by cloth that had spent much of the day in the water. The familiarity of these things distracted him from the strangeness all around him. It was good that Andred could no longer deny him kinship. It was good that Andred would not stand in the way of the church. Yet – it was not good that men were afraid, that Father Owain –</w:t>
      </w:r>
    </w:p>
    <w:p>
      <w:pPr>
        <w:pStyle w:val="Normal"/>
        <w:jc w:val="both"/>
        <w:rPr>
          <w:sz w:val="24"/>
          <w:lang w:val="en-GB"/>
        </w:rPr>
      </w:pPr>
      <w:r>
        <w:rPr>
          <w:sz w:val="24"/>
          <w:lang w:val="en-GB"/>
        </w:rPr>
        <w:tab/>
        <w:t>“Godric?”</w:t>
      </w:r>
    </w:p>
    <w:p>
      <w:pPr>
        <w:pStyle w:val="Normal"/>
        <w:jc w:val="both"/>
        <w:rPr>
          <w:sz w:val="24"/>
          <w:lang w:val="en-GB"/>
        </w:rPr>
      </w:pPr>
      <w:r>
        <w:rPr>
          <w:sz w:val="24"/>
          <w:lang w:val="en-GB"/>
        </w:rPr>
        <w:tab/>
        <w:t>His head jerked upright. She was looking down at him with soft eyes but the lines across her brow were deeper than usual. Some of her dark hair had escaped from her cap and was curling down under her chin. Her face was dirty and – was she frightened? Evening had come faster than he had thought and all but a few of the day-birds had fallen quiet.</w:t>
      </w:r>
    </w:p>
    <w:p>
      <w:pPr>
        <w:pStyle w:val="Normal"/>
        <w:jc w:val="both"/>
        <w:rPr>
          <w:sz w:val="24"/>
          <w:lang w:val="en-GB"/>
        </w:rPr>
      </w:pPr>
      <w:r>
        <w:rPr>
          <w:sz w:val="24"/>
          <w:lang w:val="en-GB"/>
        </w:rPr>
        <w:tab/>
        <w:t>“I – I spoke to Aethelsunne, he said you were probably still here. He told me what had happened to the church. But there’s –“</w:t>
      </w:r>
    </w:p>
    <w:p>
      <w:pPr>
        <w:pStyle w:val="Normal"/>
        <w:jc w:val="both"/>
        <w:rPr>
          <w:sz w:val="24"/>
          <w:lang w:val="en-GB"/>
        </w:rPr>
      </w:pPr>
      <w:r>
        <w:rPr>
          <w:sz w:val="24"/>
          <w:lang w:val="en-GB"/>
        </w:rPr>
        <w:tab/>
        <w:t>Godric got to his feet. “These things are sent to try us.”.</w:t>
      </w:r>
    </w:p>
    <w:p>
      <w:pPr>
        <w:pStyle w:val="Normal"/>
        <w:jc w:val="both"/>
        <w:rPr>
          <w:sz w:val="24"/>
          <w:lang w:val="en-GB"/>
        </w:rPr>
      </w:pPr>
      <w:r>
        <w:rPr>
          <w:sz w:val="24"/>
          <w:lang w:val="en-GB"/>
        </w:rPr>
        <w:tab/>
        <w:t>She looked past him to where it was still possible to see where the good work had been undone. “That’s a good thought,” she said.</w:t>
      </w:r>
    </w:p>
    <w:p>
      <w:pPr>
        <w:pStyle w:val="Normal"/>
        <w:ind w:firstLine="720"/>
        <w:jc w:val="both"/>
        <w:rPr>
          <w:sz w:val="24"/>
          <w:lang w:val="en-GB"/>
        </w:rPr>
      </w:pPr>
      <w:r>
        <w:rPr>
          <w:sz w:val="24"/>
          <w:lang w:val="en-GB"/>
        </w:rPr>
        <w:t>He watched her, and saw what looked like part of a cloud of worry rise from her face. Was it the light, or had that shoulder of her dress, yellow like autumn corn, moved closer to him? He couldn’t tell. There was silence between them while he looked at the shoulder and she gazed at his brow as it bowed towards her.</w:t>
      </w:r>
    </w:p>
    <w:p>
      <w:pPr>
        <w:pStyle w:val="Normal"/>
        <w:jc w:val="both"/>
        <w:rPr>
          <w:sz w:val="24"/>
          <w:lang w:val="en-GB"/>
        </w:rPr>
      </w:pPr>
      <w:r>
        <w:rPr>
          <w:sz w:val="24"/>
          <w:lang w:val="en-GB"/>
        </w:rPr>
        <w:tab/>
        <w:t>Then she said quickly. “I came to tell you. I found one of your picks in the goat pen.”</w:t>
      </w:r>
    </w:p>
    <w:p>
      <w:pPr>
        <w:pStyle w:val="Normal"/>
        <w:jc w:val="both"/>
        <w:rPr>
          <w:sz w:val="24"/>
          <w:lang w:val="en-GB"/>
        </w:rPr>
      </w:pPr>
      <w:r>
        <w:rPr>
          <w:sz w:val="24"/>
          <w:lang w:val="en-GB"/>
        </w:rPr>
        <w:tab/>
        <w:t>“What?” Forgetting himself, he looked straight into her river-water eyes.</w:t>
      </w:r>
    </w:p>
    <w:p>
      <w:pPr>
        <w:pStyle w:val="Normal"/>
        <w:jc w:val="both"/>
        <w:rPr>
          <w:sz w:val="24"/>
          <w:lang w:val="en-GB"/>
        </w:rPr>
      </w:pPr>
      <w:r>
        <w:rPr>
          <w:sz w:val="24"/>
          <w:lang w:val="en-GB"/>
        </w:rPr>
        <w:tab/>
        <w:t>“I was feeding the goats and I saw it. I didn’t know how it had got there, so I left it. I thought I’d better tell you.”</w:t>
      </w:r>
    </w:p>
    <w:p>
      <w:pPr>
        <w:pStyle w:val="Normal"/>
        <w:ind w:firstLine="720"/>
        <w:jc w:val="both"/>
        <w:rPr>
          <w:sz w:val="24"/>
          <w:lang w:val="en-GB"/>
        </w:rPr>
      </w:pPr>
      <w:r>
        <w:rPr>
          <w:sz w:val="24"/>
          <w:lang w:val="en-GB"/>
        </w:rPr>
        <w:t>“</w:t>
      </w:r>
      <w:r>
        <w:rPr>
          <w:sz w:val="24"/>
          <w:lang w:val="en-GB"/>
        </w:rPr>
        <w:t>Thank you,” He was looking away again, and pressing his hands together as though he was trying to mould one of Swefrith’s trinkets between them. A quiver had crept into his breath. “I couldn’t say how it got there.”</w:t>
      </w:r>
    </w:p>
    <w:p>
      <w:pPr>
        <w:pStyle w:val="Normal"/>
        <w:jc w:val="both"/>
        <w:rPr>
          <w:sz w:val="24"/>
          <w:lang w:val="en-GB"/>
        </w:rPr>
      </w:pPr>
      <w:r>
        <w:rPr>
          <w:sz w:val="24"/>
          <w:lang w:val="en-GB"/>
        </w:rPr>
        <w:tab/>
        <w:t>“No. But the goats might injure themselves. You should get it back.”</w:t>
      </w:r>
    </w:p>
    <w:p>
      <w:pPr>
        <w:pStyle w:val="Normal"/>
        <w:jc w:val="both"/>
        <w:rPr>
          <w:sz w:val="24"/>
          <w:lang w:val="en-GB"/>
        </w:rPr>
      </w:pPr>
      <w:r>
        <w:rPr>
          <w:sz w:val="24"/>
          <w:lang w:val="en-GB"/>
        </w:rPr>
        <w:tab/>
        <w:t>He wondered why she had not brought it herself. But then he remembered how her shoulder had moved towards him. “I’ll go and get it now. Thank you.”</w:t>
      </w:r>
    </w:p>
    <w:p>
      <w:pPr>
        <w:pStyle w:val="Normal"/>
        <w:jc w:val="both"/>
        <w:rPr>
          <w:sz w:val="24"/>
          <w:lang w:val="en-GB"/>
        </w:rPr>
      </w:pPr>
      <w:r>
        <w:rPr>
          <w:sz w:val="24"/>
          <w:lang w:val="en-GB"/>
        </w:rPr>
        <w:tab/>
        <w:t>She smiled too quickly and went down the hill. The colours of her clothes were gone. His eyes felt tired as though after hours of staring. He looked round the disturbed site of the church and sent up a prayer and a resolution to work harder the next day. That would be more easily done with another pick.</w:t>
      </w:r>
    </w:p>
    <w:p>
      <w:pPr>
        <w:pStyle w:val="Normal"/>
        <w:ind w:firstLine="720"/>
        <w:jc w:val="both"/>
        <w:rPr>
          <w:sz w:val="24"/>
          <w:lang w:val="en-GB"/>
        </w:rPr>
      </w:pPr>
      <w:r>
        <w:rPr>
          <w:sz w:val="24"/>
          <w:lang w:val="en-GB"/>
        </w:rPr>
        <w:t>Though it was not far to the goat pen, the light was almost gone as he crouched beside the fence and smelt the animals. They scented him too, and one or two made plaintive noises as though he were offering no mercy.</w:t>
      </w:r>
    </w:p>
    <w:p>
      <w:pPr>
        <w:pStyle w:val="Normal"/>
        <w:jc w:val="both"/>
        <w:rPr>
          <w:sz w:val="24"/>
          <w:lang w:val="en-GB"/>
        </w:rPr>
      </w:pPr>
      <w:r>
        <w:rPr>
          <w:sz w:val="24"/>
          <w:lang w:val="en-GB"/>
        </w:rPr>
        <w:tab/>
        <w:t>“Those days are past,” he found himself muttering softly to them. The blade still reflected what brightness there was left in the sky. He reached out and brushed his fingers against a coarsely-haired leg. The rest of the animal knocked against him, bleating excitedly. There was the sound of many goat feet on the earth. As they moved away, he could see the whole of the blade clearly, a strong shape against the gloom around it. Godric tried not to think about the fate of the goats in the Last Judgement, but stretched his hand out a little further. The metal was very cold on his fingers. He gripped it tight and pulled until the whole of the long handle slipped over the top of the fence and fell to the ground. Godric stood and stepped away from the frightened goats. He let the pick lie on the ground for a moment while he used the last of the light to see where the blood on his hand, brought out by the metal’s sharp edge, was coming from.</w:t>
      </w:r>
    </w:p>
    <w:p>
      <w:pPr>
        <w:pStyle w:val="Normal"/>
        <w:jc w:val="both"/>
        <w:rPr>
          <w:sz w:val="24"/>
          <w:lang w:val="en-GB"/>
        </w:rPr>
      </w:pPr>
      <w:r>
        <w:rPr>
          <w:sz w:val="24"/>
          <w:lang w:val="en-GB"/>
        </w:rPr>
      </w:r>
    </w:p>
    <w:p>
      <w:pPr>
        <w:pStyle w:val="Normal"/>
        <w:jc w:val="both"/>
        <w:rPr>
          <w:sz w:val="24"/>
          <w:lang w:val="en-GB"/>
        </w:rPr>
      </w:pPr>
      <w:r>
        <w:rPr>
          <w:sz w:val="24"/>
          <w:lang w:val="en-GB"/>
        </w:rPr>
        <w:t>Aethelsunne told himself it was the things Swefrith made that kept him fascinated. The ornaments all seemed to have perfect shape and the metal in them caught the light in a way that pleased him. He’d been traded some things for Swefrith in the market next to the new abbey. It was sad to see the things taken away, but there would always be more.</w:t>
      </w:r>
    </w:p>
    <w:p>
      <w:pPr>
        <w:pStyle w:val="Normal"/>
        <w:jc w:val="both"/>
        <w:rPr>
          <w:sz w:val="24"/>
          <w:lang w:val="en-GB"/>
        </w:rPr>
      </w:pPr>
      <w:r>
        <w:rPr>
          <w:sz w:val="24"/>
          <w:lang w:val="en-GB"/>
        </w:rPr>
        <w:tab/>
        <w:t>“Are these what made Father Owain angry?” he had asked, lifting a goblet up to the fire’s light.</w:t>
      </w:r>
    </w:p>
    <w:p>
      <w:pPr>
        <w:pStyle w:val="Normal"/>
        <w:jc w:val="both"/>
        <w:rPr>
          <w:sz w:val="24"/>
          <w:lang w:val="en-GB"/>
        </w:rPr>
      </w:pPr>
      <w:r>
        <w:rPr>
          <w:sz w:val="24"/>
          <w:lang w:val="en-GB"/>
        </w:rPr>
        <w:tab/>
        <w:t>“Do you think it’s good?” said Leofa, looking over Aethelsunne’s arm to where he brother sat moodily stirring the fire with a long stick.</w:t>
      </w:r>
    </w:p>
    <w:p>
      <w:pPr>
        <w:pStyle w:val="Normal"/>
        <w:ind w:firstLine="720"/>
        <w:jc w:val="both"/>
        <w:rPr>
          <w:sz w:val="24"/>
          <w:lang w:val="en-GB"/>
        </w:rPr>
      </w:pPr>
      <w:r>
        <w:rPr>
          <w:sz w:val="24"/>
          <w:lang w:val="en-GB"/>
        </w:rPr>
        <w:t>“</w:t>
      </w:r>
      <w:r>
        <w:rPr>
          <w:sz w:val="24"/>
          <w:lang w:val="en-GB"/>
        </w:rPr>
        <w:t>Yes, I do. I don’t really know why he thought they weren’t, though he must have had his reasons.”</w:t>
      </w:r>
    </w:p>
    <w:p>
      <w:pPr>
        <w:pStyle w:val="Normal"/>
        <w:jc w:val="both"/>
        <w:rPr>
          <w:sz w:val="24"/>
          <w:lang w:val="en-GB"/>
        </w:rPr>
      </w:pPr>
      <w:r>
        <w:rPr>
          <w:sz w:val="24"/>
          <w:lang w:val="en-GB"/>
        </w:rPr>
        <w:tab/>
        <w:t>“Well, yes, I suppose so.”</w:t>
      </w:r>
    </w:p>
    <w:p>
      <w:pPr>
        <w:pStyle w:val="Normal"/>
        <w:jc w:val="both"/>
        <w:rPr>
          <w:sz w:val="24"/>
          <w:lang w:val="en-GB"/>
        </w:rPr>
      </w:pPr>
      <w:r>
        <w:rPr>
          <w:sz w:val="24"/>
          <w:lang w:val="en-GB"/>
        </w:rPr>
        <w:tab/>
        <w:t>“It didn’t feel like that at the time.” Swefrith stood and went outside.</w:t>
      </w:r>
    </w:p>
    <w:p>
      <w:pPr>
        <w:pStyle w:val="Normal"/>
        <w:jc w:val="both"/>
        <w:rPr>
          <w:sz w:val="24"/>
          <w:lang w:val="en-GB"/>
        </w:rPr>
      </w:pPr>
      <w:r>
        <w:rPr>
          <w:sz w:val="24"/>
          <w:lang w:val="en-GB"/>
        </w:rPr>
        <w:tab/>
        <w:t xml:space="preserve">The other two looked at each other and smiled. Aethelsunne knew he’d told himself a lie. Leofa whispered to Aethelsunne over a bone ring set with a green gem while her brother went round the outside of the hut picking bits of straw out of the hut’s thatch where they had come loose. She told him how her brother was confused and afraid, and how she sometimes woke in the mornings to find him gone before dawn to the river. She had said that she was worried about him. Aethelsunne wasn’t really listening. He was wondering about what Aelfleda had said to him about Leofa, and how much he agreed with her. Leofa had rich brown hair, her skin was quite smooth, and her eyes were pretty… </w:t>
      </w:r>
    </w:p>
    <w:p>
      <w:pPr>
        <w:pStyle w:val="Normal"/>
        <w:jc w:val="both"/>
        <w:rPr>
          <w:sz w:val="24"/>
          <w:lang w:val="en-GB"/>
        </w:rPr>
      </w:pPr>
      <w:r>
        <w:rPr>
          <w:sz w:val="24"/>
          <w:lang w:val="en-GB"/>
        </w:rPr>
        <w:tab/>
        <w:t xml:space="preserve">But then, no matter what Aelfleda said, Thane Berhtic had spoken to him about women, and he supposed that he was meant to marry one chosen by Berhtic. She might do as well... </w:t>
      </w:r>
    </w:p>
    <w:p>
      <w:pPr>
        <w:pStyle w:val="Normal"/>
        <w:jc w:val="both"/>
        <w:rPr>
          <w:sz w:val="24"/>
          <w:lang w:val="en-GB"/>
        </w:rPr>
      </w:pPr>
      <w:r>
        <w:rPr>
          <w:sz w:val="24"/>
          <w:lang w:val="en-GB"/>
        </w:rPr>
        <w:tab/>
        <w:t>But Leofa was known to him, and she was from his kin and his kin-land. He could tell exactly how she would take the ring from the palm of his hand. She would ask him again if he liked it as much as he said he did. When he answered, she looked at him as though she knew already how much. He looked into the colour of her hair and thought of it covered by a hood, as a married woman’s would be. He found the idea hard to imagine; he was too used to it as it was. Then Swefrith returned., and they quickly looked away from each other.</w:t>
      </w:r>
    </w:p>
    <w:p>
      <w:pPr>
        <w:pStyle w:val="Normal"/>
        <w:jc w:val="both"/>
        <w:rPr>
          <w:sz w:val="24"/>
          <w:lang w:val="en-GB"/>
        </w:rPr>
      </w:pPr>
      <w:r>
        <w:rPr>
          <w:sz w:val="24"/>
          <w:lang w:val="en-GB"/>
        </w:rPr>
        <w:tab/>
        <w:t>“I’ll go,” Aethelsunne said at last, getting to his feet and ducking under the low beam at the side of the hut where they had been sitting. “Aelfleda will have spoken to Godric now.”</w:t>
      </w:r>
    </w:p>
    <w:p>
      <w:pPr>
        <w:pStyle w:val="Normal"/>
        <w:jc w:val="both"/>
        <w:rPr>
          <w:sz w:val="24"/>
          <w:lang w:val="en-GB"/>
        </w:rPr>
      </w:pPr>
      <w:r>
        <w:rPr>
          <w:sz w:val="24"/>
          <w:lang w:val="en-GB"/>
        </w:rPr>
        <w:tab/>
        <w:t>Swefrith stood to see his friend out into the night air. Over his shoulder Aethelsunne could see Leofa looking at him with a smile. Aethelsunne looked away and took a deep breath before leaving.</w:t>
      </w:r>
    </w:p>
    <w:p>
      <w:pPr>
        <w:pStyle w:val="Normal"/>
        <w:jc w:val="both"/>
        <w:rPr>
          <w:sz w:val="24"/>
          <w:lang w:val="en-GB"/>
        </w:rPr>
      </w:pPr>
      <w:r>
        <w:rPr>
          <w:sz w:val="24"/>
          <w:lang w:val="en-GB"/>
        </w:rPr>
        <w:tab/>
        <w:t>Aelfleda was sitting on a low stool as he pushed aside the cloak over the doorway. As always, though he’d tried to persuade her to get one of the unfree women to do it and save herself some work, she had prepared food for him. There was a smell of vegetables in the air. She greeted him and reached into the pot suspended on the stand above the fire’s red heat and handed him one of Swefrith’s bowls full of spring herbs, carrots, parsnip and, he was sure, a few fragments of meat left over from the feast. She told him what she had found in the goats’ pen. He made a face.</w:t>
      </w:r>
    </w:p>
    <w:p>
      <w:pPr>
        <w:pStyle w:val="Normal"/>
        <w:jc w:val="both"/>
        <w:rPr>
          <w:sz w:val="24"/>
          <w:lang w:val="en-GB"/>
        </w:rPr>
      </w:pPr>
      <w:r>
        <w:rPr>
          <w:sz w:val="24"/>
          <w:lang w:val="en-GB"/>
        </w:rPr>
        <w:tab/>
        <w:t>“Strange.”</w:t>
      </w:r>
    </w:p>
    <w:p>
      <w:pPr>
        <w:pStyle w:val="Normal"/>
        <w:jc w:val="both"/>
        <w:rPr>
          <w:sz w:val="24"/>
          <w:lang w:val="en-GB"/>
        </w:rPr>
      </w:pPr>
      <w:r>
        <w:rPr>
          <w:sz w:val="24"/>
          <w:lang w:val="en-GB"/>
        </w:rPr>
        <w:tab/>
        <w:t>“There is something strange happening, Aethelsunne.”</w:t>
      </w:r>
    </w:p>
    <w:p>
      <w:pPr>
        <w:pStyle w:val="Normal"/>
        <w:jc w:val="both"/>
        <w:rPr>
          <w:sz w:val="24"/>
          <w:lang w:val="en-GB"/>
        </w:rPr>
      </w:pPr>
      <w:r>
        <w:rPr>
          <w:sz w:val="24"/>
          <w:lang w:val="en-GB"/>
        </w:rPr>
        <w:tab/>
        <w:t>“Well, yes. I’ve heard people talking about asking Thane Berhtic to let us move to another hide of land, like the Edricsham people.”</w:t>
      </w:r>
    </w:p>
    <w:p>
      <w:pPr>
        <w:pStyle w:val="Normal"/>
        <w:jc w:val="both"/>
        <w:rPr>
          <w:sz w:val="24"/>
          <w:lang w:val="en-GB"/>
        </w:rPr>
      </w:pPr>
      <w:r>
        <w:rPr>
          <w:sz w:val="24"/>
          <w:lang w:val="en-GB"/>
        </w:rPr>
        <w:tab/>
        <w:t>“Upheahric’s been saying that. He misses Andred. But Godric said that we have to live through the test we’ve been set.”</w:t>
      </w:r>
    </w:p>
    <w:p>
      <w:pPr>
        <w:pStyle w:val="Normal"/>
        <w:jc w:val="both"/>
        <w:rPr>
          <w:sz w:val="24"/>
          <w:lang w:val="en-GB"/>
        </w:rPr>
      </w:pPr>
      <w:r>
        <w:rPr>
          <w:sz w:val="24"/>
          <w:lang w:val="en-GB"/>
        </w:rPr>
        <w:tab/>
        <w:t>His sister’s face was hidden by shadow as she looked away from the fire. But she seemed thin, worried. “What do you think, sister?”</w:t>
      </w:r>
    </w:p>
    <w:p>
      <w:pPr>
        <w:pStyle w:val="Normal"/>
        <w:jc w:val="both"/>
        <w:rPr>
          <w:sz w:val="24"/>
          <w:lang w:val="en-GB"/>
        </w:rPr>
      </w:pPr>
      <w:r>
        <w:rPr>
          <w:sz w:val="24"/>
          <w:lang w:val="en-GB"/>
        </w:rPr>
        <w:tab/>
        <w:t>“There is danger – Why was Andred killed?”</w:t>
      </w:r>
    </w:p>
    <w:p>
      <w:pPr>
        <w:pStyle w:val="Normal"/>
        <w:jc w:val="both"/>
        <w:rPr>
          <w:sz w:val="24"/>
          <w:lang w:val="en-GB"/>
        </w:rPr>
      </w:pPr>
      <w:r>
        <w:rPr>
          <w:sz w:val="24"/>
          <w:lang w:val="en-GB"/>
        </w:rPr>
        <w:tab/>
        <w:t>“Andred was a heathen,” he broke in quickly. “Might it have been evil taking its own? Or God having his vengeance? You know how much he opposed the church.” He stopped, suddenly unsure of himself. “Although it’s not something Father Owain has said.”</w:t>
      </w:r>
    </w:p>
    <w:p>
      <w:pPr>
        <w:pStyle w:val="Normal"/>
        <w:jc w:val="both"/>
        <w:rPr>
          <w:sz w:val="24"/>
          <w:lang w:val="en-GB"/>
        </w:rPr>
      </w:pPr>
      <w:r>
        <w:rPr>
          <w:sz w:val="24"/>
          <w:lang w:val="en-GB"/>
        </w:rPr>
        <w:tab/>
        <w:t>Aelfleda didn’t reply. She stood up from her stool and walked across the earth floor to the leather pail of water. She bent over, the flames seeming to become part of the yellow of her dress. Aethelsunne bit the crust of gritty bread she had put next to his bowl. There was the sound of splashing and she came back with a wet face. As she sat down, she picked up a pestle and mortar from under her stool and began to grind some dried leaves. The sound of bone grinding on wood underlay her words.</w:t>
      </w:r>
    </w:p>
    <w:p>
      <w:pPr>
        <w:pStyle w:val="Normal"/>
        <w:jc w:val="both"/>
        <w:rPr>
          <w:sz w:val="24"/>
          <w:lang w:val="en-GB"/>
        </w:rPr>
      </w:pPr>
      <w:r>
        <w:rPr>
          <w:sz w:val="24"/>
          <w:lang w:val="en-GB"/>
        </w:rPr>
        <w:tab/>
        <w:t>“Andred’s death was terrible. Have you forgotten what kindred is?” Her voice was sharper than he ever remembered it. He bowed his head.</w:t>
      </w:r>
    </w:p>
    <w:p>
      <w:pPr>
        <w:pStyle w:val="Normal"/>
        <w:jc w:val="both"/>
        <w:rPr>
          <w:sz w:val="24"/>
          <w:lang w:val="en-GB"/>
        </w:rPr>
      </w:pPr>
      <w:r>
        <w:rPr>
          <w:sz w:val="24"/>
          <w:lang w:val="en-GB"/>
        </w:rPr>
        <w:tab/>
        <w:t>“I’m sorry. But the only time I’ve seen wounds like that before they were on a heathen man on the battlefield I told you of before, when we beat Penda of Mercia. This was after the battle when we bore the bodies off the field. Perhaps that’s what happens to them all. God takes their souls and their blood.” He spoke quickly and he was ashamed of the nervousness he betrayed. But he went on. “I remember, once, when we were carrying the body of a warrior back to our camp just inside a forest, one of us slipped and the body fell onto some rocks on the path. He had bled before he died, like Andred did, but the wounds he got from the rocks did not bleed at all. Very strange.”</w:t>
      </w:r>
    </w:p>
    <w:p>
      <w:pPr>
        <w:pStyle w:val="Normal"/>
        <w:jc w:val="both"/>
        <w:rPr>
          <w:sz w:val="24"/>
          <w:lang w:val="en-GB"/>
        </w:rPr>
      </w:pPr>
      <w:r>
        <w:rPr>
          <w:sz w:val="24"/>
          <w:lang w:val="en-GB"/>
        </w:rPr>
        <w:tab/>
        <w:t>Aelfleda stared at him over the curved rim of the mortar. She frowned and looked hard at him.</w:t>
      </w:r>
    </w:p>
    <w:p>
      <w:pPr>
        <w:pStyle w:val="Normal"/>
        <w:jc w:val="both"/>
        <w:rPr>
          <w:sz w:val="24"/>
          <w:lang w:val="en-GB"/>
        </w:rPr>
      </w:pPr>
      <w:r>
        <w:rPr>
          <w:sz w:val="24"/>
          <w:lang w:val="en-GB"/>
        </w:rPr>
        <w:tab/>
        <w:t>“I’m – I’m sorry. I think about it too much, perhaps. Or,” he added, “Not enough. Say something, sister, I’m filling God’s air with stupid things.”</w:t>
      </w:r>
    </w:p>
    <w:p>
      <w:pPr>
        <w:pStyle w:val="Normal"/>
        <w:jc w:val="both"/>
        <w:rPr>
          <w:sz w:val="24"/>
          <w:lang w:val="en-GB"/>
        </w:rPr>
      </w:pPr>
      <w:r>
        <w:rPr>
          <w:sz w:val="24"/>
          <w:lang w:val="en-GB"/>
        </w:rPr>
        <w:tab/>
        <w:t>There was a long silence. Aethelsunne patted the crust of bread on the cooling stew in his bowl and felt the heat from the fire grow.</w:t>
      </w:r>
    </w:p>
    <w:p>
      <w:pPr>
        <w:pStyle w:val="Normal"/>
        <w:jc w:val="both"/>
        <w:rPr>
          <w:sz w:val="24"/>
          <w:lang w:val="en-GB"/>
        </w:rPr>
      </w:pPr>
      <w:r>
        <w:rPr>
          <w:sz w:val="24"/>
          <w:lang w:val="en-GB"/>
        </w:rPr>
        <w:tab/>
        <w:t>“How is Leofa?”</w:t>
      </w:r>
    </w:p>
    <w:p>
      <w:pPr>
        <w:pStyle w:val="Normal"/>
        <w:jc w:val="both"/>
        <w:rPr>
          <w:sz w:val="24"/>
          <w:lang w:val="en-GB"/>
        </w:rPr>
      </w:pPr>
      <w:r>
        <w:rPr>
          <w:sz w:val="24"/>
          <w:lang w:val="en-GB"/>
        </w:rPr>
        <w:tab/>
        <w:t>Aethelsunne shifted in his seat. “She’s well. Are you asking me about marrying her?”</w:t>
      </w:r>
    </w:p>
    <w:p>
      <w:pPr>
        <w:pStyle w:val="Normal"/>
        <w:jc w:val="both"/>
        <w:rPr>
          <w:sz w:val="24"/>
          <w:lang w:val="en-GB"/>
        </w:rPr>
      </w:pPr>
      <w:r>
        <w:rPr>
          <w:sz w:val="24"/>
          <w:lang w:val="en-GB"/>
        </w:rPr>
        <w:tab/>
        <w:t>“Perhaps.”</w:t>
      </w:r>
    </w:p>
    <w:p>
      <w:pPr>
        <w:pStyle w:val="Normal"/>
        <w:ind w:firstLine="720"/>
        <w:jc w:val="both"/>
        <w:rPr>
          <w:sz w:val="24"/>
          <w:lang w:val="en-GB"/>
        </w:rPr>
      </w:pPr>
      <w:r>
        <w:rPr>
          <w:sz w:val="24"/>
          <w:lang w:val="en-GB"/>
        </w:rPr>
        <w:t>“</w:t>
      </w:r>
      <w:r>
        <w:rPr>
          <w:sz w:val="24"/>
          <w:lang w:val="en-GB"/>
        </w:rPr>
        <w:t>I don’t know. When I was at the new abbey I could imagine it. I could think of us getting married in the church when it’s built –“ Aelfleda twitched her dirty hand. “– but now I’m back, I can’t. I keep expecting things to be as they have been, like if I dipped my hand into the river it would still be cold. And so much has changed – even Upheahric, and now Andred’s gone. He was always here. I think of how it used to be when we were little and he was always around. I suppose things changed then, too, but I didn’t notice. So I don’t know. My heart’s eager for Leofa, but only if nothing that happens makes anything different.Building the church will change things, but if the church isn’t built – What do you think, sister? Aelfleda?”</w:t>
      </w:r>
    </w:p>
    <w:p>
      <w:pPr>
        <w:pStyle w:val="Normal"/>
        <w:jc w:val="both"/>
        <w:rPr>
          <w:sz w:val="24"/>
          <w:lang w:val="en-GB"/>
        </w:rPr>
      </w:pPr>
      <w:r>
        <w:rPr>
          <w:sz w:val="24"/>
          <w:lang w:val="en-GB"/>
        </w:rPr>
        <w:tab/>
        <w:t>She wasn’t listening. Her face was tight like a pigskin stretched out to cure. Aethelsunne reached out to her, touched the moving arm that held the pestle against the crushed leaves, but it didn’t seem connected with her. Her mind was far away from him. He sat back and watched her. He cursed Andred and his spirit.</w:t>
      </w:r>
    </w:p>
    <w:p>
      <w:pPr>
        <w:pStyle w:val="Normal"/>
        <w:jc w:val="both"/>
        <w:rPr>
          <w:sz w:val="24"/>
          <w:lang w:val="en-GB"/>
        </w:rPr>
      </w:pPr>
      <w:r>
        <w:rPr>
          <w:sz w:val="24"/>
          <w:lang w:val="en-GB"/>
        </w:rPr>
      </w:r>
    </w:p>
    <w:p>
      <w:pPr>
        <w:pStyle w:val="Normal"/>
        <w:ind w:firstLine="720"/>
        <w:jc w:val="both"/>
        <w:rPr>
          <w:sz w:val="24"/>
          <w:lang w:val="en-GB"/>
        </w:rPr>
      </w:pPr>
      <w:r>
        <w:rPr>
          <w:sz w:val="24"/>
          <w:lang w:val="en-GB"/>
        </w:rPr>
        <w:t>“</w:t>
      </w:r>
      <w:r>
        <w:rPr>
          <w:sz w:val="24"/>
          <w:lang w:val="en-GB"/>
        </w:rPr>
        <w:t>You didn’t tell him I go out at night did you?”</w:t>
      </w:r>
    </w:p>
    <w:p>
      <w:pPr>
        <w:pStyle w:val="Normal"/>
        <w:jc w:val="both"/>
        <w:rPr>
          <w:sz w:val="24"/>
          <w:lang w:val="en-GB"/>
        </w:rPr>
      </w:pPr>
      <w:r>
        <w:rPr>
          <w:sz w:val="24"/>
          <w:lang w:val="en-GB"/>
        </w:rPr>
        <w:tab/>
        <w:t>Swefrith was leaning over her, and crumbs from the crust of his bread fell onto her dress. She could see them, grey against the red cloth. The seams around the shoulders were cutting through her undertunic and into her flesh. Her brother’s face was very close and Leofa could see where the smoke from the fire had blackened the creases around his eyes and mouth.</w:t>
      </w:r>
    </w:p>
    <w:p>
      <w:pPr>
        <w:pStyle w:val="Normal"/>
        <w:jc w:val="both"/>
        <w:rPr>
          <w:sz w:val="24"/>
          <w:lang w:val="en-GB"/>
        </w:rPr>
      </w:pPr>
      <w:r>
        <w:rPr>
          <w:sz w:val="24"/>
          <w:lang w:val="en-GB"/>
        </w:rPr>
        <w:tab/>
        <w:t>“Why? Is it important?”</w:t>
      </w:r>
    </w:p>
    <w:p>
      <w:pPr>
        <w:pStyle w:val="Normal"/>
        <w:ind w:firstLine="720"/>
        <w:jc w:val="both"/>
        <w:rPr>
          <w:sz w:val="24"/>
          <w:lang w:val="en-GB"/>
        </w:rPr>
      </w:pPr>
      <w:r>
        <w:rPr>
          <w:sz w:val="24"/>
          <w:lang w:val="en-GB"/>
        </w:rPr>
        <w:t>He was frightened, she thought, and angry. But he didn’t remain looking at her eyes. He shifted his gaze to her shoulder. “I know you think he’s worthy to be trusted, and you’re right, sister. But there are evil things close to us and they won’t go away for all Father Owain, Godric and the church can do. Edricsham had a priest too. There might be danger if you talk about me going out at night. Andred’s spirit, at least, is still around.”</w:t>
      </w:r>
    </w:p>
    <w:p>
      <w:pPr>
        <w:pStyle w:val="Normal"/>
        <w:jc w:val="both"/>
        <w:rPr>
          <w:sz w:val="24"/>
          <w:lang w:val="en-GB"/>
        </w:rPr>
      </w:pPr>
      <w:r>
        <w:rPr>
          <w:sz w:val="24"/>
          <w:lang w:val="en-GB"/>
        </w:rPr>
        <w:tab/>
        <w:t>His voice was hoarse. She felt strange, unsure of him. She directed her sight to the skin of his eyelids and their thin lines of grime. Below them, she could see the wetness of his eyes.</w:t>
      </w:r>
    </w:p>
    <w:p>
      <w:pPr>
        <w:pStyle w:val="Normal"/>
        <w:jc w:val="both"/>
        <w:rPr>
          <w:sz w:val="24"/>
          <w:lang w:val="en-GB"/>
        </w:rPr>
      </w:pPr>
      <w:r>
        <w:rPr>
          <w:sz w:val="24"/>
          <w:lang w:val="en-GB"/>
        </w:rPr>
        <w:tab/>
        <w:t>“If it’s important, then I won’t speak of it. It shall be as you say, brother.”</w:t>
      </w:r>
    </w:p>
    <w:p>
      <w:pPr>
        <w:pStyle w:val="Normal"/>
        <w:jc w:val="both"/>
        <w:rPr>
          <w:sz w:val="24"/>
          <w:lang w:val="en-GB"/>
        </w:rPr>
      </w:pPr>
      <w:r>
        <w:rPr>
          <w:sz w:val="24"/>
          <w:lang w:val="en-GB"/>
        </w:rPr>
        <w:tab/>
        <w:t>“Thank you,” He raised his head and she saw a smile riding on the frightnened current of his face. “It’s getting late.” He yawned and stretched his long hands above his head. “We should sleep.”</w:t>
      </w:r>
    </w:p>
    <w:p>
      <w:pPr>
        <w:pStyle w:val="Normal"/>
        <w:jc w:val="both"/>
        <w:rPr>
          <w:sz w:val="24"/>
          <w:lang w:val="en-GB"/>
        </w:rPr>
      </w:pPr>
      <w:r>
        <w:rPr>
          <w:sz w:val="24"/>
          <w:lang w:val="en-GB"/>
        </w:rPr>
      </w:r>
    </w:p>
    <w:p>
      <w:pPr>
        <w:pStyle w:val="Normal"/>
        <w:jc w:val="both"/>
        <w:rPr>
          <w:sz w:val="24"/>
          <w:lang w:val="en-GB"/>
        </w:rPr>
      </w:pPr>
      <w:r>
        <w:rPr>
          <w:sz w:val="24"/>
          <w:lang w:val="en-GB"/>
        </w:rPr>
        <w:t xml:space="preserve">Rattling. Like sticks beating on sticks, or a fire. Slowly, unwillingly, Aelfleda opened her eyes. On the other side of the cloak over the door it was light. </w:t>
      </w:r>
    </w:p>
    <w:p>
      <w:pPr>
        <w:pStyle w:val="Normal"/>
        <w:jc w:val="both"/>
        <w:rPr>
          <w:sz w:val="24"/>
          <w:lang w:val="en-GB"/>
        </w:rPr>
      </w:pPr>
      <w:r>
        <w:rPr>
          <w:sz w:val="24"/>
          <w:lang w:val="en-GB"/>
        </w:rPr>
        <w:tab/>
        <w:t>What was that? She raised her head with effort and looked hard at the feeble brightness filtering through the cloth. She was right! Something was moving there, a flickering shape. Now the rattling again. She breathed in sharply and her hand, tangled in the blanket, jerked upright, towards her chest. But she stopped and listened. It was not rattling. It was a hard rapping, concentrated, wood on wood. And a voice – Upheahric. He was breathing heavily, gasping out her name. She threw off the blanket, then stopped. Shivering as the cold air began to press against her shrinking skin, she stretched out a pale hand.</w:t>
      </w:r>
    </w:p>
    <w:p>
      <w:pPr>
        <w:pStyle w:val="Normal"/>
        <w:jc w:val="both"/>
        <w:rPr>
          <w:sz w:val="24"/>
          <w:lang w:val="en-GB"/>
        </w:rPr>
      </w:pPr>
      <w:r>
        <w:rPr>
          <w:sz w:val="24"/>
          <w:lang w:val="en-GB"/>
        </w:rPr>
        <w:tab/>
        <w:t>“Upheahric?”</w:t>
      </w:r>
    </w:p>
    <w:p>
      <w:pPr>
        <w:pStyle w:val="Normal"/>
        <w:jc w:val="both"/>
        <w:rPr>
          <w:sz w:val="24"/>
          <w:lang w:val="en-GB"/>
        </w:rPr>
      </w:pPr>
      <w:r>
        <w:rPr>
          <w:sz w:val="24"/>
          <w:lang w:val="en-GB"/>
        </w:rPr>
        <w:tab/>
        <w:t>He answered with a sound similar to her name.</w:t>
      </w:r>
    </w:p>
    <w:p>
      <w:pPr>
        <w:pStyle w:val="Normal"/>
        <w:jc w:val="both"/>
        <w:rPr>
          <w:sz w:val="24"/>
          <w:lang w:val="en-GB"/>
        </w:rPr>
      </w:pPr>
      <w:r>
        <w:rPr>
          <w:sz w:val="24"/>
          <w:lang w:val="en-GB"/>
        </w:rPr>
        <w:tab/>
        <w:t>“Wait. I’ll come out.” She grabbed at her clothes, which lay on the end of the bed, their colours weakened by the darkness. She pulled them over her head and felt them fall against her legs. Aethelsunne, lying under his long cloak, had not stirred. She could hear his breathing. Upheahric had not spoken again, but she could see his shape casting a soft shadow on the cloak. She moved towards him, but stopped, breathing in the damp smell of the thatch. For a moment Andred’s image filled her mind. But it was Upheahric, her oldest living kinsman. She pulled back the damp cloak and stood blinking in the daylight while Upheahric, his eyes glaring with fear, croaked out what he had to say.</w:t>
      </w:r>
    </w:p>
    <w:p>
      <w:pPr>
        <w:pStyle w:val="Normal"/>
        <w:jc w:val="both"/>
        <w:rPr>
          <w:sz w:val="24"/>
          <w:lang w:val="en-GB"/>
        </w:rPr>
      </w:pPr>
      <w:r>
        <w:rPr>
          <w:sz w:val="24"/>
          <w:lang w:val="en-GB"/>
        </w:rPr>
        <w:tab/>
        <w:t>“Aelfleda – Erderinca got up and went out this morning. I followed her. She wept, she went… to the place where Andred died. I spoke to her. I tried to bring her back, but she wouldn’t come. She smiles when people say your name…”</w:t>
      </w:r>
    </w:p>
    <w:p>
      <w:pPr>
        <w:pStyle w:val="Normal"/>
        <w:jc w:val="both"/>
        <w:rPr>
          <w:sz w:val="24"/>
          <w:lang w:val="en-GB"/>
        </w:rPr>
      </w:pPr>
      <w:r>
        <w:rPr>
          <w:sz w:val="24"/>
          <w:lang w:val="en-GB"/>
        </w:rPr>
        <w:tab/>
        <w:t>His hair was curled up against his skull and the side of his mouth was wet. There were last winter’s leaves on his knees. Aelfleda shuddered. But her pity was still bound up with fear. She remembered him at the heathen harvest-fire when she was young. He had stopped speaking and his eyes in their folded sockets looked at her strangely while she cleared sleep from her face. She wavered.</w:t>
      </w:r>
    </w:p>
    <w:p>
      <w:pPr>
        <w:pStyle w:val="Normal"/>
        <w:jc w:val="both"/>
        <w:rPr>
          <w:sz w:val="24"/>
          <w:lang w:val="en-GB"/>
        </w:rPr>
      </w:pPr>
      <w:r>
        <w:rPr>
          <w:sz w:val="24"/>
          <w:lang w:val="en-GB"/>
        </w:rPr>
        <w:tab/>
        <w:t>But she couldn’t refuse his pleading. She looked down at his bent head. Spirits or no spirits, she would do as he asked. “I’ll go and bring her back. But I’ll go alone.”</w:t>
      </w:r>
    </w:p>
    <w:p>
      <w:pPr>
        <w:pStyle w:val="Normal"/>
        <w:jc w:val="both"/>
        <w:rPr>
          <w:sz w:val="24"/>
          <w:lang w:val="en-GB"/>
        </w:rPr>
      </w:pPr>
      <w:r>
        <w:rPr>
          <w:sz w:val="24"/>
          <w:lang w:val="en-GB"/>
        </w:rPr>
        <w:tab/>
        <w:t>He was about to move towards her, raising his stick slowly, but her words stopped him. His body drooped, but he smiled mistily. “If you think it’s best.”</w:t>
      </w:r>
    </w:p>
    <w:p>
      <w:pPr>
        <w:pStyle w:val="Normal"/>
        <w:jc w:val="both"/>
        <w:rPr>
          <w:sz w:val="24"/>
          <w:lang w:val="en-GB"/>
        </w:rPr>
      </w:pPr>
      <w:r>
        <w:rPr>
          <w:sz w:val="24"/>
          <w:lang w:val="en-GB"/>
        </w:rPr>
        <w:tab/>
        <w:t>“It wouldn’t be good to have too many of us go to her. You know how afraid she is.” The words came hurriedly. She didn’t want to make him feel mistreated. “I’ll bring her to you.”</w:t>
      </w:r>
    </w:p>
    <w:p>
      <w:pPr>
        <w:pStyle w:val="Normal"/>
        <w:jc w:val="both"/>
        <w:rPr>
          <w:sz w:val="24"/>
          <w:lang w:val="en-GB"/>
        </w:rPr>
      </w:pPr>
      <w:r>
        <w:rPr>
          <w:sz w:val="24"/>
          <w:lang w:val="en-GB"/>
        </w:rPr>
        <w:tab/>
        <w:t>“Yes, my dear.” Then he raised his head and spoke in a slow forceful whisper. “God go with you.”</w:t>
      </w:r>
    </w:p>
    <w:p>
      <w:pPr>
        <w:pStyle w:val="Normal"/>
        <w:jc w:val="both"/>
        <w:rPr>
          <w:sz w:val="24"/>
          <w:lang w:val="en-GB"/>
        </w:rPr>
      </w:pPr>
      <w:r>
        <w:rPr>
          <w:sz w:val="24"/>
          <w:lang w:val="en-GB"/>
        </w:rPr>
        <w:tab/>
        <w:t>“Thank you.”</w:t>
      </w:r>
    </w:p>
    <w:p>
      <w:pPr>
        <w:pStyle w:val="Normal"/>
        <w:jc w:val="both"/>
        <w:rPr>
          <w:sz w:val="24"/>
          <w:lang w:val="en-GB"/>
        </w:rPr>
      </w:pPr>
      <w:r>
        <w:rPr>
          <w:sz w:val="24"/>
          <w:lang w:val="en-GB"/>
        </w:rPr>
        <w:tab/>
        <w:t>He was still the only other person awake in the sleeping village, though a few hens had begun to peck about near the huts. He was still watching her when she glanced over her shoulder on the edge of the woodland. She thought of the wetness at the side of his mouth and quickened her steps, unsure whether she was going because she was afraid or because she loved him.</w:t>
      </w:r>
    </w:p>
    <w:p>
      <w:pPr>
        <w:pStyle w:val="Normal"/>
        <w:jc w:val="both"/>
        <w:rPr>
          <w:sz w:val="24"/>
          <w:lang w:val="en-GB"/>
        </w:rPr>
      </w:pPr>
      <w:r>
        <w:rPr>
          <w:sz w:val="24"/>
          <w:lang w:val="en-GB"/>
        </w:rPr>
      </w:r>
    </w:p>
    <w:p>
      <w:pPr>
        <w:pStyle w:val="Normal"/>
        <w:jc w:val="both"/>
        <w:rPr>
          <w:sz w:val="24"/>
          <w:lang w:val="en-GB"/>
        </w:rPr>
      </w:pPr>
      <w:r>
        <w:rPr>
          <w:sz w:val="24"/>
          <w:lang w:val="en-GB"/>
        </w:rPr>
        <w:t>Erderinca sat in a circle of pulled-up grass stems. Her head was bowed but her hands ran here and there like rats, yanking again and again at the already torn blades. She was some way from where the earth was stained by the blood that had come from Andred’s body. The grass there was still bound into ragged clumps. Aelfleda carefully skirted the cursed space. It seemed as though even the mists of her breath would not cross it. She reached Erderinca and rested a hand on the tightly-woven wool on her shoulder. The old head jerked up with a snarl. Aelfleda heard bones crack in her neck. It was a few moments before the hard eyes could see her clearly and the snarl twitched, weakening. At last she recognised who had come to her, and smiled an old, yellowing smile.</w:t>
      </w:r>
    </w:p>
    <w:p>
      <w:pPr>
        <w:pStyle w:val="Normal"/>
        <w:jc w:val="both"/>
        <w:rPr>
          <w:sz w:val="24"/>
          <w:lang w:val="en-GB"/>
        </w:rPr>
      </w:pPr>
      <w:r>
        <w:rPr>
          <w:sz w:val="24"/>
          <w:lang w:val="en-GB"/>
        </w:rPr>
        <w:tab/>
        <w:t>Aelfleda sat beside her, fighting an urge to cry out into that face. She was reminded of a story that had been told when she was younger, of a woman whose relatives had plotted against her. That woman had been doomed to while away the dawn hours beneath a low-hanging oak, just as Erderinca was doing. Perhaps Erderinca too saw her husband staring across a great gulf, longing for her as she longed for him. Aelfleda thought of Andred’s spirit, still here, staring towards his wife.</w:t>
      </w:r>
    </w:p>
    <w:p>
      <w:pPr>
        <w:pStyle w:val="Normal"/>
        <w:jc w:val="both"/>
        <w:rPr>
          <w:sz w:val="24"/>
          <w:lang w:val="en-GB"/>
        </w:rPr>
      </w:pPr>
      <w:r>
        <w:rPr>
          <w:sz w:val="24"/>
          <w:lang w:val="en-GB"/>
        </w:rPr>
        <w:tab/>
        <w:t>“Erderinca, you should go back to the village. It’s too cold for you here.”</w:t>
      </w:r>
    </w:p>
    <w:p>
      <w:pPr>
        <w:pStyle w:val="Normal"/>
        <w:jc w:val="both"/>
        <w:rPr>
          <w:sz w:val="24"/>
          <w:lang w:val="en-GB"/>
        </w:rPr>
      </w:pPr>
      <w:r>
        <w:rPr>
          <w:sz w:val="24"/>
          <w:lang w:val="en-GB"/>
        </w:rPr>
        <w:tab/>
        <w:t>The hands did not stop moving and the smile did not change. Aelfleda crouched and tried not to hear the words being whispered by the new leaves on the trees.</w:t>
      </w:r>
    </w:p>
    <w:p>
      <w:pPr>
        <w:pStyle w:val="Normal"/>
        <w:jc w:val="both"/>
        <w:rPr>
          <w:sz w:val="24"/>
          <w:lang w:val="en-GB"/>
        </w:rPr>
      </w:pPr>
      <w:r>
        <w:rPr>
          <w:sz w:val="24"/>
          <w:lang w:val="en-GB"/>
        </w:rPr>
        <w:tab/>
        <w:t>“Did you hear me, Erderinca? You should go back.”</w:t>
      </w:r>
    </w:p>
    <w:p>
      <w:pPr>
        <w:pStyle w:val="Normal"/>
        <w:jc w:val="both"/>
        <w:rPr>
          <w:sz w:val="24"/>
          <w:lang w:val="en-GB"/>
        </w:rPr>
      </w:pPr>
      <w:r>
        <w:rPr>
          <w:sz w:val="24"/>
          <w:lang w:val="en-GB"/>
        </w:rPr>
        <w:tab/>
        <w:t>Erderinca still did not hear. The trees stretched in all directions, and seemed to have learned tricks from the stones in the city. Aelfleda looked over her shoulder to make sure they were not moving closer.</w:t>
      </w:r>
    </w:p>
    <w:p>
      <w:pPr>
        <w:pStyle w:val="Normal"/>
        <w:ind w:firstLine="720"/>
        <w:jc w:val="both"/>
        <w:rPr>
          <w:sz w:val="24"/>
          <w:lang w:val="en-GB"/>
        </w:rPr>
      </w:pPr>
      <w:r>
        <w:rPr>
          <w:sz w:val="24"/>
          <w:lang w:val="en-GB"/>
        </w:rPr>
        <w:t>Erderinca did not feel the creeping sensation but pulled at the grass, sending more of its green smell up into her nose. Aelfleda sighed. She would wait a while. It would do no good to drag the poor woman away, and even less to awaken the gods by disturbing their peace.</w:t>
      </w:r>
    </w:p>
    <w:p>
      <w:pPr>
        <w:pStyle w:val="Normal"/>
        <w:jc w:val="both"/>
        <w:rPr>
          <w:sz w:val="24"/>
          <w:lang w:val="en-GB"/>
        </w:rPr>
      </w:pPr>
      <w:r>
        <w:rPr>
          <w:sz w:val="24"/>
          <w:lang w:val="en-GB"/>
        </w:rPr>
        <w:tab/>
        <w:t>After a little while her fear faded. It only disturbed her in little tremblings, when her thoughts slipped back to the sounds of voices in the trees. In other moments they wandered around the clearing, noticing the way branches folded over each other and grass moved when the breeze struck it. She gazed either side of the pool of blood-crust and saw the marks of men’s feet where they had gathered to stare and carry away the shattered body. The grass was still bruised and the soles of shoes had pulled out the earth from under it. She could see the path the villagers carrying Andred’s body had taken through the trees. The leaves of bushes had been broken off and here and there was the whiteness of broken wood. She saw all the ground around where the people of Ediscum had stood and looked, and then all the ground nearby.</w:t>
      </w:r>
    </w:p>
    <w:p>
      <w:pPr>
        <w:pStyle w:val="Normal"/>
        <w:jc w:val="both"/>
        <w:rPr>
          <w:sz w:val="24"/>
          <w:lang w:val="en-GB"/>
        </w:rPr>
      </w:pPr>
      <w:r>
        <w:rPr>
          <w:sz w:val="24"/>
          <w:lang w:val="en-GB"/>
        </w:rPr>
        <w:tab/>
        <w:t>She blinked, once or twice. There, in front of her, the ground was disturbed. It was only in one place, but it looked as though one of the villagers had slipped and fallen. There was a line of brown earth, and patches of soil that peeped out from under flattened pieces of grass. No one had fallen over during the time she had been there, and she had stayed until the body was carried away. Perhaps Straelsith or one of his companions, chasing a pig – but who would dare come close to this place? Were the marks made by Andred himself, stricken by terror in his last moments? That thought made her grip more firmly onto Erderinca’s shoulder. The old woman did not appear to notice. But then – she did not, could not, think that her kinsman would have fallen from simple fear. The scars he had on his arms told of times when not fallen in the face of terror. What did that mean?</w:t>
      </w:r>
    </w:p>
    <w:p>
      <w:pPr>
        <w:pStyle w:val="Normal"/>
        <w:ind w:firstLine="720"/>
        <w:jc w:val="both"/>
        <w:rPr>
          <w:sz w:val="24"/>
          <w:lang w:val="en-GB"/>
        </w:rPr>
      </w:pPr>
      <w:r>
        <w:rPr>
          <w:sz w:val="24"/>
          <w:lang w:val="en-GB"/>
        </w:rPr>
        <w:t>Without thinking, without breathing, she got to her feet slowly and moved away from Erderinca towards the little patch of earth. She gazed at it: the flattened ridge of earth on the side closest to the blood made by the toes, the heel’s deeper impression at the other end. Other marks scarred the earth near it, more like those left by the villagers. She examined the trampled earth carefully. Yes – these were footmarks made by a falling man.</w:t>
      </w:r>
    </w:p>
    <w:p>
      <w:pPr>
        <w:pStyle w:val="Normal"/>
        <w:jc w:val="both"/>
        <w:rPr>
          <w:sz w:val="24"/>
          <w:lang w:val="en-GB"/>
        </w:rPr>
      </w:pPr>
      <w:r>
        <w:rPr>
          <w:sz w:val="24"/>
          <w:lang w:val="en-GB"/>
        </w:rPr>
        <w:tab/>
        <w:t>Erderinca had stopped pulling at the grass, she realised. There was a deep quiet. Aelfleda looked at the old woman, who was now sitting quietly, her head shawl in a crumpled heap on the ground. Then she saw the bushes behind the widow. Broken bushes, like the ones along the path the villagers carrying the body had taken. But who would take such a path? It led through dense trees and plants twined up around thicker stems. Even a lost wanderer would think twice about going that way.</w:t>
      </w:r>
    </w:p>
    <w:p>
      <w:pPr>
        <w:pStyle w:val="Normal"/>
        <w:jc w:val="both"/>
        <w:rPr>
          <w:sz w:val="24"/>
          <w:lang w:val="en-GB"/>
        </w:rPr>
      </w:pPr>
      <w:r>
        <w:rPr>
          <w:sz w:val="24"/>
          <w:lang w:val="en-GB"/>
        </w:rPr>
        <w:tab/>
        <w:t xml:space="preserve">Erderinca watched her as she left the footprints and moved towards the bushes. Some of the wounded branches were not broken – they had been cut by something sharp, metal. She remembered how she had seen part of… it… hanging on a twig. She searched and found what she had seen. Then she saw another, and another, these pieces shorter but still damp with dew. She watched her hand reach out to touch, then take them. </w:t>
      </w:r>
    </w:p>
    <w:p>
      <w:pPr>
        <w:pStyle w:val="Normal"/>
        <w:jc w:val="both"/>
        <w:rPr>
          <w:sz w:val="24"/>
          <w:lang w:val="en-GB"/>
        </w:rPr>
      </w:pPr>
      <w:r>
        <w:rPr>
          <w:sz w:val="24"/>
          <w:lang w:val="en-GB"/>
        </w:rPr>
        <w:tab/>
        <w:t>The hanging things were wool, dull red like that of the cloak over the entrance to her hut. Her eyes felt wide, her heart rattled in her chest, beating against the rest of her. The blood-hardened cloak and tunic they had cut from Andred’s shoulders had been two different shades of blue.</w:t>
      </w:r>
    </w:p>
    <w:p>
      <w:pPr>
        <w:pStyle w:val="Normal"/>
        <w:jc w:val="both"/>
        <w:rPr>
          <w:sz w:val="24"/>
          <w:lang w:val="en-GB"/>
        </w:rPr>
      </w:pPr>
      <w:r>
        <w:rPr>
          <w:sz w:val="24"/>
          <w:lang w:val="en-GB"/>
        </w:rPr>
        <w:tab/>
        <w:t>When she turned to face Erderinca again she could feel that her face had changed. In her mind, too, things were not as they had been.</w:t>
      </w:r>
    </w:p>
    <w:p>
      <w:pPr>
        <w:pStyle w:val="Normal"/>
        <w:jc w:val="both"/>
        <w:rPr>
          <w:sz w:val="24"/>
          <w:lang w:val="en-GB"/>
        </w:rPr>
      </w:pPr>
      <w:r>
        <w:rPr>
          <w:sz w:val="24"/>
          <w:lang w:val="en-GB"/>
        </w:rPr>
        <w:tab/>
        <w:t>“We must leave here.” She seized the old woman’s hand and felt the thinness of the bones beneath the skin. Erderinca was willing to move now, and she followed Aelfleda along the path her husband’s body had taken towards Ediscum.</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2-08T08:51:00Z</dcterms:created>
  <dc:creator>***</dc:creator>
  <dc:description/>
  <dc:language>en-US</dc:language>
  <cp:lastModifiedBy>Claire Abrahams</cp:lastModifiedBy>
  <dcterms:modified xsi:type="dcterms:W3CDTF">2003-07-03T19:45:00Z</dcterms:modified>
  <cp:revision>52</cp:revision>
  <dc:subject/>
  <dc:title/>
</cp:coreProperties>
</file>