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The Church and the Devils</w:t>
        <w:tab/>
        <w:tab/>
        <w:t>6.</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w:t>
      </w:r>
      <w:r>
        <w:rPr>
          <w:sz w:val="24"/>
          <w:lang w:val="en-GB"/>
        </w:rPr>
        <w:t>Called me a woman! What did he mean, what did he mean, Leofa?” Swefrith’s eyes were full of tears. She watched as he toyed with a fine-toothed horn comb. She hadn’t seen before how the work on the church’s heavy stones had made his skin bleed. But could she to do for him? She couldn’t act. She just stared blankly at him. “But I was right wasn’t I? No kinsman could have done that to Andred! I’d always thought it was Godric.”</w:t>
      </w:r>
    </w:p>
    <w:p>
      <w:pPr>
        <w:pStyle w:val="Normal"/>
        <w:jc w:val="both"/>
        <w:rPr>
          <w:sz w:val="24"/>
          <w:lang w:val="en-GB"/>
        </w:rPr>
      </w:pPr>
      <w:r>
        <w:rPr>
          <w:sz w:val="24"/>
          <w:lang w:val="en-GB"/>
        </w:rPr>
        <w:tab/>
        <w:t>Leofa stood as he went on. There was nothing she could say. She walked towards the doorway and he stopped speaking. When she looked back he was gazing at her with tearful eyes. For a second she waited, thinking that she should go back to him and help him rest, but then she turned away.</w:t>
      </w:r>
    </w:p>
    <w:p>
      <w:pPr>
        <w:pStyle w:val="Normal"/>
        <w:jc w:val="both"/>
        <w:rPr>
          <w:sz w:val="24"/>
          <w:lang w:val="en-GB"/>
        </w:rPr>
      </w:pPr>
      <w:r>
        <w:rPr>
          <w:sz w:val="24"/>
          <w:lang w:val="en-GB"/>
        </w:rPr>
        <w:tab/>
        <w:t>She wanted to go to Aethelsunne, but he was with his sister. Could she interrupt them? No, no, but she still wanted to be near him, because he was far away from her brother. She ran in the dark across the smoky village smell. Villagers were still in the hall – she could hear raised voices– but it felt as though she was entirely alone in the gloom. She tried not to think of the devils Godric had spoken of. Thoughts like that sent a chill of wet grass up from her feet and into her belly. She wrapped her heavy cloak around herself to drive it away.</w:t>
      </w:r>
    </w:p>
    <w:p>
      <w:pPr>
        <w:pStyle w:val="Normal"/>
        <w:jc w:val="both"/>
        <w:rPr>
          <w:sz w:val="24"/>
          <w:lang w:val="en-GB"/>
        </w:rPr>
      </w:pPr>
      <w:r>
        <w:rPr>
          <w:sz w:val="24"/>
          <w:lang w:val="en-GB"/>
        </w:rPr>
        <w:tab/>
        <w:t>Now she was at Aefleda’s hut. Firelight glimmered around the cloak hung over the door. No, she could not go in. But she touched the old, tightly bound straw of the thatch. It was rough on her finger-ends and made a faint rustling. Afraid, she froze, except for her heart. They couldn’t hear such a tiny sound could they? She realised they couldn’t, because they were talking loudly and angrily. Anguished affection stiffened her body. It pained her to hear them angry with each other. But she listened more carefully.</w:t>
      </w:r>
    </w:p>
    <w:p>
      <w:pPr>
        <w:pStyle w:val="Normal"/>
        <w:jc w:val="both"/>
        <w:rPr>
          <w:sz w:val="24"/>
          <w:lang w:val="en-GB"/>
        </w:rPr>
      </w:pPr>
      <w:r>
        <w:rPr>
          <w:sz w:val="24"/>
          <w:lang w:val="en-GB"/>
        </w:rPr>
        <w:tab/>
        <w:t>“I’m a widow, Aethelsunne! I am my own woman! Not even you can command me!”</w:t>
      </w:r>
    </w:p>
    <w:p>
      <w:pPr>
        <w:pStyle w:val="Normal"/>
        <w:jc w:val="both"/>
        <w:rPr>
          <w:sz w:val="24"/>
          <w:lang w:val="en-GB"/>
        </w:rPr>
      </w:pPr>
      <w:r>
        <w:rPr>
          <w:sz w:val="24"/>
          <w:lang w:val="en-GB"/>
        </w:rPr>
        <w:tab/>
        <w:t>“But you went and met him in the dark!”</w:t>
      </w:r>
    </w:p>
    <w:p>
      <w:pPr>
        <w:pStyle w:val="Normal"/>
        <w:jc w:val="both"/>
        <w:rPr>
          <w:sz w:val="24"/>
          <w:lang w:val="en-GB"/>
        </w:rPr>
      </w:pPr>
      <w:r>
        <w:rPr>
          <w:sz w:val="24"/>
          <w:lang w:val="en-GB"/>
        </w:rPr>
        <w:tab/>
        <w:t>“What of it? I sinned no more than you have done!”</w:t>
      </w:r>
    </w:p>
    <w:p>
      <w:pPr>
        <w:pStyle w:val="Normal"/>
        <w:jc w:val="both"/>
        <w:rPr>
          <w:sz w:val="24"/>
          <w:lang w:val="en-GB"/>
        </w:rPr>
      </w:pPr>
      <w:r>
        <w:rPr>
          <w:sz w:val="24"/>
          <w:lang w:val="en-GB"/>
        </w:rPr>
        <w:tab/>
        <w:t>Leofa screwed up her face and her fingers wound in her clothes. Had she and Aethelsunne sinned without her knowing? But Aethelsunne seemed not to care about that at all. She relaxed slightly when he spoke again. “Well, let’s not bother with that. But these questions you asked him in th hall – what did they mean?”</w:t>
      </w:r>
    </w:p>
    <w:p>
      <w:pPr>
        <w:pStyle w:val="Normal"/>
        <w:jc w:val="both"/>
        <w:rPr>
          <w:sz w:val="24"/>
          <w:lang w:val="en-GB"/>
        </w:rPr>
      </w:pPr>
      <w:r>
        <w:rPr>
          <w:sz w:val="24"/>
          <w:lang w:val="en-GB"/>
        </w:rPr>
        <w:tab/>
        <w:t>“A little thought would answer that.”</w:t>
      </w:r>
    </w:p>
    <w:p>
      <w:pPr>
        <w:pStyle w:val="Normal"/>
        <w:jc w:val="both"/>
        <w:rPr>
          <w:sz w:val="24"/>
          <w:lang w:val="en-GB"/>
        </w:rPr>
      </w:pPr>
      <w:r>
        <w:rPr>
          <w:sz w:val="24"/>
          <w:lang w:val="en-GB"/>
        </w:rPr>
        <w:tab/>
        <w:t>“But I don’t think like you, Aelfleda. Why did you make him tell us how he killed Andred? We all know how it was done.”</w:t>
      </w:r>
    </w:p>
    <w:p>
      <w:pPr>
        <w:pStyle w:val="Normal"/>
        <w:jc w:val="both"/>
        <w:rPr>
          <w:sz w:val="24"/>
          <w:lang w:val="en-GB"/>
        </w:rPr>
      </w:pPr>
      <w:r>
        <w:rPr>
          <w:sz w:val="24"/>
          <w:lang w:val="en-GB"/>
        </w:rPr>
        <w:tab/>
        <w:t>“Yes, we do. But that’s why I made him tell you.” Aelfleda’s voice was happier now, relaxed. “When Godric answered my questions he told you that he didn’t kill Andred. I knew you wouldn’t kill him if I asked lots of questions.”</w:t>
      </w:r>
    </w:p>
    <w:p>
      <w:pPr>
        <w:pStyle w:val="Normal"/>
        <w:jc w:val="both"/>
        <w:rPr>
          <w:sz w:val="24"/>
          <w:lang w:val="en-GB"/>
        </w:rPr>
      </w:pPr>
      <w:r>
        <w:rPr>
          <w:sz w:val="24"/>
          <w:lang w:val="en-GB"/>
        </w:rPr>
        <w:tab/>
        <w:t>“Why did he say he did then?”</w:t>
      </w:r>
    </w:p>
    <w:p>
      <w:pPr>
        <w:pStyle w:val="Normal"/>
        <w:jc w:val="both"/>
        <w:rPr>
          <w:sz w:val="24"/>
          <w:lang w:val="en-GB"/>
        </w:rPr>
      </w:pPr>
      <w:r>
        <w:rPr>
          <w:sz w:val="24"/>
          <w:lang w:val="en-GB"/>
        </w:rPr>
        <w:tab/>
        <w:t>“I don’t know.” Aelfleda’s voice was quieter now. “Perhaps I made him believe that I believed he did.”</w:t>
      </w:r>
    </w:p>
    <w:p>
      <w:pPr>
        <w:pStyle w:val="Normal"/>
        <w:jc w:val="both"/>
        <w:rPr>
          <w:sz w:val="24"/>
          <w:lang w:val="en-GB"/>
        </w:rPr>
      </w:pPr>
      <w:r>
        <w:rPr>
          <w:sz w:val="24"/>
          <w:lang w:val="en-GB"/>
        </w:rPr>
        <w:tab/>
        <w:t>Leofa’s legs trembled. She had to see him. She pulled aside the cloak and stepped into the warmth of their fire and their smell. Aethelsunne was seated on the floor, his hair in a knot over his neck and his mouth open. He stared at her. Aelfleda stared too, but she smiled as Leofa caught herself, stumbled and leant against the wall. “How do you know he didn’t kill Andred?”</w:t>
      </w:r>
    </w:p>
    <w:p>
      <w:pPr>
        <w:pStyle w:val="Normal"/>
        <w:jc w:val="both"/>
        <w:rPr>
          <w:sz w:val="24"/>
          <w:lang w:val="en-GB"/>
        </w:rPr>
      </w:pPr>
      <w:r>
        <w:rPr>
          <w:sz w:val="24"/>
          <w:lang w:val="en-GB"/>
        </w:rPr>
        <w:tab/>
        <w:t>“Sit down, Leofa. You look too pale.”</w:t>
      </w:r>
    </w:p>
    <w:p>
      <w:pPr>
        <w:pStyle w:val="Normal"/>
        <w:jc w:val="both"/>
        <w:rPr>
          <w:sz w:val="24"/>
          <w:lang w:val="en-GB"/>
        </w:rPr>
      </w:pPr>
      <w:r>
        <w:rPr>
          <w:sz w:val="24"/>
          <w:lang w:val="en-GB"/>
        </w:rPr>
        <w:tab/>
        <w:t>She sat by his sister and felt her arm, thick from work, brush gently against her as she sewed the sleeve of a tunic. The broad irregular stitches were gradually sealing up a long tear from the cuff to the elbow. Aethelsunne gazed at their visitor with a puzzled look in his eyes. “Good evening, Leofa,” he said at last. “Where’s Swefrith?”</w:t>
      </w:r>
    </w:p>
    <w:p>
      <w:pPr>
        <w:pStyle w:val="Normal"/>
        <w:jc w:val="both"/>
        <w:rPr>
          <w:sz w:val="24"/>
          <w:lang w:val="en-GB"/>
        </w:rPr>
      </w:pPr>
      <w:r>
        <w:rPr>
          <w:sz w:val="24"/>
          <w:lang w:val="en-GB"/>
        </w:rPr>
        <w:tab/>
        <w:t>“Oh he’s – he’s… I don’t know…”</w:t>
      </w:r>
    </w:p>
    <w:p>
      <w:pPr>
        <w:pStyle w:val="Normal"/>
        <w:jc w:val="both"/>
        <w:rPr>
          <w:sz w:val="24"/>
          <w:lang w:val="en-GB"/>
        </w:rPr>
      </w:pPr>
      <w:r>
        <w:rPr>
          <w:sz w:val="24"/>
          <w:lang w:val="en-GB"/>
        </w:rPr>
        <w:tab/>
        <w:t>“I should speak to him I was very cruel to him in the hall.”</w:t>
      </w:r>
    </w:p>
    <w:p>
      <w:pPr>
        <w:pStyle w:val="Normal"/>
        <w:jc w:val="both"/>
        <w:rPr>
          <w:sz w:val="24"/>
          <w:lang w:val="en-GB"/>
        </w:rPr>
      </w:pPr>
      <w:r>
        <w:rPr>
          <w:sz w:val="24"/>
          <w:lang w:val="en-GB"/>
        </w:rPr>
        <w:tab/>
        <w:t>“Yes… yes, he’s angry,” She smiled uncertainly. “But – but is Godric not the man then?”</w:t>
      </w:r>
    </w:p>
    <w:p>
      <w:pPr>
        <w:pStyle w:val="Normal"/>
        <w:jc w:val="both"/>
        <w:rPr>
          <w:sz w:val="24"/>
          <w:lang w:val="en-GB"/>
        </w:rPr>
      </w:pPr>
      <w:r>
        <w:rPr>
          <w:sz w:val="24"/>
          <w:lang w:val="en-GB"/>
        </w:rPr>
        <w:tab/>
        <w:t>Aethelsunne glanced at Aelfleda. “I don’t think so.”</w:t>
      </w:r>
    </w:p>
    <w:p>
      <w:pPr>
        <w:pStyle w:val="Normal"/>
        <w:jc w:val="both"/>
        <w:rPr>
          <w:sz w:val="24"/>
          <w:lang w:val="en-GB"/>
        </w:rPr>
      </w:pPr>
      <w:r>
        <w:rPr>
          <w:sz w:val="24"/>
          <w:lang w:val="en-GB"/>
        </w:rPr>
        <w:tab/>
        <w:t>“No, he isn’t.” More glances between them. Leofa wondered what they meant. Perhaps, How long was she listening for? But it was not for her to change what others thought. Aethelsunne was here, and he believed Aelfleda. So Godric was not the man.</w:t>
      </w:r>
    </w:p>
    <w:p>
      <w:pPr>
        <w:pStyle w:val="Normal"/>
        <w:jc w:val="both"/>
        <w:rPr>
          <w:sz w:val="24"/>
          <w:lang w:val="en-GB"/>
        </w:rPr>
      </w:pPr>
      <w:r>
        <w:rPr>
          <w:sz w:val="24"/>
          <w:lang w:val="en-GB"/>
        </w:rPr>
        <w:tab/>
        <w:t>“But won’t you tell me –“</w:t>
      </w:r>
    </w:p>
    <w:p>
      <w:pPr>
        <w:pStyle w:val="Normal"/>
        <w:jc w:val="both"/>
        <w:rPr>
          <w:sz w:val="24"/>
          <w:lang w:val="en-GB"/>
        </w:rPr>
      </w:pPr>
      <w:r>
        <w:rPr>
          <w:sz w:val="24"/>
          <w:lang w:val="en-GB"/>
        </w:rPr>
        <w:tab/>
        <w:t>“No, brother. Not until tomorrow. You should go to Swefrith. Calm him down. I’ll keep Leofa here with me a while.”</w:t>
      </w:r>
    </w:p>
    <w:p>
      <w:pPr>
        <w:pStyle w:val="Normal"/>
        <w:jc w:val="both"/>
        <w:rPr>
          <w:sz w:val="24"/>
          <w:lang w:val="en-GB"/>
        </w:rPr>
      </w:pPr>
      <w:r>
        <w:rPr>
          <w:sz w:val="24"/>
          <w:lang w:val="en-GB"/>
        </w:rPr>
        <w:tab/>
        <w:t>Aethelsunne stood. “I’ll be back soon.” He looked at Leofa as he spoke. “Then you can sleep.”</w:t>
      </w:r>
    </w:p>
    <w:p>
      <w:pPr>
        <w:pStyle w:val="Normal"/>
        <w:jc w:val="both"/>
        <w:rPr>
          <w:sz w:val="24"/>
          <w:lang w:val="en-GB"/>
        </w:rPr>
      </w:pPr>
      <w:r>
        <w:rPr>
          <w:sz w:val="24"/>
          <w:lang w:val="en-GB"/>
        </w:rPr>
        <w:tab/>
        <w:t>When he had gone, Aelfleda turned in her seat to look up at her kinswoman. Her hands kept on sewing without guidance from her eyes. Leofa, unsure now that Aethelsunne had gone, watched the older woman’s face. The wounds from her journey to the city following Andred were almost gone now, but where they had been her skin gleamed unnaturally. Her expression was tired and Leofa could see where lines cut into Aelfleda’s skin, around the mouth, around the eyes, beneath the narrow line of fading hair she could see below her head-shawl. When Aelfleda spoke, she could see how her teeth were worn down on one side as though they expected that the wrinkling neck always to be at a tilt. They were the teeth of an old woman and a widow, she thought with a thrill of horror. So many years chewing on flax and stone-filled bread.</w:t>
      </w:r>
    </w:p>
    <w:p>
      <w:pPr>
        <w:pStyle w:val="Normal"/>
        <w:jc w:val="both"/>
        <w:rPr>
          <w:sz w:val="24"/>
          <w:lang w:val="en-GB"/>
        </w:rPr>
      </w:pPr>
      <w:r>
        <w:rPr>
          <w:sz w:val="24"/>
          <w:lang w:val="en-GB"/>
        </w:rPr>
        <w:tab/>
        <w:t>“It’s terrible that Erderinca can’t speak. If she could, perhaps there would be an end to it all.” The stitches had almost reached the end of the tear. Aelfleda’s hands began to move more slowly.</w:t>
      </w:r>
    </w:p>
    <w:p>
      <w:pPr>
        <w:pStyle w:val="Normal"/>
        <w:jc w:val="both"/>
        <w:rPr>
          <w:sz w:val="24"/>
          <w:lang w:val="en-GB"/>
        </w:rPr>
      </w:pPr>
      <w:r>
        <w:rPr>
          <w:sz w:val="24"/>
          <w:lang w:val="en-GB"/>
        </w:rPr>
        <w:tab/>
        <w:t>“Do you think so?”</w:t>
      </w:r>
    </w:p>
    <w:p>
      <w:pPr>
        <w:pStyle w:val="Normal"/>
        <w:jc w:val="both"/>
        <w:rPr>
          <w:sz w:val="24"/>
          <w:lang w:val="en-GB"/>
        </w:rPr>
      </w:pPr>
      <w:r>
        <w:rPr>
          <w:sz w:val="24"/>
          <w:lang w:val="en-GB"/>
        </w:rPr>
        <w:tab/>
        <w:t>“Who can uncover the truth of all this? Somewhere in Ediscum there is a man with blood gouts spilling over his hands, yet we can’t see them.”</w:t>
      </w:r>
    </w:p>
    <w:p>
      <w:pPr>
        <w:pStyle w:val="Normal"/>
        <w:jc w:val="both"/>
        <w:rPr>
          <w:sz w:val="24"/>
          <w:lang w:val="en-GB"/>
        </w:rPr>
      </w:pPr>
      <w:r>
        <w:rPr>
          <w:sz w:val="24"/>
          <w:lang w:val="en-GB"/>
        </w:rPr>
        <w:tab/>
        <w:t>“Who might it be?” Leofa whispered. “I couldn’t believe that it really was my brother. Godric didn’t do it.”</w:t>
      </w:r>
    </w:p>
    <w:p>
      <w:pPr>
        <w:pStyle w:val="Normal"/>
        <w:jc w:val="both"/>
        <w:rPr>
          <w:sz w:val="24"/>
          <w:lang w:val="en-GB"/>
        </w:rPr>
      </w:pPr>
      <w:r>
        <w:rPr>
          <w:sz w:val="24"/>
          <w:lang w:val="en-GB"/>
        </w:rPr>
        <w:tab/>
        <w:t xml:space="preserve">“I think I believed that Godric had done it,” Aelfleda said with a dry laugh. “But only for a little while.” There was a silence. Leofa watched Aelfleda’s face look into the fire. Then she looked around at the crumpled bedding that lay on either side of the hut. Pots, some of which Aelfleda had made herself, though they had soon cracked, were stacked neatly in a corner. Here and there the firelight caught a comb, a brooch, gifts from Swefrith. The more she looked at it all, the less she understood. Alefleda had so much and so little – all those years of wearing down her teeth, and all she’d earned was was this hut and its things. </w:t>
      </w:r>
    </w:p>
    <w:p>
      <w:pPr>
        <w:pStyle w:val="Normal"/>
        <w:jc w:val="both"/>
        <w:rPr>
          <w:sz w:val="24"/>
          <w:lang w:val="en-GB"/>
        </w:rPr>
      </w:pPr>
      <w:r>
        <w:rPr>
          <w:sz w:val="24"/>
          <w:lang w:val="en-GB"/>
        </w:rPr>
        <w:tab/>
        <w:t xml:space="preserve">Sometimes Leofa desired the peace Aelfleda seemed sometimes to have reached. But all that accompanied it was age – Aelfleda’s age, Erderinca’s age, and then death. Aelfleda could have explained it all, but she dared not ask her. Perhaps Father Owain – </w:t>
      </w:r>
    </w:p>
    <w:p>
      <w:pPr>
        <w:pStyle w:val="Normal"/>
        <w:ind w:firstLine="720"/>
        <w:jc w:val="both"/>
        <w:rPr>
          <w:sz w:val="24"/>
          <w:lang w:val="en-GB"/>
        </w:rPr>
      </w:pPr>
      <w:r>
        <w:rPr>
          <w:sz w:val="24"/>
          <w:lang w:val="en-GB"/>
        </w:rPr>
        <w:t>“</w:t>
      </w:r>
      <w:r>
        <w:rPr>
          <w:sz w:val="24"/>
          <w:lang w:val="en-GB"/>
        </w:rPr>
        <w:t>We may see the blood on the killer tomorrow.” Aelfleda said slowly, thinking. The tunic, repaired, had been put to one side and her hands now lay idle in her lap. “I’ll tell them all I know and they’ll listen even though I’m a woman. By showing that Godric is guiltless, I might bring the guilty out.”</w:t>
      </w:r>
    </w:p>
    <w:p>
      <w:pPr>
        <w:pStyle w:val="Normal"/>
        <w:jc w:val="both"/>
        <w:rPr>
          <w:sz w:val="24"/>
          <w:lang w:val="en-GB"/>
        </w:rPr>
      </w:pPr>
      <w:r>
        <w:rPr>
          <w:sz w:val="24"/>
          <w:lang w:val="en-GB"/>
        </w:rPr>
        <w:tab/>
        <w:t>Leofa’s thoughts had drifted to Aethelsunne, but she heard and understood. Tomorrow Aethelsunne would be listening and Leofa would be watching him. She would look at Aethelsunne looking over them all. She might know what she wanted then.</w:t>
      </w:r>
    </w:p>
    <w:p>
      <w:pPr>
        <w:pStyle w:val="Normal"/>
        <w:jc w:val="both"/>
        <w:rPr>
          <w:sz w:val="24"/>
          <w:lang w:val="en-GB"/>
        </w:rPr>
      </w:pPr>
      <w:r>
        <w:rPr>
          <w:sz w:val="24"/>
          <w:lang w:val="en-GB"/>
        </w:rPr>
        <w:tab/>
        <w:t>Aelfleda sighed. “Poor Erderinca,” she heard her say. “Even if we found out who did it, would she know that we know? I think when she lost Andred her mind was lost.”</w:t>
      </w:r>
    </w:p>
    <w:p>
      <w:pPr>
        <w:pStyle w:val="Normal"/>
        <w:jc w:val="both"/>
        <w:rPr>
          <w:sz w:val="24"/>
          <w:lang w:val="en-GB"/>
        </w:rPr>
      </w:pPr>
      <w:r>
        <w:rPr>
          <w:sz w:val="24"/>
          <w:lang w:val="en-GB"/>
        </w:rPr>
        <w:tab/>
        <w:t>There was silence again. The two women let their thoughts entwine as they sat side by side on the creaking stool. The wood of the seat had split years ago when the river had flooded in the Winter-fall month. Leofa knew this because Aelfleda had told her it was so, and what Aelfleda believed could be trusted. She like the sense of her kinswoman’s arm pressed against her.</w:t>
      </w:r>
    </w:p>
    <w:p>
      <w:pPr>
        <w:pStyle w:val="Normal"/>
        <w:jc w:val="both"/>
        <w:rPr>
          <w:sz w:val="24"/>
          <w:lang w:val="en-GB"/>
        </w:rPr>
      </w:pPr>
      <w:r>
        <w:rPr>
          <w:sz w:val="24"/>
          <w:lang w:val="en-GB"/>
        </w:rPr>
        <w:tab/>
        <w:t>When Aethelsunne returned, she was surprised. He had been so much in her thoughts that she had forgotten his absence. There was sweat on his face. “I’ve spoken to Swefrith,” was all he said.</w:t>
      </w:r>
    </w:p>
    <w:p>
      <w:pPr>
        <w:pStyle w:val="Normal"/>
        <w:jc w:val="both"/>
        <w:rPr>
          <w:sz w:val="24"/>
          <w:lang w:val="en-GB"/>
        </w:rPr>
      </w:pPr>
      <w:r>
        <w:rPr>
          <w:sz w:val="24"/>
          <w:lang w:val="en-GB"/>
        </w:rPr>
        <w:tab/>
        <w:t>“Will he come out to the church tomorrow?” Aelfleda asked. Leofa frowned suddenly. What was that tone in her voice?</w:t>
      </w:r>
    </w:p>
    <w:p>
      <w:pPr>
        <w:pStyle w:val="Normal"/>
        <w:jc w:val="both"/>
        <w:rPr>
          <w:sz w:val="24"/>
          <w:lang w:val="en-GB"/>
        </w:rPr>
      </w:pPr>
      <w:r>
        <w:rPr>
          <w:sz w:val="24"/>
          <w:lang w:val="en-GB"/>
        </w:rPr>
        <w:tab/>
        <w:t>Aethelsunne laughed roughly like a dog on the scent. “I don’t think that there will be work on the church. Not until you free Godric. I hope you can, sister. If Godric is held guilty it will never be built.”</w:t>
      </w:r>
    </w:p>
    <w:p>
      <w:pPr>
        <w:pStyle w:val="Normal"/>
        <w:jc w:val="both"/>
        <w:rPr>
          <w:sz w:val="24"/>
          <w:lang w:val="en-GB"/>
        </w:rPr>
      </w:pPr>
      <w:r>
        <w:rPr>
          <w:sz w:val="24"/>
          <w:lang w:val="en-GB"/>
        </w:rPr>
        <w:tab/>
        <w:t>“Well, I shall. Leofa, I think it is time for you to sleep.”</w:t>
      </w:r>
    </w:p>
    <w:p>
      <w:pPr>
        <w:pStyle w:val="Normal"/>
        <w:ind w:firstLine="720"/>
        <w:jc w:val="both"/>
        <w:rPr>
          <w:sz w:val="24"/>
          <w:lang w:val="en-GB"/>
        </w:rPr>
      </w:pPr>
      <w:r>
        <w:rPr>
          <w:sz w:val="24"/>
          <w:lang w:val="en-GB"/>
        </w:rPr>
        <w:t>Leofa went to the door, cold growing where Aelfleda’s warmth had been. There was so little she understood. But she looked at Aethelsunne as she bid them a good night, and tried to see what she might find in him tomorrow when all the village would be listening to Aelfleda.</w:t>
      </w:r>
    </w:p>
    <w:p>
      <w:pPr>
        <w:pStyle w:val="Normal"/>
        <w:jc w:val="both"/>
        <w:rPr>
          <w:sz w:val="24"/>
          <w:lang w:val="en-GB"/>
        </w:rPr>
      </w:pPr>
      <w:r>
        <w:rPr>
          <w:sz w:val="24"/>
          <w:lang w:val="en-GB"/>
        </w:rPr>
        <w:tab/>
        <w:t>Her journey back across the village was colder now that the night-chill, winter’s relic, had set in. An owl sent its boom out from the swine-woods. At first the sound made her flare her nostrils in fear, but then she remembered that owls were said to live peace with gods. There would be quiet spirits watching over the village.</w:t>
      </w:r>
    </w:p>
    <w:p>
      <w:pPr>
        <w:pStyle w:val="Normal"/>
        <w:jc w:val="both"/>
        <w:rPr>
          <w:sz w:val="24"/>
          <w:lang w:val="en-GB"/>
        </w:rPr>
      </w:pPr>
      <w:r>
        <w:rPr>
          <w:sz w:val="24"/>
          <w:lang w:val="en-GB"/>
        </w:rPr>
        <w:tab/>
        <w:t>Swefrith was sleeping as she laid herself down, but she lay awake for a while, thinking of what she wanted to find in Aethelsunne.</w:t>
      </w:r>
    </w:p>
    <w:p>
      <w:pPr>
        <w:pStyle w:val="Normal"/>
        <w:jc w:val="both"/>
        <w:rPr>
          <w:sz w:val="24"/>
          <w:lang w:val="en-GB"/>
        </w:rPr>
      </w:pPr>
      <w:r>
        <w:rPr>
          <w:sz w:val="24"/>
          <w:lang w:val="en-GB"/>
        </w:rPr>
      </w:r>
    </w:p>
    <w:p>
      <w:pPr>
        <w:pStyle w:val="Normal"/>
        <w:jc w:val="both"/>
        <w:rPr>
          <w:sz w:val="24"/>
          <w:lang w:val="en-GB"/>
        </w:rPr>
      </w:pPr>
      <w:r>
        <w:rPr>
          <w:sz w:val="24"/>
          <w:lang w:val="en-GB"/>
        </w:rPr>
        <w:t xml:space="preserve">Stanmode paced backwards and forwards across the warped wooden boards of the hut floor. His feet made them creak and bend, grinding against each other. But that would not wake Godric. He slept too well to be guilty. </w:t>
      </w:r>
    </w:p>
    <w:p>
      <w:pPr>
        <w:pStyle w:val="Normal"/>
        <w:jc w:val="both"/>
        <w:rPr>
          <w:sz w:val="24"/>
          <w:lang w:val="en-GB"/>
        </w:rPr>
      </w:pPr>
      <w:r>
        <w:rPr>
          <w:sz w:val="24"/>
          <w:lang w:val="en-GB"/>
        </w:rPr>
        <w:tab/>
        <w:t>In Upheahric’s hut, where Straelsith slept, there was a torch. It was marked with lines and when it burnt down to each one, the person watching over Godric would be changed. Stanmode let his feet rock to and fro on a board that let out pained sounds when he put his weight on it. How long ago it was that Streamas woke him. The flame must be close to the line now. He grunted. He had felt like that for a long while.</w:t>
      </w:r>
    </w:p>
    <w:p>
      <w:pPr>
        <w:pStyle w:val="Normal"/>
        <w:jc w:val="both"/>
        <w:rPr>
          <w:sz w:val="24"/>
          <w:lang w:val="en-GB"/>
        </w:rPr>
      </w:pPr>
      <w:r>
        <w:rPr>
          <w:sz w:val="24"/>
          <w:lang w:val="en-GB"/>
        </w:rPr>
        <w:tab/>
        <w:t>Not that Godric would run anyway. His legs were folded up, and his knees were close to his chin. His hair covered most of his face. Sleep. Stanmode yawned and went to look outside the door. All he saw was the brightness of the torch inside the hut still burning across his eyes. Some animal sounds came from the swine-woods, but that was all he could hear. There was no sign of Straelsith. He brought his head back into the stale air. Grain had been kept in here and the last of it had rotted. The stink of it got in his throat. Godric slept on.</w:t>
      </w:r>
    </w:p>
    <w:p>
      <w:pPr>
        <w:pStyle w:val="Normal"/>
        <w:jc w:val="both"/>
        <w:rPr>
          <w:sz w:val="24"/>
          <w:lang w:val="en-GB"/>
        </w:rPr>
      </w:pPr>
      <w:r>
        <w:rPr>
          <w:sz w:val="24"/>
          <w:lang w:val="en-GB"/>
        </w:rPr>
        <w:tab/>
        <w:t>“You haven’t betrayed me then,” Stanmode said and his voice growled in his throat. “I pray God you won’t yet. But perhaps you should’ve met your end tonight. Been better for the rest of us, maybe. But... Aelfleda saved you. You owe your life to a woman.” He laughed again and rocked back and forth. Then he went forward and knelt in front of Godric’s sleeping body. “Did you see a devil? When was it in you? And when it wasn’t there, where was it?”</w:t>
      </w:r>
    </w:p>
    <w:p>
      <w:pPr>
        <w:pStyle w:val="Normal"/>
        <w:jc w:val="both"/>
        <w:rPr>
          <w:sz w:val="24"/>
          <w:lang w:val="en-GB"/>
        </w:rPr>
      </w:pPr>
      <w:r>
        <w:rPr>
          <w:sz w:val="24"/>
          <w:lang w:val="en-GB"/>
        </w:rPr>
        <w:tab/>
        <w:t>A step on the wood. He turned, feeling his skin grow hotter. Straelsith was standing in the doorway with dull bleariness in his face. “The torch burned down – I woke up.”</w:t>
      </w:r>
    </w:p>
    <w:p>
      <w:pPr>
        <w:pStyle w:val="Normal"/>
        <w:jc w:val="both"/>
        <w:rPr>
          <w:sz w:val="24"/>
          <w:lang w:val="en-GB"/>
        </w:rPr>
      </w:pPr>
      <w:r>
        <w:rPr>
          <w:sz w:val="24"/>
          <w:lang w:val="en-GB"/>
        </w:rPr>
        <w:tab/>
        <w:t>“Well then. There’s no trouble here, lad. I’ll see you in the morning.”</w:t>
      </w:r>
    </w:p>
    <w:p>
      <w:pPr>
        <w:pStyle w:val="Normal"/>
        <w:jc w:val="both"/>
        <w:rPr>
          <w:sz w:val="24"/>
          <w:lang w:val="en-GB"/>
        </w:rPr>
      </w:pPr>
      <w:r>
        <w:rPr>
          <w:sz w:val="24"/>
          <w:lang w:val="en-GB"/>
        </w:rPr>
        <w:tab/>
        <w:t>“Yes.” The boy looked at him with a frown. Their voices were low and Stanmode wondered how loud his words to Godric had been. Still, couldn’t be helped. Tomorrow the boy would have forgotten. He had long enough to forget before his watch ended, God knew.</w:t>
      </w:r>
    </w:p>
    <w:p>
      <w:pPr>
        <w:pStyle w:val="Normal"/>
        <w:jc w:val="both"/>
        <w:rPr>
          <w:sz w:val="24"/>
          <w:lang w:val="en-GB"/>
        </w:rPr>
      </w:pPr>
      <w:r>
        <w:rPr>
          <w:sz w:val="24"/>
          <w:lang w:val="en-GB"/>
        </w:rPr>
        <w:tab/>
        <w:t>“A good night,” he said as he passed Straelsith. They boy looked at the curled shape of Godric with tired eyes and did not seem to hear at first. But then he replied. Stanmode left him and stretched out his arms in the damp dark. He wouldn’t be able to find his way back until the flames of the torch had faded from his eyes, but soon, soon enough, he would be sleeping as well as Godric.</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I swear in the name of the Lord God,” and also Woden, Rheda and Tiw “That all I say here today is the truth.” Aelfleda’s back was pressed hard against the high cross. The villagers were in front of her, their faces ranked into men, with faces that showed that they hadn’t slept well, and then women with their heads covered, wives and mothers. Behind them stood Leofa and the children, who didn’t really understand and whose chatter broke up the silence. Most of the village was there – except the unfree men and Straelsith, who was still sleeping after his watch over Godric. Godric was here though, between her brother and Upheahric. His round head was bowed and the grip of his guards on his arms was loose.</w:t>
      </w:r>
    </w:p>
    <w:p>
      <w:pPr>
        <w:pStyle w:val="Normal"/>
        <w:jc w:val="both"/>
        <w:rPr>
          <w:sz w:val="24"/>
          <w:lang w:val="en-GB"/>
        </w:rPr>
      </w:pPr>
      <w:r>
        <w:rPr>
          <w:sz w:val="24"/>
          <w:lang w:val="en-GB"/>
        </w:rPr>
        <w:tab/>
        <w:t>“Stand before us, Godric,” said Father Owain.</w:t>
      </w:r>
    </w:p>
    <w:p>
      <w:pPr>
        <w:pStyle w:val="Normal"/>
        <w:jc w:val="both"/>
        <w:rPr>
          <w:sz w:val="24"/>
          <w:lang w:val="en-GB"/>
        </w:rPr>
      </w:pPr>
      <w:r>
        <w:rPr>
          <w:sz w:val="24"/>
          <w:lang w:val="en-GB"/>
        </w:rPr>
        <w:tab/>
        <w:t>The smith shuffled forwards until he stood at the foot of the cross. His back was still turned towards the villagers but his face was lifted up to Aelfleda. She smiled down on him, thinking of the way his face had creased with confusion outside the city. She could barely believe that she had thought he was guilty, even for so short a time.</w:t>
      </w:r>
    </w:p>
    <w:p>
      <w:pPr>
        <w:pStyle w:val="Normal"/>
        <w:jc w:val="both"/>
        <w:rPr>
          <w:sz w:val="24"/>
          <w:lang w:val="en-GB"/>
        </w:rPr>
      </w:pPr>
      <w:r>
        <w:rPr>
          <w:sz w:val="24"/>
          <w:lang w:val="en-GB"/>
        </w:rPr>
        <w:tab/>
        <w:t>“Like you all, I once thought that Godric was Andred’s killer.” Though not since they had gone to the city together. “Though I am a woman, and unfit to delcare a man guilty or not, my soul will not let me stand by while a godly man dies wrongly. When Godric told you how he killed Andred, he spoke of a false murder I made him enact in front of the city. And he forgot, again, that the man who stabbed that pick into Andred’s flesh fell over after the first blow. There are marks on the ground where Andred died that show where a man fell. And he could only have fallen after the first blow because before then he had hidden in a bush waiting to strike.” Some of them knew this already from what Aethelsunne had said, she could see. “While he stood there, some strands of his cloak were caught on broken twigs. Like these.” They craned their necks, heads moving together like wheat in the wind. She let them see the colour of the thread in her fingers. “The cloak Straelsith found in the river was this colour, though faded. If it had been Godric’s he would not have told me this.”</w:t>
      </w:r>
    </w:p>
    <w:p>
      <w:pPr>
        <w:pStyle w:val="Normal"/>
        <w:jc w:val="both"/>
        <w:rPr>
          <w:sz w:val="24"/>
          <w:lang w:val="en-GB"/>
        </w:rPr>
      </w:pPr>
      <w:r>
        <w:rPr>
          <w:sz w:val="24"/>
          <w:lang w:val="en-GB"/>
        </w:rPr>
        <w:tab/>
        <w:t>They murmured and Streamas muttered “Stanmode threw it back in the water.”</w:t>
      </w:r>
    </w:p>
    <w:p>
      <w:pPr>
        <w:pStyle w:val="Normal"/>
        <w:jc w:val="both"/>
        <w:rPr>
          <w:sz w:val="24"/>
          <w:lang w:val="en-GB"/>
        </w:rPr>
      </w:pPr>
      <w:r>
        <w:rPr>
          <w:sz w:val="24"/>
          <w:lang w:val="en-GB"/>
        </w:rPr>
        <w:tab/>
        <w:t>She could hear Stanmode beginning to protest and she spoke quickly. “What Stanmode did is not important now. I asked Godric if he had burned Andred’s hut, and he said yes, but I found this in Erderinca’s hands.” No need to tell the whole of it, that Erderinca took to the cesspen and dug it up with her fingers every time she was. Aelfleda herself had only known because she had followed the widow there. “We know this kind of wood from the old times.” It was ash wood. She had known this at once when she dug it up after taking Erderinca back to her hut. Ash was Rheda’s wood, the only one allowed for lighting the fires in her honour– or she would have been angry. Even now, without really knowing why, young men rarely cut ash trees. She let them touch the hand’s-width length of wood and let them feel the blackened end where it had been burned. “Erderinca burned Andred, to let the spirits have his soul.”</w:t>
      </w:r>
    </w:p>
    <w:p>
      <w:pPr>
        <w:pStyle w:val="Normal"/>
        <w:jc w:val="both"/>
        <w:rPr>
          <w:sz w:val="24"/>
          <w:lang w:val="en-GB"/>
        </w:rPr>
      </w:pPr>
      <w:r>
        <w:rPr>
          <w:sz w:val="24"/>
          <w:lang w:val="en-GB"/>
        </w:rPr>
        <w:tab/>
        <w:t>“Oh Lord what folly!” She had not glanced at Father Owain since she had begun speaking. When he summoned Godric his hands were clasped gently together and his face was sad but calm. But now his fingers wrung each other. She waited, wondering what he would say next. He just stared and the children started chattering again. Aelfleda looked from him to Godric with relief.</w:t>
      </w:r>
    </w:p>
    <w:p>
      <w:pPr>
        <w:pStyle w:val="Normal"/>
        <w:jc w:val="both"/>
        <w:rPr>
          <w:sz w:val="24"/>
          <w:lang w:val="en-GB"/>
        </w:rPr>
      </w:pPr>
      <w:r>
        <w:rPr>
          <w:sz w:val="24"/>
          <w:lang w:val="en-GB"/>
        </w:rPr>
        <w:tab/>
        <w:t>“And last I asked him, if Erderinca could speak, would she say the same as he did?” Godric looked up and his eyes were empty of feeling. She smiled at him in any case and spoke on. “But Erderinca has welcomed Godric – as far as she can – whenever he has been near her.”</w:t>
      </w:r>
    </w:p>
    <w:p>
      <w:pPr>
        <w:pStyle w:val="Normal"/>
        <w:jc w:val="both"/>
        <w:rPr>
          <w:sz w:val="24"/>
          <w:lang w:val="en-GB"/>
        </w:rPr>
      </w:pPr>
      <w:r>
        <w:rPr>
          <w:sz w:val="24"/>
          <w:lang w:val="en-GB"/>
        </w:rPr>
        <w:tab/>
        <w:t>There was no more. It seemed to her that she went on speaking in the same loud voice even while Upheahric pronounced Godric innocent. “But there is blood here that has not been uncovered.” he continued. “May the Lord have mercy on us and on him who did the crime.”</w:t>
      </w:r>
    </w:p>
    <w:p>
      <w:pPr>
        <w:pStyle w:val="Normal"/>
        <w:jc w:val="both"/>
        <w:rPr>
          <w:sz w:val="24"/>
          <w:lang w:val="en-GB"/>
        </w:rPr>
      </w:pPr>
      <w:r>
        <w:rPr>
          <w:sz w:val="24"/>
          <w:lang w:val="en-GB"/>
        </w:rPr>
        <w:tab/>
        <w:t>Older voices now mixed with the children’s. Aelfleda stepped away from the cross’ hard wood and felt cold where her back had sweated against it. As the ranks of villagers began to break up, she went close to Godric. She felt his body tremble against her. Her husband’s had never done that! Now, flushed with exultation, she leaned her head closer to his ear and murmured: “I’ve known these things for a long time, Godric, but I didn’t expect to have to use them. Still, now I might grant your wish and let you have me.”</w:t>
      </w:r>
    </w:p>
    <w:p>
      <w:pPr>
        <w:pStyle w:val="Normal"/>
        <w:jc w:val="both"/>
        <w:rPr>
          <w:sz w:val="24"/>
          <w:lang w:val="en-GB"/>
        </w:rPr>
      </w:pPr>
      <w:r>
        <w:rPr>
          <w:sz w:val="24"/>
          <w:lang w:val="en-GB"/>
        </w:rPr>
        <w:tab/>
        <w:t>She watched his ear redden, then stepped away to find Aethelsunne, who was watching her with a strange smile on his face.</w:t>
      </w:r>
    </w:p>
    <w:p>
      <w:pPr>
        <w:pStyle w:val="Normal"/>
        <w:jc w:val="both"/>
        <w:rPr>
          <w:sz w:val="24"/>
          <w:lang w:val="en-GB"/>
        </w:rPr>
      </w:pPr>
      <w:r>
        <w:rPr>
          <w:sz w:val="24"/>
          <w:lang w:val="en-GB"/>
        </w:rPr>
      </w:r>
    </w:p>
    <w:p>
      <w:pPr>
        <w:pStyle w:val="Normal"/>
        <w:jc w:val="both"/>
        <w:rPr>
          <w:sz w:val="24"/>
          <w:lang w:val="en-GB"/>
        </w:rPr>
      </w:pPr>
      <w:r>
        <w:rPr>
          <w:sz w:val="24"/>
          <w:lang w:val="en-GB"/>
        </w:rPr>
        <w:t xml:space="preserve">Lord, Lord, Lord! Father Owain was a poor man now, without the Word of God in him. He had never felt so empty – all his travels to the Frankish lands and through the holy houses of Deira and Berenicia had not prepared him for the greatest weakness of men’s flesh, this losing touch with God’s hand. He had believed himself blessed with his faith. But now women tore it from him. He would rather have torn out his eyes with his own fingers than watch Aelfleda beneath that cross. As she had given Godric back his honour she had stripped his away. And the fire set by Erderinca – how deep idolatry ran in these bloodthirsty people! But he had committed sins himself, stretching out his legs as though in pain at night, thinking of how Aelfleda and Leofa had gazed up at him with wide eyes. Those eyes had made him think of his bones laid out in a light wood coffin and brought into the centre of the high-built church, and venerated as though he were Saint Ninian or the converter of Mercia, Saint-King Oswald, oh Lord a saint! The women would gather round his body and, just as he had been translated into holiness, they too would be transported to a blessed state. </w:t>
      </w:r>
    </w:p>
    <w:p>
      <w:pPr>
        <w:pStyle w:val="Normal"/>
        <w:jc w:val="both"/>
        <w:rPr>
          <w:sz w:val="24"/>
          <w:lang w:val="en-GB"/>
        </w:rPr>
      </w:pPr>
      <w:r>
        <w:rPr>
          <w:sz w:val="24"/>
          <w:lang w:val="en-GB"/>
        </w:rPr>
        <w:tab/>
        <w:t>But it would all be worthless now. These people’s pride and idolatry, together with his own sins, had crushed God in him. It had been many days now since he had touched the rolled vellum with which the bishop had granted permission for the church. He was afraid to go near it now in case it crumbled. Sin had brought him down and his soul was withered. He paced round his hut and listened to the beating of his heart. There had to be something that could make it pure again.</w:t>
      </w:r>
    </w:p>
    <w:p>
      <w:pPr>
        <w:pStyle w:val="Normal"/>
        <w:jc w:val="both"/>
        <w:rPr>
          <w:sz w:val="24"/>
          <w:lang w:val="en-GB"/>
        </w:rPr>
      </w:pPr>
      <w:r>
        <w:rPr>
          <w:sz w:val="24"/>
          <w:lang w:val="en-GB"/>
        </w:rPr>
        <w:tab/>
        <w:t>He had forgotten. When Andred’s death had still been fresh, he had gone to Erderinca. Her soul was further lost than his – see how she had sent Andred to burn with his heathen brethren. He had tried to save her before and failed, but, yes, Andred’s blood was still fresh then. It would have faded with time and God’s light surely would shine through it. Surely it would.</w:t>
      </w:r>
    </w:p>
    <w:p>
      <w:pPr>
        <w:pStyle w:val="Normal"/>
        <w:jc w:val="both"/>
        <w:rPr>
          <w:sz w:val="24"/>
          <w:lang w:val="en-GB"/>
        </w:rPr>
      </w:pPr>
      <w:r>
        <w:rPr>
          <w:sz w:val="24"/>
          <w:lang w:val="en-GB"/>
        </w:rPr>
        <w:tab/>
        <w:t>There was not much hope in his heart as he pushed away the cloak over his door and went outside. But how else could he come back to God if not by saving another soul that would otherwise be sacrificed to damnation? If he didn’t, his soul would follow. He walked with slow steps. Villagers bowed their heads as he passed and he raised a hand over them in general blessing. He was a holy man, he had to bless them. It was his duty before God. But the blessing did not take away the dirt from their brows or the furrows from round their sunken eyes. The blessing did not shield him from the feeling he felt from their eyes, that they knew how he had fallen from grace. And it was a grey day on God’s earth even though the sun peeped out now and then between the swift clouds. He saw the wisps of smoke rising up, pointed at by the gables of the huts, and he shuddered at the thought of the fires below. Children carrying clothes to the river to be washed, imitated their parents movements towards him. He blessed them too, but thought he heard harshness in their voices.</w:t>
      </w:r>
    </w:p>
    <w:p>
      <w:pPr>
        <w:pStyle w:val="Normal"/>
        <w:jc w:val="both"/>
        <w:rPr>
          <w:sz w:val="24"/>
          <w:lang w:val="en-GB"/>
        </w:rPr>
      </w:pPr>
      <w:r>
        <w:rPr>
          <w:sz w:val="24"/>
          <w:lang w:val="en-GB"/>
        </w:rPr>
        <w:tab/>
        <w:t>Now Streamas’ hut was in front of him. It mocked him, brushing the straw-filled skirts of its roof on the long grass by its walls in the same way as he moved his clothes over the ground. Either side of the longer grass, paths led away to the river and to the church site, which was empty now. No figures bent straining over its stones. That was a rare sight, and it killed the temptation to walk on to it rather than face what he was going to do.</w:t>
      </w:r>
    </w:p>
    <w:p>
      <w:pPr>
        <w:pStyle w:val="Normal"/>
        <w:jc w:val="both"/>
        <w:rPr>
          <w:sz w:val="24"/>
          <w:lang w:val="en-GB"/>
        </w:rPr>
      </w:pPr>
      <w:r>
        <w:rPr>
          <w:sz w:val="24"/>
          <w:lang w:val="en-GB"/>
        </w:rPr>
        <w:tab/>
        <w:t>At the door he waited, listening. But only the sounds of the village at its worldly duties reached him. Perhaps the hut was empty. He thought he should knock his hand against the shaped hard wood over the doorway, but then thought again. With a deep breath, he ducked below the lintel.</w:t>
      </w:r>
    </w:p>
    <w:p>
      <w:pPr>
        <w:pStyle w:val="Normal"/>
        <w:jc w:val="both"/>
        <w:rPr>
          <w:sz w:val="24"/>
          <w:lang w:val="en-GB"/>
        </w:rPr>
      </w:pPr>
      <w:r>
        <w:rPr>
          <w:sz w:val="24"/>
          <w:lang w:val="en-GB"/>
        </w:rPr>
        <w:tab/>
        <w:t>It was deep dark inside. The light from the smoke-gap in the roof fell only onto the white and black remains of the fire in the middle of the room. A few wisps rose from the embers. He stood blinking air for a moment, until the shapes of things began to form in the corners of his watering eyes. The other end of the hut was still in gloom. He edged towards it cautiously, praying for mercy, praying that the hut would be empty.</w:t>
      </w:r>
    </w:p>
    <w:p>
      <w:pPr>
        <w:pStyle w:val="Normal"/>
        <w:jc w:val="both"/>
        <w:rPr>
          <w:sz w:val="24"/>
          <w:lang w:val="en-GB"/>
        </w:rPr>
      </w:pPr>
      <w:r>
        <w:rPr>
          <w:sz w:val="24"/>
          <w:lang w:val="en-GB"/>
        </w:rPr>
        <w:tab/>
        <w:t>It was not. As the feeble light from above fell on him a little more he heard a sound, a foot on the floor. If he squinted, he could make out the reflections of two eyes looking back at him. She whimpered weakly like a fox in a trap.</w:t>
      </w:r>
    </w:p>
    <w:p>
      <w:pPr>
        <w:pStyle w:val="Normal"/>
        <w:jc w:val="both"/>
        <w:rPr>
          <w:sz w:val="24"/>
          <w:lang w:val="en-GB"/>
        </w:rPr>
      </w:pPr>
      <w:r>
        <w:rPr>
          <w:sz w:val="24"/>
          <w:lang w:val="en-GB"/>
        </w:rPr>
        <w:tab/>
        <w:t>He stopped and stretched out a hand towards her, his breath coming heavily and slowly. At the furthest reach of his arm he turned the palm upwards so that heaven’s light fell on the pale clean skin. She whimpered again. “Erderinca, don’t fear me. I bring no danger, only safety. Come out into the light a little.”</w:t>
      </w:r>
    </w:p>
    <w:p>
      <w:pPr>
        <w:pStyle w:val="Normal"/>
        <w:jc w:val="both"/>
        <w:rPr>
          <w:sz w:val="24"/>
          <w:lang w:val="en-GB"/>
        </w:rPr>
      </w:pPr>
      <w:r>
        <w:rPr>
          <w:sz w:val="24"/>
          <w:lang w:val="en-GB"/>
        </w:rPr>
        <w:tab/>
        <w:t>He waited, thinking that perhaps he had spoken too gently and that her benighted ears had failed to catch the mercy he brought. He spoke again. She made a new sound.</w:t>
      </w:r>
    </w:p>
    <w:p>
      <w:pPr>
        <w:pStyle w:val="Normal"/>
        <w:jc w:val="both"/>
        <w:rPr>
          <w:sz w:val="24"/>
          <w:lang w:val="en-GB"/>
        </w:rPr>
      </w:pPr>
      <w:r>
        <w:rPr>
          <w:sz w:val="24"/>
          <w:lang w:val="en-GB"/>
        </w:rPr>
        <w:tab/>
        <w:t>“I know that you fear me, my child. But if you heard God’s Word you wouldn’t be afraid.” Now at last he felt faith stirring in him. His holy passion had not died, only waited for him to begin bringing souls into the light again. He went on talking about Christ’s sacrifice, of his redemption of all sinners, yes even such deep dark sinners as the two of them in this mean hut. “This mortal life is but a bright eye and the least moment; it will quickly depart; what goes before and what comes after we cannot tell.” All the time, he urged to her to forget what was past – it was worldly, nothing, and would be forgotten in an instant if she would come to him into the light and into the Light. After a while, he stopped and waited, his toes and his fingers twitching with the passion he had found again. Holiness thrilled though him. She would come to him and they would both be saved. “Erderinca, will you come to me?” In the shadows, he saw limbs moving.</w:t>
      </w:r>
    </w:p>
    <w:p>
      <w:pPr>
        <w:pStyle w:val="Normal"/>
        <w:jc w:val="both"/>
        <w:rPr>
          <w:sz w:val="24"/>
          <w:lang w:val="en-GB"/>
        </w:rPr>
      </w:pPr>
      <w:r>
        <w:rPr>
          <w:sz w:val="24"/>
          <w:lang w:val="en-GB"/>
        </w:rPr>
        <w:tab/>
        <w:t>Then she was into him. Her frail arms had the strength of surprise and he stepped back at the push of the two old hands in his chest, and found his feet sinking into the hot ash of the fire. The pain made him cry out and he kicked off the stinking burning leather of his shoe. But she was in the light. He could see her weak eyes and pursed lips. Her chest heaved up and down. She stared at him with pure hatred.</w:t>
      </w:r>
    </w:p>
    <w:p>
      <w:pPr>
        <w:pStyle w:val="Normal"/>
        <w:jc w:val="both"/>
        <w:rPr>
          <w:sz w:val="24"/>
          <w:lang w:val="en-GB"/>
        </w:rPr>
      </w:pPr>
      <w:r>
        <w:rPr>
          <w:sz w:val="24"/>
          <w:lang w:val="en-GB"/>
        </w:rPr>
        <w:tab/>
        <w:t>The pain in his foot was not dying away, but he resolved to turn the other cheek. “Erderinca, I offer you joy beyond all your understanding. There is holiness here –“ he struck his chest. “And it is kept wholly for you.” He smiled at her and reached towards her again. “Come to holiness.”</w:t>
      </w:r>
    </w:p>
    <w:p>
      <w:pPr>
        <w:pStyle w:val="Normal"/>
        <w:jc w:val="both"/>
        <w:rPr>
          <w:sz w:val="24"/>
          <w:lang w:val="en-GB"/>
        </w:rPr>
      </w:pPr>
      <w:r>
        <w:rPr>
          <w:sz w:val="24"/>
          <w:lang w:val="en-GB"/>
        </w:rPr>
        <w:tab/>
        <w:t>She watched him without changing the expression on her face or her hunched stance. Then, as though from the bottom of a well, he saw her open her mouth. He was falling, his body was becoming water, and her cracked voice spoke clearly the word he had dreaded all these weeks. The cooking cauldron over the fire has fallen, he thought, and he was slipping. It had crashed against the ground and spilt wetness across the floor under his feet. All the devils of hell were crying out to him. He blundered forward with his arms still blindly out before him. Her body blocked his path, then fell, his knee was on her belly. Streamas’ possessions seemed to be rising in the air and beating against him. Still she screamed that word and still he tried to make her stop.</w:t>
      </w:r>
    </w:p>
    <w:p>
      <w:pPr>
        <w:pStyle w:val="Normal"/>
        <w:jc w:val="both"/>
        <w:rPr>
          <w:sz w:val="24"/>
          <w:lang w:val="en-GB"/>
        </w:rPr>
      </w:pPr>
      <w:r>
        <w:rPr>
          <w:sz w:val="24"/>
          <w:lang w:val="en-GB"/>
        </w:rPr>
      </w:r>
    </w:p>
    <w:p>
      <w:pPr>
        <w:pStyle w:val="Normal"/>
        <w:jc w:val="both"/>
        <w:rPr>
          <w:sz w:val="24"/>
          <w:lang w:val="en-GB"/>
        </w:rPr>
      </w:pPr>
      <w:r>
        <w:rPr>
          <w:sz w:val="24"/>
          <w:lang w:val="en-GB"/>
        </w:rPr>
        <w:t xml:space="preserve">Even when he had come up from the river that now sparkled along in front of him after diving for the stone that had fallen in, the air had not tasted so sweet. He ought to be ashamed for so celebrating his life, but he couldn’t help it. </w:t>
      </w:r>
    </w:p>
    <w:p>
      <w:pPr>
        <w:pStyle w:val="Normal"/>
        <w:jc w:val="both"/>
        <w:rPr>
          <w:sz w:val="24"/>
          <w:lang w:val="en-GB"/>
        </w:rPr>
      </w:pPr>
      <w:r>
        <w:rPr>
          <w:sz w:val="24"/>
          <w:lang w:val="en-GB"/>
        </w:rPr>
        <w:tab/>
        <w:t>He, Godric, was alive and the only scar he bore was the tiny wound made by Aethelsunne’s knife the night before. He fingered the puckered skin and sent up prayers in gratitude for his deliverance.</w:t>
      </w:r>
    </w:p>
    <w:p>
      <w:pPr>
        <w:pStyle w:val="Normal"/>
        <w:jc w:val="both"/>
        <w:rPr>
          <w:sz w:val="24"/>
          <w:lang w:val="en-GB"/>
        </w:rPr>
      </w:pPr>
      <w:r>
        <w:rPr>
          <w:sz w:val="24"/>
          <w:lang w:val="en-GB"/>
        </w:rPr>
        <w:tab/>
        <w:t>The Lord had spared him despite his own folly. He could almost have danced with rage at himself. Why had he done it? Why confess to the crime of which he was innocent? Some devil must have been in him – No, no. It was too easy for man to blame devils when the fault lay at his own door.</w:t>
      </w:r>
    </w:p>
    <w:p>
      <w:pPr>
        <w:pStyle w:val="Normal"/>
        <w:jc w:val="both"/>
        <w:rPr>
          <w:sz w:val="24"/>
          <w:lang w:val="en-GB"/>
        </w:rPr>
      </w:pPr>
      <w:r>
        <w:rPr>
          <w:sz w:val="24"/>
          <w:lang w:val="en-GB"/>
        </w:rPr>
        <w:tab/>
        <w:t>Godric had been a weak man. Too weak to die when his kin died, he had sought solace on earth and believed he had found it in Ediscum, found it in Aelfleda. She had come to him, she would have been the very foundation of his new kin. But it was all weakness. He had forgotten that there could be no joy on earth except through God, and God had had to remind him. Aelfleda, the very soul on whom he had depended, had belived him guilty of Andred’d death. Instead of bringing him solace, she had tormented him with constant reminders of the blood she saw on his hands until he had seen it there himself. If Aelfleda, his hope, had believed him guilty, then so he was. What did it matter who had killed Andred if Aelfleda believed it was Godric?</w:t>
      </w:r>
    </w:p>
    <w:p>
      <w:pPr>
        <w:pStyle w:val="Normal"/>
        <w:jc w:val="both"/>
        <w:rPr>
          <w:sz w:val="24"/>
          <w:lang w:val="en-GB"/>
        </w:rPr>
      </w:pPr>
      <w:r>
        <w:rPr>
          <w:sz w:val="24"/>
          <w:lang w:val="en-GB"/>
        </w:rPr>
        <w:tab/>
        <w:t>And so, swallowing his pride and fear, he had pulled up the bench and spoken so that Aelfleda would not think he was a coward. Now, he guessed, she would think him a fool. But that did not matter. Here, on the bank of the river, with God’s sun beaming down through the new leaves onto him, Godric was a strong man again. The Lord had chosen Aelfleda to be the instrument of his deliverance as she had been of his folly, but he could see beyond her now. Beyond her was the Lord. He turned away from the river and faced what would be the church. His heart beat faster as he felt the presence of God.</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I hope your brother will agree to it.”</w:t>
      </w:r>
    </w:p>
    <w:p>
      <w:pPr>
        <w:pStyle w:val="Normal"/>
        <w:jc w:val="both"/>
        <w:rPr>
          <w:sz w:val="24"/>
          <w:lang w:val="en-GB"/>
        </w:rPr>
      </w:pPr>
      <w:r>
        <w:rPr>
          <w:sz w:val="24"/>
          <w:lang w:val="en-GB"/>
        </w:rPr>
        <w:tab/>
        <w:t>“Do you think he will?”</w:t>
      </w:r>
    </w:p>
    <w:p>
      <w:pPr>
        <w:pStyle w:val="Normal"/>
        <w:jc w:val="both"/>
        <w:rPr>
          <w:sz w:val="24"/>
          <w:lang w:val="en-GB"/>
        </w:rPr>
      </w:pPr>
      <w:r>
        <w:rPr>
          <w:sz w:val="24"/>
          <w:lang w:val="en-GB"/>
        </w:rPr>
        <w:tab/>
        <w:t>“Soon I’ll return to my lord, and I want to take you with me. I’ll show you what it’s like to be the wife of a thane’s man. And soon I’ll be granted land. It’ll hard to remember what it was like to be in Ediscum. For that reason at least, I hope your brother will agree. I know he loves you enough to give you a different life. But I don’t know whether he loves me enough to give you to me.”</w:t>
      </w:r>
    </w:p>
    <w:p>
      <w:pPr>
        <w:pStyle w:val="Normal"/>
        <w:jc w:val="both"/>
        <w:rPr>
          <w:sz w:val="24"/>
          <w:lang w:val="en-GB"/>
        </w:rPr>
      </w:pPr>
      <w:r>
        <w:rPr>
          <w:sz w:val="24"/>
          <w:lang w:val="en-GB"/>
        </w:rPr>
        <w:tab/>
        <w:t>“Why not? Didn’t you go to him when he was angry?”</w:t>
      </w:r>
    </w:p>
    <w:p>
      <w:pPr>
        <w:pStyle w:val="Normal"/>
        <w:jc w:val="both"/>
        <w:rPr>
          <w:sz w:val="24"/>
          <w:lang w:val="en-GB"/>
        </w:rPr>
      </w:pPr>
      <w:r>
        <w:rPr>
          <w:sz w:val="24"/>
          <w:lang w:val="en-GB"/>
        </w:rPr>
        <w:tab/>
        <w:t>“I did, but I’d insulted him and told him to shut his mouth. He’s a proud man, and forgiveness doesn’t seem to be easy for him.”</w:t>
      </w:r>
    </w:p>
    <w:p>
      <w:pPr>
        <w:pStyle w:val="Normal"/>
        <w:jc w:val="both"/>
        <w:rPr>
          <w:sz w:val="24"/>
          <w:lang w:val="en-GB"/>
        </w:rPr>
      </w:pPr>
      <w:r>
        <w:rPr>
          <w:sz w:val="24"/>
          <w:lang w:val="en-GB"/>
        </w:rPr>
        <w:tab/>
        <w:t>“What did he say when you went to him?”</w:t>
      </w:r>
    </w:p>
    <w:p>
      <w:pPr>
        <w:pStyle w:val="Normal"/>
        <w:jc w:val="both"/>
        <w:rPr>
          <w:sz w:val="24"/>
          <w:lang w:val="en-GB"/>
        </w:rPr>
      </w:pPr>
      <w:r>
        <w:rPr>
          <w:sz w:val="24"/>
          <w:lang w:val="en-GB"/>
        </w:rPr>
        <w:tab/>
        <w:t>“Many things. But it doesn’t matter. It’s what he will say now, now that you yourself have accepted me, that’s important.”</w:t>
      </w:r>
    </w:p>
    <w:p>
      <w:pPr>
        <w:pStyle w:val="Normal"/>
        <w:jc w:val="both"/>
        <w:rPr>
          <w:sz w:val="24"/>
          <w:lang w:val="en-GB"/>
        </w:rPr>
      </w:pPr>
      <w:r>
        <w:rPr>
          <w:sz w:val="24"/>
          <w:lang w:val="en-GB"/>
        </w:rPr>
        <w:tab/>
        <w:t xml:space="preserve">Aethelsunne let his arm fall loosely around Leofa’s waist. They were betrothed now, and he could touch her. It surprised him how much it made him tremble. He had always thought his interest in her had begun the moment that Aelfleda had told him to think about it. If that was true, then beforehand he had been blind to the softness of her hair and the easy way that she moved. When she told him about Swefrith’s night-walks, his excitement had been so mixed he couldn’t tell whether it came from taking a step closer to catching the killer or from finding that she and he were bound together. </w:t>
      </w:r>
    </w:p>
    <w:p>
      <w:pPr>
        <w:pStyle w:val="Normal"/>
        <w:jc w:val="both"/>
        <w:rPr>
          <w:sz w:val="24"/>
          <w:lang w:val="en-GB"/>
        </w:rPr>
      </w:pPr>
      <w:r>
        <w:rPr>
          <w:sz w:val="24"/>
          <w:lang w:val="en-GB"/>
        </w:rPr>
        <w:tab/>
        <w:t>She hadn’t blinked when he had gone to her. She was milking goats with Aelfleda. He leant over and asked her to come to the edge of the swine-woods with him. Aelfleda had said nothing. He didn’t know what she thought, but she had always been impossible for him to understand, even before she had come so close to shaming herself over Godric. He had thought that he knew his sister, but it was clear to him now that he knew Leofa better, and always had done.</w:t>
      </w:r>
    </w:p>
    <w:p>
      <w:pPr>
        <w:pStyle w:val="Normal"/>
        <w:jc w:val="both"/>
        <w:rPr>
          <w:sz w:val="24"/>
          <w:lang w:val="en-GB"/>
        </w:rPr>
      </w:pPr>
      <w:r>
        <w:rPr>
          <w:sz w:val="24"/>
          <w:lang w:val="en-GB"/>
        </w:rPr>
        <w:tab/>
        <w:t>They had walked shoulder to shoulder between the huts. Villagers had turned as they passed, and, he was sure, they smiled. Even the sounds of the children and animals had seemed full of harmony.</w:t>
      </w:r>
    </w:p>
    <w:p>
      <w:pPr>
        <w:pStyle w:val="Normal"/>
        <w:jc w:val="both"/>
        <w:rPr>
          <w:sz w:val="24"/>
          <w:lang w:val="en-GB"/>
        </w:rPr>
      </w:pPr>
      <w:r>
        <w:rPr>
          <w:sz w:val="24"/>
          <w:lang w:val="en-GB"/>
        </w:rPr>
        <w:tab/>
        <w:t xml:space="preserve">At the edge of the woods, where all the world and God in his sky could see, he had faced Leofa, his feet resting in the joints of the roots and new leaves fluttering over their heads. He had read his question in her face and knew that he hardly had to ask it. Afterwards they embraced and her body had a feel to it that he had been unaware of in the caresses of the women who waited on the men at Thane Berhtic’s court. </w:t>
      </w:r>
    </w:p>
    <w:p>
      <w:pPr>
        <w:pStyle w:val="Normal"/>
        <w:jc w:val="both"/>
        <w:rPr>
          <w:sz w:val="24"/>
          <w:lang w:val="en-GB"/>
        </w:rPr>
      </w:pPr>
      <w:r>
        <w:rPr>
          <w:sz w:val="24"/>
          <w:lang w:val="en-GB"/>
        </w:rPr>
        <w:tab/>
        <w:t>They were going back to the village. Its roofs seemed tiny in the midst of the great open fields and the ring of woodland. The haze of smoke over it blurred it and made it less real.</w:t>
      </w:r>
    </w:p>
    <w:p>
      <w:pPr>
        <w:pStyle w:val="Normal"/>
        <w:jc w:val="both"/>
        <w:rPr>
          <w:sz w:val="24"/>
          <w:lang w:val="en-GB"/>
        </w:rPr>
      </w:pPr>
      <w:r>
        <w:rPr>
          <w:sz w:val="24"/>
          <w:lang w:val="en-GB"/>
        </w:rPr>
        <w:tab/>
        <w:t>“I can hardly believe that there’ll be a stone church here,” he whispered in her ear as they walked along the packed earth of the path back to the village’s heart. She smiled and he saw again the smoothness of her cheek.</w:t>
      </w:r>
    </w:p>
    <w:p>
      <w:pPr>
        <w:pStyle w:val="Normal"/>
        <w:jc w:val="both"/>
        <w:rPr>
          <w:sz w:val="24"/>
          <w:lang w:val="en-GB"/>
        </w:rPr>
      </w:pPr>
      <w:r>
        <w:rPr>
          <w:sz w:val="24"/>
          <w:lang w:val="en-GB"/>
        </w:rPr>
        <w:tab/>
        <w:t xml:space="preserve">Hand in hand, they passed between the outermost huts, confident in each other. Aethelsunne realised with a start that he had been walking without a thought in his head beyond a gentle glowing. As they moved on that glow faded into a deeper part of his mind as he began to think again exactly about how the immediate future would be. He had to go to Swefrith and ask his permission, that was certain. And he also had a duty to his kin to find Andred’s killer… and would he have to wait until the church was built before he could marry? All this was broken up by an idea of Leofa as his wife, on his arm, shining with jewellery. And sons… </w:t>
      </w:r>
    </w:p>
    <w:p>
      <w:pPr>
        <w:pStyle w:val="Normal"/>
        <w:jc w:val="both"/>
        <w:rPr>
          <w:sz w:val="24"/>
          <w:lang w:val="en-GB"/>
        </w:rPr>
      </w:pPr>
      <w:r>
        <w:rPr>
          <w:sz w:val="24"/>
          <w:lang w:val="en-GB"/>
        </w:rPr>
        <w:tab/>
        <w:t>He had to concentrate on what he had to do now, at this moment. He had to see Swefrith. He turned to her and kissed her hand lightly. She watched him with a half-smile creeping up her lips.</w:t>
      </w:r>
    </w:p>
    <w:p>
      <w:pPr>
        <w:pStyle w:val="Normal"/>
        <w:jc w:val="both"/>
        <w:rPr>
          <w:sz w:val="24"/>
          <w:lang w:val="en-GB"/>
        </w:rPr>
      </w:pPr>
      <w:r>
        <w:rPr>
          <w:sz w:val="24"/>
          <w:lang w:val="en-GB"/>
        </w:rPr>
        <w:tab/>
        <w:t>“I’ll go now and speak to Swefrith. I should do it quickly.”</w:t>
      </w:r>
    </w:p>
    <w:p>
      <w:pPr>
        <w:pStyle w:val="Normal"/>
        <w:jc w:val="both"/>
        <w:rPr>
          <w:sz w:val="24"/>
          <w:lang w:val="en-GB"/>
        </w:rPr>
      </w:pPr>
      <w:r>
        <w:rPr>
          <w:sz w:val="24"/>
          <w:lang w:val="en-GB"/>
        </w:rPr>
        <w:tab/>
        <w:t>“Shall I wait for you?”</w:t>
      </w:r>
    </w:p>
    <w:p>
      <w:pPr>
        <w:pStyle w:val="Normal"/>
        <w:jc w:val="both"/>
        <w:rPr>
          <w:sz w:val="24"/>
          <w:lang w:val="en-GB"/>
        </w:rPr>
      </w:pPr>
      <w:r>
        <w:rPr>
          <w:sz w:val="24"/>
          <w:lang w:val="en-GB"/>
        </w:rPr>
        <w:tab/>
        <w:t>“I – what is it, Leofa?”</w:t>
      </w:r>
    </w:p>
    <w:p>
      <w:pPr>
        <w:pStyle w:val="Normal"/>
        <w:jc w:val="both"/>
        <w:rPr>
          <w:sz w:val="24"/>
          <w:lang w:val="en-GB"/>
        </w:rPr>
      </w:pPr>
      <w:r>
        <w:rPr>
          <w:sz w:val="24"/>
          <w:lang w:val="en-GB"/>
        </w:rPr>
        <w:tab/>
        <w:t>She was staring over his shoulder and her mouth was open. A half-word struggled out of her throat, but before she could finish it, he turned too.</w:t>
      </w:r>
    </w:p>
    <w:p>
      <w:pPr>
        <w:pStyle w:val="Normal"/>
        <w:ind w:firstLine="720"/>
        <w:jc w:val="both"/>
        <w:rPr>
          <w:sz w:val="24"/>
          <w:lang w:val="en-GB"/>
        </w:rPr>
      </w:pPr>
      <w:r>
        <w:rPr>
          <w:sz w:val="24"/>
          <w:lang w:val="en-GB"/>
        </w:rPr>
        <w:t>Streamas was beating Father Owain out of his hut with a thick heavy stick. The priest fell to the ground under the blows, and lay there while the fisherman struck again and again at his shoulders and back. Father Owain grovelled on the earth. Aethelsunne could see his face stained with soil, and his fingers digging between the blades of grass. Streamas raised the stick again and again to bring down the blows that shocked the ear with their dull sounds.</w:t>
      </w:r>
    </w:p>
    <w:p>
      <w:pPr>
        <w:pStyle w:val="Normal"/>
        <w:jc w:val="both"/>
        <w:rPr>
          <w:sz w:val="24"/>
          <w:lang w:val="en-GB"/>
        </w:rPr>
      </w:pPr>
      <w:r>
        <w:rPr>
          <w:sz w:val="24"/>
          <w:lang w:val="en-GB"/>
        </w:rPr>
        <w:tab/>
        <w:t>Aethelsunne stood still, stunned into stillness. His fingers told him to reach for his sword, but when he finally did it wasn’t there. But that realisation brought him to himself. He ran as fast as he could, his arms out in front of him. There was flesh beneath his foot, then flesh against his hands, then he was falling forward, cracking his skull against another. He saw Streamas’ face clearly for an instant, all its anger undiminished. Then he was lying across the old man with his knees soaking up the coolness of the ground and his feet on another body that barely moved.</w:t>
      </w:r>
    </w:p>
    <w:p>
      <w:pPr>
        <w:pStyle w:val="Normal"/>
        <w:jc w:val="both"/>
        <w:rPr>
          <w:sz w:val="24"/>
          <w:lang w:val="en-GB"/>
        </w:rPr>
      </w:pPr>
      <w:r>
        <w:rPr>
          <w:sz w:val="24"/>
          <w:lang w:val="en-GB"/>
        </w:rPr>
      </w:r>
    </w:p>
    <w:p>
      <w:pPr>
        <w:pStyle w:val="Normal"/>
        <w:jc w:val="both"/>
        <w:rPr>
          <w:sz w:val="24"/>
          <w:lang w:val="en-GB"/>
        </w:rPr>
      </w:pPr>
      <w:r>
        <w:rPr>
          <w:sz w:val="24"/>
          <w:lang w:val="en-GB"/>
        </w:rPr>
        <w:t>Aelfleda saw her brother fall. As he did, and before she knew what she was doing, she found herself praying that he wouldn’t be hurt. Then she ran to the heap of slowly stirring bodies. Aethelsunne was getting to his feet and helping Streamas to rise. Father Owain’s legs shifted from side to side and a groan escaped his mouth.</w:t>
      </w:r>
    </w:p>
    <w:p>
      <w:pPr>
        <w:pStyle w:val="Normal"/>
        <w:jc w:val="both"/>
        <w:rPr>
          <w:sz w:val="24"/>
          <w:lang w:val="en-GB"/>
        </w:rPr>
      </w:pPr>
      <w:r>
        <w:rPr>
          <w:sz w:val="24"/>
          <w:lang w:val="en-GB"/>
        </w:rPr>
        <w:tab/>
        <w:t>“Erderinca,” gasped Streamas between great wheezes.</w:t>
      </w:r>
    </w:p>
    <w:p>
      <w:pPr>
        <w:pStyle w:val="Normal"/>
        <w:jc w:val="both"/>
        <w:rPr>
          <w:sz w:val="24"/>
          <w:lang w:val="en-GB"/>
        </w:rPr>
      </w:pPr>
      <w:r>
        <w:rPr>
          <w:sz w:val="24"/>
          <w:lang w:val="en-GB"/>
        </w:rPr>
        <w:tab/>
        <w:t>Aelfleda spared one more glance for the fallen priest and then hurried into the hut. There was devastation. She snatched a piece of burning clothing from the hearth and stamped its smouldering threads into the floor with trembling feet. Then she saw Erderinca spread out on the ground. Her headscarf lay on her throat. What she could see of the skin under it was chafed, red raw. She knelt beside the aged frame and touched the hot neck with gentle fingers. Slowly, she lifted the headscarf and blinked away for a second as she saw the red patches where the skin had been broken. She hardly dared bend her head to the open mouth where the tongue stuck out over the cracked lips. But there was breath.</w:t>
      </w:r>
    </w:p>
    <w:p>
      <w:pPr>
        <w:pStyle w:val="Normal"/>
        <w:jc w:val="both"/>
        <w:rPr>
          <w:sz w:val="24"/>
          <w:lang w:val="en-GB"/>
        </w:rPr>
      </w:pPr>
      <w:r>
        <w:rPr>
          <w:sz w:val="24"/>
          <w:lang w:val="en-GB"/>
        </w:rPr>
        <w:tab/>
        <w:t>“Erderinca! Erderinca!” She slapped at the cheek, willing there to be some answer. “Erderinca!”</w:t>
      </w:r>
    </w:p>
    <w:p>
      <w:pPr>
        <w:pStyle w:val="Normal"/>
        <w:jc w:val="both"/>
        <w:rPr>
          <w:sz w:val="24"/>
          <w:lang w:val="en-GB"/>
        </w:rPr>
      </w:pPr>
      <w:r>
        <w:rPr>
          <w:sz w:val="24"/>
          <w:lang w:val="en-GB"/>
        </w:rPr>
        <w:tab/>
        <w:t>The eyelids fluttered. Then an arm moved and the muscles under the ravaged skin of the neck shifted.</w:t>
      </w:r>
    </w:p>
    <w:p>
      <w:pPr>
        <w:pStyle w:val="Normal"/>
        <w:jc w:val="both"/>
        <w:rPr>
          <w:sz w:val="24"/>
          <w:lang w:val="en-GB"/>
        </w:rPr>
      </w:pPr>
      <w:r>
        <w:rPr>
          <w:sz w:val="24"/>
          <w:lang w:val="en-GB"/>
        </w:rPr>
        <w:tab/>
        <w:t>“Thank God! Thank God! Thank God!” She almost fell across the sunken chest in relief. Erderinca was still alive. “Aethelsunne!” she shouted through the door of the hut. “Bring some water! Quickly!”</w:t>
      </w:r>
    </w:p>
    <w:p>
      <w:pPr>
        <w:pStyle w:val="Normal"/>
        <w:jc w:val="both"/>
        <w:rPr>
          <w:sz w:val="24"/>
          <w:lang w:val="en-GB"/>
        </w:rPr>
      </w:pPr>
      <w:r>
        <w:rPr>
          <w:sz w:val="24"/>
          <w:lang w:val="en-GB"/>
        </w:rPr>
        <w:tab/>
        <w:t>He answered and she heard his running steps. Aelfleda slipped her hand under the old woman’s head and gradually helped her sit so that her weight rested on Aelfleda’s arm. After a few moments, Aethelsunne entered with a wooden bowl in his hands. He held Erderinca’s weight while Aelfleda helped her to sip.</w:t>
      </w:r>
    </w:p>
    <w:p>
      <w:pPr>
        <w:pStyle w:val="Normal"/>
        <w:ind w:firstLine="720"/>
        <w:jc w:val="both"/>
        <w:rPr>
          <w:sz w:val="24"/>
          <w:lang w:val="en-GB"/>
        </w:rPr>
      </w:pPr>
      <w:r>
        <w:rPr>
          <w:sz w:val="24"/>
          <w:lang w:val="en-GB"/>
        </w:rPr>
        <w:t>“</w:t>
      </w:r>
      <w:r>
        <w:rPr>
          <w:sz w:val="24"/>
          <w:lang w:val="en-GB"/>
        </w:rPr>
        <w:t>What is going on?” Aethelsunne asked after a little while.</w:t>
      </w:r>
    </w:p>
    <w:p>
      <w:pPr>
        <w:pStyle w:val="Normal"/>
        <w:jc w:val="both"/>
        <w:rPr>
          <w:sz w:val="24"/>
          <w:lang w:val="en-GB"/>
        </w:rPr>
      </w:pPr>
      <w:r>
        <w:rPr>
          <w:sz w:val="24"/>
          <w:lang w:val="en-GB"/>
        </w:rPr>
        <w:tab/>
        <w:t>“I don’t know,” Aelfleda said honestly. “I was passing here on my way to the river to see if they needed any help.” That she had thought this things seemed strange now that she crouched over an old pagan half-strangled by a Christian priest. “I saw Streamas creeping round his hut listening, and I stopped to see what was happening. Then there was a cry from – him” She made a violent gesture towards the door “And noises of things falling. Erderinca never made a sound. Now I know why.” She raised the crumpled headscarf and pointed at the widow’s throat. “Streamas rushed in and came out – well, you saw.”</w:t>
      </w:r>
    </w:p>
    <w:p>
      <w:pPr>
        <w:pStyle w:val="Normal"/>
        <w:jc w:val="both"/>
        <w:rPr>
          <w:sz w:val="24"/>
          <w:lang w:val="en-GB"/>
        </w:rPr>
      </w:pPr>
      <w:r>
        <w:rPr>
          <w:sz w:val="24"/>
          <w:lang w:val="en-GB"/>
        </w:rPr>
        <w:tab/>
        <w:t>Aethelsunne paused and looked round him, frowning. “But why –“</w:t>
      </w:r>
    </w:p>
    <w:p>
      <w:pPr>
        <w:pStyle w:val="Normal"/>
        <w:jc w:val="both"/>
        <w:rPr>
          <w:sz w:val="24"/>
          <w:lang w:val="en-GB"/>
        </w:rPr>
      </w:pPr>
      <w:r>
        <w:rPr>
          <w:sz w:val="24"/>
          <w:lang w:val="en-GB"/>
        </w:rPr>
        <w:tab/>
        <w:t>“Do you suppose I’d know?” she demanded sharply and regretted it when he dropped his eyes down to the thin hair on Erderinca’s head.</w:t>
      </w:r>
    </w:p>
    <w:p>
      <w:pPr>
        <w:pStyle w:val="Normal"/>
        <w:jc w:val="both"/>
        <w:rPr>
          <w:sz w:val="24"/>
          <w:lang w:val="en-GB"/>
        </w:rPr>
      </w:pPr>
      <w:r>
        <w:rPr>
          <w:sz w:val="24"/>
          <w:lang w:val="en-GB"/>
        </w:rPr>
        <w:tab/>
        <w:t>“No. But this almost the strangest thing I’ve ever seen.”</w:t>
      </w:r>
    </w:p>
    <w:p>
      <w:pPr>
        <w:pStyle w:val="Normal"/>
        <w:jc w:val="both"/>
        <w:rPr>
          <w:sz w:val="24"/>
          <w:lang w:val="en-GB"/>
        </w:rPr>
      </w:pPr>
      <w:r>
        <w:rPr>
          <w:sz w:val="24"/>
          <w:lang w:val="en-GB"/>
        </w:rPr>
        <w:tab/>
        <w:t>“So it is. The Lord will help us to understand it, brother.” She was sure of that, at least. God would bring understanding. She guessed and dreaded what that understanding would be.</w:t>
      </w:r>
    </w:p>
    <w:p>
      <w:pPr>
        <w:pStyle w:val="Normal"/>
        <w:jc w:val="both"/>
        <w:rPr>
          <w:sz w:val="24"/>
          <w:lang w:val="en-GB"/>
        </w:rPr>
      </w:pPr>
      <w:r>
        <w:rPr>
          <w:sz w:val="24"/>
          <w:lang w:val="en-GB"/>
        </w:rPr>
      </w:r>
    </w:p>
    <w:p>
      <w:pPr>
        <w:pStyle w:val="Normal"/>
        <w:jc w:val="both"/>
        <w:rPr>
          <w:sz w:val="24"/>
          <w:lang w:val="en-GB"/>
        </w:rPr>
      </w:pPr>
      <w:r>
        <w:rPr>
          <w:sz w:val="24"/>
          <w:lang w:val="en-GB"/>
        </w:rPr>
        <w:t xml:space="preserve">Owain had not felt fear like this since he had waited in the bushes in that cold hour before dawn, his fingers chilling as they gripped the smooth wood of the pick – or no, since he had taken the first steps towards the unsuspecting back, raising the blade so that it shone in the beginning of the light – or no, since, after pushing the sharp point between the warrior’s ribs and watching the blood run along the clean metal he had fallen backwards and stained his old cloak with that heathen blood, hearing the rattle of death in the old man’s throat. No, that had been the worst until now. When he had shattered Andred’s skull and torn the flesh of his chest with the bloody metal, when he had cleaned it and thrown the cloak in the river, and hidden the pick, he had simply been doing what he had set out to do. </w:t>
      </w:r>
    </w:p>
    <w:p>
      <w:pPr>
        <w:pStyle w:val="Normal"/>
        <w:jc w:val="both"/>
        <w:rPr>
          <w:sz w:val="24"/>
          <w:lang w:val="en-GB"/>
        </w:rPr>
      </w:pPr>
      <w:r>
        <w:rPr>
          <w:sz w:val="24"/>
          <w:lang w:val="en-GB"/>
        </w:rPr>
        <w:tab/>
        <w:t>Since then there had been moments of darkness, but he had not known how much worse than the fear of losing God was the knowledge that God truly had gone from him for ever. As he lay face down, tasting the earth of Ediscum between his teeth, Streamas’ blows only tugged distantly at his thoughts. No man of God he, no, he had been possessed by a darker power and its temptations had drawn him further from the light than any heathen. But all had been done in God’s name!</w:t>
      </w:r>
    </w:p>
    <w:p>
      <w:pPr>
        <w:pStyle w:val="Normal"/>
        <w:jc w:val="both"/>
        <w:rPr>
          <w:sz w:val="24"/>
          <w:lang w:val="en-GB"/>
        </w:rPr>
      </w:pPr>
      <w:r>
        <w:rPr>
          <w:sz w:val="24"/>
          <w:lang w:val="en-GB"/>
        </w:rPr>
        <w:tab/>
        <w:t>Andred’s shattered face hovered in front of him. It had not taken long for the old man to die. He was breathing his last even as his attacker got to his feet, leaning on the slippery pick handle. It had been well planned. A devil would have struck in Ediscum and the good priest would be riding to the new abbey alongside Aethelsunne.</w:t>
      </w:r>
    </w:p>
    <w:p>
      <w:pPr>
        <w:pStyle w:val="Normal"/>
        <w:jc w:val="both"/>
        <w:rPr>
          <w:sz w:val="24"/>
          <w:lang w:val="en-GB"/>
        </w:rPr>
      </w:pPr>
      <w:r>
        <w:rPr>
          <w:sz w:val="24"/>
          <w:lang w:val="en-GB"/>
        </w:rPr>
        <w:tab/>
        <w:t>They were lifting him. His head hung down towards his chest and now his shoulder began to hurt. The pain spread and spread and at last he cried out in pain but they did not stop. They dragged him and his feet caught on the ground. At last they stopped and he was face down on the ground again and a different kind of grime was in his mouth.</w:t>
      </w:r>
    </w:p>
    <w:p>
      <w:pPr>
        <w:pStyle w:val="Normal"/>
        <w:jc w:val="both"/>
        <w:rPr>
          <w:sz w:val="24"/>
          <w:lang w:val="en-GB"/>
        </w:rPr>
      </w:pPr>
      <w:r>
        <w:rPr>
          <w:sz w:val="24"/>
          <w:lang w:val="en-GB"/>
        </w:rPr>
        <w:tab/>
        <w:t>But he had tried to save a heathen soul, he thought brokenly. And in that moment God’s hand had opened and all Owain’s holy lies had become visible. Was he bleeding? He could not turn over. A heathen soul… the blood soaked into the ground around him.</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He mutters to himself like a child,” Straelsith reported to the villagers gathered in the hall. “He says things about holiness and heathen souls and all sorts of things.”</w:t>
      </w:r>
    </w:p>
    <w:p>
      <w:pPr>
        <w:pStyle w:val="Normal"/>
        <w:jc w:val="both"/>
        <w:rPr>
          <w:sz w:val="24"/>
          <w:lang w:val="en-GB"/>
        </w:rPr>
      </w:pPr>
      <w:r>
        <w:rPr>
          <w:sz w:val="24"/>
          <w:lang w:val="en-GB"/>
        </w:rPr>
        <w:tab/>
        <w:t xml:space="preserve">Around him the men nodded sagely. </w:t>
      </w:r>
    </w:p>
    <w:p>
      <w:pPr>
        <w:pStyle w:val="Normal"/>
        <w:jc w:val="both"/>
        <w:rPr>
          <w:sz w:val="24"/>
          <w:lang w:val="en-GB"/>
        </w:rPr>
      </w:pPr>
      <w:r>
        <w:rPr>
          <w:sz w:val="24"/>
          <w:lang w:val="en-GB"/>
        </w:rPr>
        <w:tab/>
        <w:t xml:space="preserve">Godric looked at the bowed heads. He was sure that the faint sounds behind him, from Upheahric, were ones of weeping. He had seen heads bowed like this before, on the battlefield. Men who had thrown away their weapons and been captured at swordpoint watched their feet like this. Their lord had died, they had, to their shame, tried to flee, and had failed even in that. Godric knew this look of men broken by misfortune very well. But his own heart was free and happy. It had not been him but someone else who had been summoned by darkness. His angel was a true one. That was what Aelfleda had understood in the city after all. Now he kept the memory of her in his heart close to the light of the Cross itself. Both were holy in his eyes, visions of the Living God granted to his poor mortal eyes. Another soul had lost God and that was a terrible thing, but at least the whole village was not building a devil’s church. And he, Godric, was still part of their kin, even though so many of them had been quick to believe him guilty of the darkest sins. </w:t>
      </w:r>
    </w:p>
    <w:p>
      <w:pPr>
        <w:pStyle w:val="Normal"/>
        <w:jc w:val="both"/>
        <w:rPr>
          <w:sz w:val="24"/>
          <w:lang w:val="en-GB"/>
        </w:rPr>
      </w:pPr>
      <w:r>
        <w:rPr>
          <w:sz w:val="24"/>
          <w:lang w:val="en-GB"/>
        </w:rPr>
        <w:tab/>
        <w:t>The only problem would come in bringing the village back to a belief in the church so that it could be built. There was no sign of that happening. The only other raised head in the hall belonged to Aethelsunne and he was arguing fiercely with Swefrith in a corner. Throughout the rest of the space, the men looked defeated. They waited passively.</w:t>
      </w:r>
    </w:p>
    <w:p>
      <w:pPr>
        <w:pStyle w:val="Normal"/>
        <w:jc w:val="both"/>
        <w:rPr>
          <w:sz w:val="24"/>
          <w:lang w:val="en-GB"/>
        </w:rPr>
      </w:pPr>
      <w:r>
        <w:rPr>
          <w:sz w:val="24"/>
          <w:lang w:val="en-GB"/>
        </w:rPr>
        <w:tab/>
        <w:t>The argument in the corner had come to a head and the raised voices spilled over to the quiet circles near the fire.</w:t>
      </w:r>
    </w:p>
    <w:p>
      <w:pPr>
        <w:pStyle w:val="Normal"/>
        <w:jc w:val="both"/>
        <w:rPr>
          <w:sz w:val="24"/>
          <w:lang w:val="en-GB"/>
        </w:rPr>
      </w:pPr>
      <w:r>
        <w:rPr>
          <w:sz w:val="24"/>
          <w:lang w:val="en-GB"/>
        </w:rPr>
        <w:tab/>
        <w:t>“It’s you who’ve kept the rest of the world in ignorance since Andred’s murder! Why should we now turn to others who are not from Ediscum and not from our kin and ask them to deal with our own priest?”</w:t>
      </w:r>
    </w:p>
    <w:p>
      <w:pPr>
        <w:pStyle w:val="Normal"/>
        <w:jc w:val="both"/>
        <w:rPr>
          <w:sz w:val="24"/>
          <w:lang w:val="en-GB"/>
        </w:rPr>
      </w:pPr>
      <w:r>
        <w:rPr>
          <w:sz w:val="24"/>
          <w:lang w:val="en-GB"/>
        </w:rPr>
        <w:tab/>
        <w:t>“Because my authority is not so great –“</w:t>
      </w:r>
    </w:p>
    <w:p>
      <w:pPr>
        <w:pStyle w:val="Normal"/>
        <w:jc w:val="both"/>
        <w:rPr>
          <w:sz w:val="24"/>
          <w:lang w:val="en-GB"/>
        </w:rPr>
      </w:pPr>
      <w:r>
        <w:rPr>
          <w:sz w:val="24"/>
          <w:lang w:val="en-GB"/>
        </w:rPr>
        <w:tab/>
        <w:t>“If it is enough to try me, Aethelsunne, it is great enough to let us deal with Father – I mean him!”</w:t>
      </w:r>
    </w:p>
    <w:p>
      <w:pPr>
        <w:pStyle w:val="Normal"/>
        <w:jc w:val="both"/>
        <w:rPr>
          <w:sz w:val="24"/>
          <w:lang w:val="en-GB"/>
        </w:rPr>
      </w:pPr>
      <w:r>
        <w:rPr>
          <w:sz w:val="24"/>
          <w:lang w:val="en-GB"/>
        </w:rPr>
        <w:tab/>
        <w:t>“But Swefrith –“</w:t>
      </w:r>
    </w:p>
    <w:p>
      <w:pPr>
        <w:pStyle w:val="Normal"/>
        <w:jc w:val="both"/>
        <w:rPr>
          <w:sz w:val="24"/>
          <w:lang w:val="en-GB"/>
        </w:rPr>
      </w:pPr>
      <w:r>
        <w:rPr>
          <w:sz w:val="24"/>
          <w:lang w:val="en-GB"/>
        </w:rPr>
        <w:tab/>
        <w:t xml:space="preserve">“I have given you my sister. That settles the debts between us. I will ask the men of Ediscum what they think. You will have to abide by them.” </w:t>
      </w:r>
    </w:p>
    <w:p>
      <w:pPr>
        <w:pStyle w:val="Normal"/>
        <w:jc w:val="both"/>
        <w:rPr>
          <w:sz w:val="24"/>
          <w:lang w:val="en-GB"/>
        </w:rPr>
      </w:pPr>
      <w:r>
        <w:rPr>
          <w:sz w:val="24"/>
          <w:lang w:val="en-GB"/>
        </w:rPr>
        <w:tab/>
        <w:t>A few of them looked round as Swefrith joined them. He was respected now, thought Godric with a flash of anger, not through good work, but because Father Owain had disliked him. The priest hadn’t lost all his holiness after all. He had despised a doubter. But men were men and were swayed by circumstances. The faithful had to wait their turn.</w:t>
      </w:r>
    </w:p>
    <w:p>
      <w:pPr>
        <w:pStyle w:val="Normal"/>
        <w:jc w:val="both"/>
        <w:rPr>
          <w:sz w:val="24"/>
          <w:lang w:val="en-GB"/>
        </w:rPr>
      </w:pPr>
      <w:r>
        <w:rPr>
          <w:sz w:val="24"/>
          <w:lang w:val="en-GB"/>
        </w:rPr>
        <w:tab/>
        <w:t>“My kinsmen,” Swefrith began, not looking in Godric’s direction. “What shall we do now that we have found this viper? Shall we rush off to the to some abbey to try and gain the ear of a man who knows nothing of what has happened here, or shall we finish this mystery as we began it – among ourselves?”</w:t>
      </w:r>
    </w:p>
    <w:p>
      <w:pPr>
        <w:pStyle w:val="Normal"/>
        <w:jc w:val="both"/>
        <w:rPr>
          <w:sz w:val="24"/>
          <w:lang w:val="en-GB"/>
        </w:rPr>
      </w:pPr>
      <w:r>
        <w:rPr>
          <w:sz w:val="24"/>
          <w:lang w:val="en-GB"/>
        </w:rPr>
        <w:tab/>
        <w:t>Aethelsunne’s face was red with anger even in the ruddy firelight. “He has made no confession, though it was very likely it was him. What will our bishop – his friend – and Thane Berhtic say, and they do know us well, when they find we’ve made someone suffer who was once a holy man, and they weren’t told of it until after the deed was done? I fear what will come if it if we are hasty.”</w:t>
      </w:r>
    </w:p>
    <w:p>
      <w:pPr>
        <w:pStyle w:val="Normal"/>
        <w:jc w:val="both"/>
        <w:rPr>
          <w:sz w:val="24"/>
          <w:lang w:val="en-GB"/>
        </w:rPr>
      </w:pPr>
      <w:r>
        <w:rPr>
          <w:sz w:val="24"/>
          <w:lang w:val="en-GB"/>
        </w:rPr>
        <w:tab/>
        <w:t>Upheahric spoke from behind the shelter of Godric’s back in a stronger voice than he had had for a while. “It’s very likely that Owain killed Andred, and so no ill fortune will come to us if we punish a guilty man. We only have to be sure that, as well as trying to kill Erderinca, he killed Andred. If so, then blood should have blood here amongst the kin as our laws have always said, even in heathen times. Has he confessed anything, Straelsith?”</w:t>
      </w:r>
    </w:p>
    <w:p>
      <w:pPr>
        <w:pStyle w:val="Normal"/>
        <w:jc w:val="both"/>
        <w:rPr>
          <w:sz w:val="24"/>
          <w:lang w:val="en-GB"/>
        </w:rPr>
      </w:pPr>
      <w:r>
        <w:rPr>
          <w:sz w:val="24"/>
          <w:lang w:val="en-GB"/>
        </w:rPr>
        <w:tab/>
        <w:t>The young man stepped forward from his place by the wall. “He’s only said that he did everything for God’s will. And he’s prayed for forgiveness. But no, he’s not spoken Andred’s name.”</w:t>
      </w:r>
    </w:p>
    <w:p>
      <w:pPr>
        <w:pStyle w:val="Normal"/>
        <w:jc w:val="both"/>
        <w:rPr>
          <w:sz w:val="24"/>
          <w:lang w:val="en-GB"/>
        </w:rPr>
      </w:pPr>
      <w:r>
        <w:rPr>
          <w:sz w:val="24"/>
          <w:lang w:val="en-GB"/>
        </w:rPr>
        <w:tab/>
        <w:t>“I will go and speak to him then,” Upheahric said. Aethelsunne rose to his feet but Upheahric raised a hand to stop him. Aethelsunne was still about to protest, but Upheahric turned on him. “Twice before I’ve let you use my place because I was too weak to do it myself, and twice before you’ve failed. You’re too young, Aethelsunne, and you like to stand before us all too much. I’m not so weak as all that – there’s no need for any of your trials or to bring in men from outside.” This was met by a murmur of agreement. “I am the oldest left of the kin and it is up to me to discover the truth. You must all wait until I return.” The old man stood slowly. In his stance, Godric saw a remnant of the dignity he had once had. “Are there any who oppose me?”</w:t>
      </w:r>
    </w:p>
    <w:p>
      <w:pPr>
        <w:pStyle w:val="Normal"/>
        <w:jc w:val="both"/>
        <w:rPr>
          <w:sz w:val="24"/>
          <w:lang w:val="en-GB"/>
        </w:rPr>
      </w:pPr>
      <w:r>
        <w:rPr>
          <w:sz w:val="24"/>
          <w:lang w:val="en-GB"/>
        </w:rPr>
        <w:tab/>
        <w:t>Aethelsunne seemed about to speak, but then he looked away. He couldn’t argue because was the way things had always been. It was Upheahric’s place to be the judge of the kin, even in these times when God made each man accountable for his own soul. Godric remembered his own lord and how he too had borne the weight of his kin’s worries. Upheahric was doing the duty of all elder men, something that had been forgotten recently. Upheahric left the hall. Godric turned his face back to the circle of men. Aethelsunne and Swefrith glanced at each other with distaste, but neither spoke. It was soon clear who had swayed the most hearts.</w:t>
      </w:r>
    </w:p>
    <w:p>
      <w:pPr>
        <w:pStyle w:val="Normal"/>
        <w:jc w:val="both"/>
        <w:rPr>
          <w:sz w:val="24"/>
          <w:lang w:val="en-GB"/>
        </w:rPr>
      </w:pPr>
      <w:r>
        <w:rPr>
          <w:sz w:val="24"/>
          <w:lang w:val="en-GB"/>
        </w:rPr>
        <w:tab/>
        <w:t>“We all bear the burden of our kinsman’s blood,” said Streamas. “Even against a priest.” Many of the villagers nodded in silent agreement. “There’s no need for further talk about it, only that he should be punished. We’ve let him talk too long.”</w:t>
      </w:r>
    </w:p>
    <w:p>
      <w:pPr>
        <w:pStyle w:val="Normal"/>
        <w:ind w:firstLine="720"/>
        <w:jc w:val="both"/>
        <w:rPr>
          <w:sz w:val="24"/>
          <w:lang w:val="en-GB"/>
        </w:rPr>
      </w:pPr>
      <w:r>
        <w:rPr>
          <w:sz w:val="24"/>
          <w:lang w:val="en-GB"/>
        </w:rPr>
        <w:t>“</w:t>
      </w:r>
      <w:r>
        <w:rPr>
          <w:sz w:val="24"/>
          <w:lang w:val="en-GB"/>
        </w:rPr>
        <w:t xml:space="preserve">And he let two men be tried and be in danger of their lives, and you all spent your time listening to his lies. He deserves no defence, and I hope Upheahric is quick,” Swefrith added grimly. A log slipped down the fire sending up a stream of long orange sparks. By their light Godric could see an unusual glistering around Aethelsunne’s eyes. Pretending not to see, he spoke to the warrior. He felt a kind of sick anger in him. If Owain was the guilty man – and he was! – he was no more a holy man than Godric or poor Swefrith. Aethelsunne’s pride was very coward-like when it came to robes of office. His lord had trained him too well. </w:t>
      </w:r>
    </w:p>
    <w:p>
      <w:pPr>
        <w:pStyle w:val="Normal"/>
        <w:jc w:val="both"/>
        <w:rPr>
          <w:sz w:val="24"/>
          <w:lang w:val="en-GB"/>
        </w:rPr>
      </w:pPr>
      <w:r>
        <w:rPr>
          <w:sz w:val="24"/>
          <w:lang w:val="en-GB"/>
        </w:rPr>
        <w:tab/>
        <w:t>“It was you who said that the kin should end its own problems. That can’t be changed just because a different man is guilty. I would have received my fate from my kinsmen. All we have done here has been for each other. God will be our witness that we have been brothers. The church is ours, Andred was ours and so our judgement will be ours.” He sensed that men did not like what he was saying about kinship, but he forgave them. “Justice was done by you all to Swefrith and to me. Let it be done to Owain. In God’s sight we can only do what is right. Our holy bishop can’t condemn us for doing God’s will.” He saw Swefrith nodding and realised that no matter how unpleasant the idea, he and Swefrith that spoke together. The thought of the stone Swefrith had sunk in the river crossed his mind, but knew that both their prides would not let their trials be forgotten. God forgive his pride, but he couldn’t help himself. “If Owain is to suffer his fate, let it be at our hands who have worked together for so long.”</w:t>
      </w:r>
    </w:p>
    <w:p>
      <w:pPr>
        <w:pStyle w:val="Normal"/>
        <w:jc w:val="both"/>
        <w:rPr>
          <w:sz w:val="24"/>
          <w:lang w:val="en-GB"/>
        </w:rPr>
      </w:pPr>
      <w:r>
        <w:rPr>
          <w:sz w:val="24"/>
          <w:lang w:val="en-GB"/>
        </w:rPr>
        <w:tab/>
        <w:t>“And I remember what fate he should have,” Godric tore his eyes from Aethelsunne’s drooping shoulders. Stanmode was standing with a snarl on his face. “It’s an old one.”</w:t>
      </w:r>
    </w:p>
    <w:p>
      <w:pPr>
        <w:pStyle w:val="Normal"/>
        <w:jc w:val="both"/>
        <w:rPr>
          <w:sz w:val="24"/>
          <w:lang w:val="en-GB"/>
        </w:rPr>
      </w:pPr>
      <w:r>
        <w:rPr>
          <w:sz w:val="24"/>
          <w:lang w:val="en-GB"/>
        </w:rPr>
        <w:tab/>
        <w:t>“A Godly punishment, I hope,” Godric replied with a serene face.</w:t>
      </w:r>
    </w:p>
    <w:p>
      <w:pPr>
        <w:pStyle w:val="Normal"/>
        <w:jc w:val="both"/>
        <w:rPr>
          <w:sz w:val="24"/>
          <w:lang w:val="en-GB"/>
        </w:rPr>
      </w:pPr>
      <w:r>
        <w:rPr>
          <w:sz w:val="24"/>
          <w:lang w:val="en-GB"/>
        </w:rPr>
        <w:tab/>
        <w:t>“The punishment he deserves for killing God in us and letting heathen thoughts prey on us.”</w:t>
      </w:r>
    </w:p>
    <w:p>
      <w:pPr>
        <w:pStyle w:val="Normal"/>
        <w:ind w:firstLine="720"/>
        <w:jc w:val="both"/>
        <w:rPr>
          <w:sz w:val="24"/>
          <w:lang w:val="en-GB"/>
        </w:rPr>
      </w:pPr>
      <w:r>
        <w:rPr>
          <w:sz w:val="24"/>
          <w:lang w:val="en-GB"/>
        </w:rPr>
        <w:t>“</w:t>
      </w:r>
      <w:r>
        <w:rPr>
          <w:sz w:val="24"/>
          <w:lang w:val="en-GB"/>
        </w:rPr>
        <w:t>How has he killed God in you? Surely he killed him only in himself.”</w:t>
      </w:r>
    </w:p>
    <w:p>
      <w:pPr>
        <w:pStyle w:val="Normal"/>
        <w:jc w:val="both"/>
        <w:rPr>
          <w:sz w:val="24"/>
          <w:lang w:val="en-GB"/>
        </w:rPr>
      </w:pPr>
      <w:r>
        <w:rPr>
          <w:sz w:val="24"/>
          <w:lang w:val="en-GB"/>
        </w:rPr>
        <w:tab/>
        <w:t>“He betrayed us,” There was a murmur of agreement. Godric cursed himself for talking about the man’s fate.</w:t>
      </w:r>
    </w:p>
    <w:p>
      <w:pPr>
        <w:pStyle w:val="Normal"/>
        <w:jc w:val="both"/>
        <w:rPr>
          <w:sz w:val="24"/>
          <w:lang w:val="en-GB"/>
        </w:rPr>
      </w:pPr>
      <w:r>
        <w:rPr>
          <w:sz w:val="24"/>
          <w:lang w:val="en-GB"/>
        </w:rPr>
        <w:tab/>
        <w:t>“But in God is justice,” he said desperately.</w:t>
      </w:r>
    </w:p>
    <w:p>
      <w:pPr>
        <w:pStyle w:val="Normal"/>
        <w:jc w:val="both"/>
        <w:rPr>
          <w:sz w:val="24"/>
          <w:lang w:val="en-GB"/>
        </w:rPr>
      </w:pPr>
      <w:r>
        <w:rPr>
          <w:sz w:val="24"/>
          <w:lang w:val="en-GB"/>
        </w:rPr>
        <w:tab/>
        <w:t>“And he betrayed God.”</w:t>
      </w:r>
    </w:p>
    <w:p>
      <w:pPr>
        <w:pStyle w:val="Normal"/>
        <w:jc w:val="both"/>
        <w:rPr>
          <w:sz w:val="24"/>
          <w:lang w:val="en-GB"/>
        </w:rPr>
      </w:pPr>
      <w:r>
        <w:rPr>
          <w:sz w:val="24"/>
          <w:lang w:val="en-GB"/>
        </w:rPr>
        <w:tab/>
        <w:t>Godric began to sweat. He looked to Aethelsunne for help, but he, having been beaten by Godric, offered none. His head was bowed and his hands played idly in his belt. “W-what will you do?”</w:t>
      </w:r>
    </w:p>
    <w:p>
      <w:pPr>
        <w:pStyle w:val="Normal"/>
        <w:jc w:val="both"/>
        <w:rPr>
          <w:sz w:val="24"/>
          <w:lang w:val="en-GB"/>
        </w:rPr>
      </w:pPr>
      <w:r>
        <w:rPr>
          <w:sz w:val="24"/>
          <w:lang w:val="en-GB"/>
        </w:rPr>
        <w:tab/>
        <w:t>Stanmode laughed cruelly. “It’s something we’ll all remember.”</w:t>
      </w:r>
    </w:p>
    <w:p>
      <w:pPr>
        <w:pStyle w:val="Normal"/>
        <w:jc w:val="both"/>
        <w:rPr>
          <w:sz w:val="24"/>
          <w:lang w:val="en-GB"/>
        </w:rPr>
      </w:pPr>
      <w:r>
        <w:rPr>
          <w:sz w:val="24"/>
          <w:lang w:val="en-GB"/>
        </w:rPr>
        <w:tab/>
        <w:t>But then the cloak was pushed aside at the end of the hall. From the light that flooded in, he heard Aelfleda’s voice, once again putting off a sentence he did not want to hear.</w:t>
      </w:r>
    </w:p>
    <w:p>
      <w:pPr>
        <w:pStyle w:val="Normal"/>
        <w:jc w:val="both"/>
        <w:rPr>
          <w:sz w:val="24"/>
          <w:lang w:val="en-GB"/>
        </w:rPr>
      </w:pPr>
      <w:r>
        <w:rPr>
          <w:sz w:val="24"/>
          <w:lang w:val="en-GB"/>
        </w:rPr>
        <w:tab/>
        <w:t>“Upheahric says you should all go to him where Owain is kept.”</w:t>
      </w:r>
    </w:p>
    <w:p>
      <w:pPr>
        <w:pStyle w:val="Normal"/>
        <w:jc w:val="both"/>
        <w:rPr>
          <w:sz w:val="24"/>
          <w:lang w:val="en-GB"/>
        </w:rPr>
      </w:pPr>
      <w:r>
        <w:rPr>
          <w:sz w:val="24"/>
          <w:lang w:val="en-GB"/>
        </w:rPr>
        <w:tab/>
        <w:t>The cloak dropped. One by one they left the hall and made their way to the mean hut into which the fallen priest had been flung. Upheahric waited outside. Godric lingered at the back of the group, near Aethelsunne but not looking at him. He strained his ears to hear the old man’s weak voice.</w:t>
      </w:r>
    </w:p>
    <w:p>
      <w:pPr>
        <w:pStyle w:val="Normal"/>
        <w:jc w:val="both"/>
        <w:rPr>
          <w:sz w:val="24"/>
          <w:lang w:val="en-GB"/>
        </w:rPr>
      </w:pPr>
      <w:r>
        <w:rPr>
          <w:sz w:val="24"/>
          <w:lang w:val="en-GB"/>
        </w:rPr>
        <w:tab/>
        <w:t>“It is confessed,” Upheahric said. “Now – shall we send him to Thane Berhtic and the bishop for higher judgement, or finish it all here?” He looked at each man in turn. Each of them, except Aethelsunne and Godric, who remained silent, firmly answered: “Here.” From inside the hut came a frightened whisper of prayer.</w:t>
      </w:r>
    </w:p>
    <w:p>
      <w:pPr>
        <w:pStyle w:val="Normal"/>
        <w:jc w:val="both"/>
        <w:rPr>
          <w:sz w:val="24"/>
          <w:lang w:val="en-GB"/>
        </w:rPr>
      </w:pPr>
      <w:r>
        <w:rPr>
          <w:sz w:val="24"/>
          <w:lang w:val="en-GB"/>
        </w:rPr>
      </w:r>
    </w:p>
    <w:p>
      <w:pPr>
        <w:pStyle w:val="Normal"/>
        <w:jc w:val="both"/>
        <w:rPr>
          <w:sz w:val="24"/>
          <w:lang w:val="en-GB"/>
        </w:rPr>
      </w:pPr>
      <w:r>
        <w:rPr>
          <w:sz w:val="24"/>
          <w:lang w:val="en-GB"/>
        </w:rPr>
        <w:t>Andred would surely be laughing now, Aelfleda thought as Swefrith and Streamas piled earth on the body. First he was burned like a heathen man, then he was given a Christian grave. Now his Christian killer had been buried over his head like a heathen, but still protesting that he loved his Christian God. It was true, it seemed, that Owain still believed in holiness even as Upheahric drew the bright blade across his throat and the first of the blood had rained into the reopened grave. It was possible that he had still believed when they had thrown his living body into the pit and began to throw earth on him in the old way. Well, he would know now if his holiness was real. Andred, still peeping out from the cracks in the pot that held his bones, would perhaps laugh less when he learned why Owain had chosen to sink that pick blade into his back.</w:t>
      </w:r>
    </w:p>
    <w:p>
      <w:pPr>
        <w:pStyle w:val="Normal"/>
        <w:ind w:firstLine="720"/>
        <w:jc w:val="both"/>
        <w:rPr>
          <w:sz w:val="24"/>
          <w:lang w:val="en-GB"/>
        </w:rPr>
      </w:pPr>
      <w:r>
        <w:rPr>
          <w:sz w:val="24"/>
          <w:lang w:val="en-GB"/>
        </w:rPr>
        <w:t>Upheahric demanded that Owain be brought out. Straelsith fetched him and helped him to lean against the hut. Filth covered his front, dirtied his face and forehead. His eyes were wide and flicked from face to face. Upheahric cleared his throat and stepped alongside the tense body. “I will repeat what this man said to me while he was still in this hut. That’s all that needs to be said about him. He won’t have any oath-helpers.” She couldn’t see his face clearly, so she moved closer and stopped just behind Godric and Aethelsunne. “I asked him if he had killed Andred. He said yes.” A growl went round the gathered men and she saw a glance pass between Godric and Aethelsunne. “I asked him if he had tried to kill Erderinca and he said yes. I asked him why and he said this.” Upheahric’s tone was strained and slow, but she could hear an echo in it of the priest’s frightened babble as he lay with his face in the dried muck. “When the church was first spoken of men spoke against it, believing that that evil would come of evil stones. This man argued that God’s church would defeat evil and he believed that it was he himself who would be the chief warrior in the battle.”</w:t>
      </w:r>
    </w:p>
    <w:p>
      <w:pPr>
        <w:pStyle w:val="Normal"/>
        <w:jc w:val="both"/>
        <w:rPr>
          <w:sz w:val="24"/>
          <w:lang w:val="en-GB"/>
        </w:rPr>
      </w:pPr>
      <w:r>
        <w:rPr>
          <w:sz w:val="24"/>
          <w:lang w:val="en-GB"/>
        </w:rPr>
        <w:tab/>
        <w:t>“But there was no evil.” Owain’s voice was harsh with pain and terror. Up heahric stopped and let him speak. It was a habit they had all learned “Except what Swefrith did, and that made no difference. I felt the Lord in me, so I thought –“ He fell back against the wood and a grunt broke his speech as he felt bruises from his beating again. Upheahric waited, then continued.</w:t>
      </w:r>
    </w:p>
    <w:p>
      <w:pPr>
        <w:pStyle w:val="Normal"/>
        <w:jc w:val="both"/>
        <w:rPr>
          <w:sz w:val="24"/>
          <w:lang w:val="en-GB"/>
        </w:rPr>
      </w:pPr>
      <w:r>
        <w:rPr>
          <w:sz w:val="24"/>
          <w:lang w:val="en-GB"/>
        </w:rPr>
        <w:tab/>
        <w:t>“He believed that the Lord said to him: ‘Kill the heathen man to make them frightened. They will cling to you and you will make them holy, and everyone will help with the church’. So it was done for that reason, so that we would build the church the better and he would be our saviour against the dark devils that he made us think had killed our kinsman. He would be a saint to us. And we, one day, would bring his bones into the heart of our church, believing him a saint, our pillar of protection, and the church of Ediscum would be the church of Saint Owain.” Upheahric’s voice rose to a shout and it rang over their heads. “His body would be elevated before the altar and men would come from miles around to caress his bones believing that their own demons would be driven out. But they would only gain more hellish companions from touching him, this traitor!”</w:t>
      </w:r>
    </w:p>
    <w:p>
      <w:pPr>
        <w:pStyle w:val="Normal"/>
        <w:jc w:val="both"/>
        <w:rPr>
          <w:sz w:val="24"/>
          <w:lang w:val="en-GB"/>
        </w:rPr>
      </w:pPr>
      <w:r>
        <w:rPr>
          <w:sz w:val="24"/>
          <w:lang w:val="en-GB"/>
        </w:rPr>
        <w:tab/>
        <w:t>“But I meant no harm to any but Andred! God would have looked kindly on you for your faith.” He whined now, crouching in the short grass. “All your souls would be saved through me! I was proud, but forgive me – for God, for God and you all!”</w:t>
      </w:r>
    </w:p>
    <w:p>
      <w:pPr>
        <w:pStyle w:val="Normal"/>
        <w:ind w:firstLine="720"/>
        <w:jc w:val="both"/>
        <w:rPr>
          <w:sz w:val="24"/>
          <w:lang w:val="en-GB"/>
        </w:rPr>
      </w:pPr>
      <w:r>
        <w:rPr>
          <w:sz w:val="24"/>
          <w:lang w:val="en-GB"/>
        </w:rPr>
        <w:t>“</w:t>
      </w:r>
      <w:r>
        <w:rPr>
          <w:sz w:val="24"/>
          <w:lang w:val="en-GB"/>
        </w:rPr>
        <w:t>Proud snake! We all know the story of Lucifer and his pride – because you have told us it, and we thanked you and thought you were most holy. Then you attacked a weak old woman – for her soul, you said.”</w:t>
      </w:r>
    </w:p>
    <w:p>
      <w:pPr>
        <w:pStyle w:val="Normal"/>
        <w:jc w:val="both"/>
        <w:rPr>
          <w:sz w:val="24"/>
          <w:lang w:val="en-GB"/>
        </w:rPr>
      </w:pPr>
      <w:r>
        <w:rPr>
          <w:sz w:val="24"/>
          <w:lang w:val="en-GB"/>
        </w:rPr>
        <w:tab/>
        <w:t>“She cried out and called me a murderer! And all I wanted – all I wanted was a place where I could watch all of you be with God. All I wanted was holiness – holiness!” He knelt, tears on his face.</w:t>
      </w:r>
    </w:p>
    <w:p>
      <w:pPr>
        <w:pStyle w:val="Normal"/>
        <w:ind w:firstLine="720"/>
        <w:jc w:val="both"/>
        <w:rPr>
          <w:sz w:val="24"/>
          <w:lang w:val="en-GB"/>
        </w:rPr>
      </w:pPr>
      <w:r>
        <w:rPr>
          <w:sz w:val="24"/>
          <w:lang w:val="en-GB"/>
        </w:rPr>
        <w:t>“</w:t>
      </w:r>
      <w:r>
        <w:rPr>
          <w:sz w:val="24"/>
          <w:lang w:val="en-GB"/>
        </w:rPr>
        <w:t>Erderinca never said anything,” said Streamas with a puzzled frown. “All I heard was him shouting and the sound of a fight.”</w:t>
      </w:r>
    </w:p>
    <w:p>
      <w:pPr>
        <w:pStyle w:val="Normal"/>
        <w:jc w:val="both"/>
        <w:rPr>
          <w:sz w:val="24"/>
          <w:lang w:val="en-GB"/>
        </w:rPr>
      </w:pPr>
      <w:r>
        <w:rPr>
          <w:sz w:val="24"/>
          <w:lang w:val="en-GB"/>
        </w:rPr>
        <w:tab/>
        <w:t>“She cried out as God left me. Swefrith, this is your doing! Why didn’t you believe like the others did? If you’d stayed in bed at night, everything would be holiness.” He sobbed.</w:t>
      </w:r>
    </w:p>
    <w:p>
      <w:pPr>
        <w:pStyle w:val="Normal"/>
        <w:jc w:val="both"/>
        <w:rPr>
          <w:sz w:val="24"/>
          <w:lang w:val="en-GB"/>
        </w:rPr>
      </w:pPr>
      <w:r>
        <w:rPr>
          <w:sz w:val="24"/>
          <w:lang w:val="en-GB"/>
        </w:rPr>
        <w:tab/>
        <w:t>Aelfleda laughed. She couldn’t help it. The laugh caught, against men’s will, and even Upheahric could not keep a smile off his face. His voice was much quieter when he spoke again. “Then we must give a feast for Swefrith. But as for you –“ He bent and even his aged strength was enough to pull Owain upright. The killer’s face was twisted and flushed, spittle hanging from slack lips. “You have judged yourself. We will now sentence you.”</w:t>
      </w:r>
    </w:p>
    <w:p>
      <w:pPr>
        <w:pStyle w:val="Normal"/>
        <w:jc w:val="both"/>
        <w:rPr>
          <w:sz w:val="24"/>
          <w:lang w:val="en-GB"/>
        </w:rPr>
      </w:pPr>
      <w:r>
        <w:rPr>
          <w:sz w:val="24"/>
          <w:lang w:val="en-GB"/>
        </w:rPr>
        <w:tab/>
        <w:t>Aelfleda saw Godric start forward, but Aethelsunne caught his arm. He shook his head slowly and sadly and then spoke quietly in the other man’s ear. She did not catch the words but Godric’s body relaxed. She looked and admired him then as he stood and watched, clasping his hands behind his back. She could see that he was praying. He prayed for the priest, for mercy. She saw his body shake. Then she joined him. She would not stop them, nor disapprove of them, but there could be no harm in praying for him. Let God do what he would with Owain’s soul. God was here now, seeing Ediscum, and for a moment her doubts fell away. Standing behind Godric’s round shoulders, seeing him believe, she remembered her first real flush of belief during her husband’s miserable life, and the thrill of Father Owain’s holy words. She prayed for Owain.</w:t>
      </w:r>
    </w:p>
    <w:p>
      <w:pPr>
        <w:pStyle w:val="Normal"/>
        <w:jc w:val="both"/>
        <w:rPr>
          <w:sz w:val="24"/>
          <w:lang w:val="en-GB"/>
        </w:rPr>
      </w:pPr>
      <w:r>
        <w:rPr>
          <w:sz w:val="24"/>
          <w:lang w:val="en-GB"/>
        </w:rPr>
        <w:tab/>
        <w:t>She prayed for him as Stanmode, in short, hard words, pronounced the fit punishment. She prayed for him while Upheahric asked the villagers for their assent. She prayed for him when they gave it, and Upheahric pronounced it and explained it to the weak man while he still held him by the hair. She prayed until Owain knew that he was to die a heathen death. Then she stopped, because he let out a cry that made her start back a step. “But what will become of the church?”</w:t>
      </w:r>
    </w:p>
    <w:p>
      <w:pPr>
        <w:pStyle w:val="Normal"/>
        <w:jc w:val="both"/>
        <w:rPr>
          <w:sz w:val="24"/>
          <w:lang w:val="en-GB"/>
        </w:rPr>
      </w:pPr>
      <w:r>
        <w:rPr>
          <w:sz w:val="24"/>
          <w:lang w:val="en-GB"/>
        </w:rPr>
        <w:tab/>
        <w:t>It had entered his mind slowly what the death that awaited him really meant. It was almost a renunciation of everything Christian. Aelfleda vaguely remembered being told about this punishment when she was a child. Both the village’s priests had held it up as a sign of the barbarity of lost heathen souls. They soke against the idea of the man’s blood warming and freeing the spirit of his victim… Only God could free souls, Father Owain had told her. Christ’s blood had been spilt for all bad men. To spill another’s like that cried out against God’s will. The priests were angry when they talked about it. She remembered the first one striking a man. She watched Owain’s face with interest, wondering if he still felt the same anger. “But what will become of the church?” He asked again.</w:t>
      </w:r>
    </w:p>
    <w:p>
      <w:pPr>
        <w:pStyle w:val="Normal"/>
        <w:ind w:firstLine="720"/>
        <w:jc w:val="both"/>
        <w:rPr>
          <w:sz w:val="24"/>
          <w:lang w:val="en-GB"/>
        </w:rPr>
      </w:pPr>
      <w:r>
        <w:rPr>
          <w:sz w:val="24"/>
          <w:lang w:val="en-GB"/>
        </w:rPr>
        <w:t>No one answered. Streamas tied his hands in front of him and Straelsith was sent to the church site to fetch two spades. Upheahric himself fetched a knife. “What will become of the church? Don’t destroy it, all your souls will be lost. Don’t destroy it. Please answer me. What will become of it?”</w:t>
      </w:r>
    </w:p>
    <w:p>
      <w:pPr>
        <w:pStyle w:val="Normal"/>
        <w:jc w:val="both"/>
        <w:rPr>
          <w:sz w:val="24"/>
          <w:lang w:val="en-GB"/>
        </w:rPr>
      </w:pPr>
      <w:r>
        <w:rPr>
          <w:sz w:val="24"/>
          <w:lang w:val="en-GB"/>
        </w:rPr>
        <w:tab/>
        <w:t>His life seemed bound up in it. Dying, he still wanted them to follow what he believed. Aelfleda could not pray, though her heart still beat with the rhythm of mercy-begging. She might have answered if she’d had an answer, but she did not, and Godric did not, and her brother stared blankly at the ground. “What will become of it?” he pleaded again. Swefrith stepped in front of him, as though to speak, but spat instead. With his hands bound, Owain could not wipe the spit off and it slipped down his face, smearing away a little of the grime.</w:t>
      </w:r>
    </w:p>
    <w:p>
      <w:pPr>
        <w:pStyle w:val="Normal"/>
        <w:ind w:firstLine="720"/>
        <w:jc w:val="both"/>
        <w:rPr>
          <w:sz w:val="24"/>
          <w:lang w:val="en-GB"/>
        </w:rPr>
      </w:pPr>
      <w:r>
        <w:rPr>
          <w:sz w:val="24"/>
          <w:lang w:val="en-GB"/>
        </w:rPr>
        <w:t>He pleaded with the men who led him down to the cemetery and with any he passed on the gently sloping path. Still no one answered. “Don’t forget Our Lord, don’t forget holiness”, he began to mutter as they led him round the grave-mounds of those who had died before him. The sun was full in his face and it gleamed from Swefrith’s spit as they began to dig. Still he muttered, addressing no one now. Aelfleda watched, finding herself permitted to stand with the men at the ceremony. As the pit grew deeper, closer to the pot containing Andred’s bones, Owain’s gabbling grew louder and louder. Aelfleda wished he would be quiet so that she could pray for him again. She was sure that Godric was standing further off so he could have calm to pray. She couldn’t follow. Andred had been her kinsman and she had to watch his killer die. She could not turn away. She could not close her eyes. And so, as they pushed him, still chattering, forward and made him kneel, her voice could not intercede for him. Swefrith held his legs, Stanmode and Streamas each of his arms. He hung over the grave, a pinioned creature, now only gabbling “holiness, holiness, holiness,” until Upheahric pressed the sharp blade of his knife against his throat. “Holiness, holiness, holiness.”</w:t>
      </w:r>
    </w:p>
    <w:p>
      <w:pPr>
        <w:pStyle w:val="Normal"/>
        <w:jc w:val="both"/>
        <w:rPr>
          <w:sz w:val="24"/>
          <w:lang w:val="en-GB"/>
        </w:rPr>
      </w:pPr>
      <w:r>
        <w:rPr>
          <w:sz w:val="24"/>
          <w:lang w:val="en-GB"/>
        </w:rPr>
        <w:tab/>
        <w:t>“For our kinsman,” said Upheahric, and pulled the knife across, cutting deep into the throat so that blood, bright in the spring sun, fell onto the earth with the sound of raindrops. The muttering stopped, became choking gurgling laden with breath scraping sore from the wound. They swung their arms and the body, still in its priestly robes, fell forward and down, and writhed against the stony earth. Swefrith and Streamas took up their spades. The first load of earth fell on Owain’s back, and weighed down the body. The next ones covered the head. Little falls of earth rolled down into the red pool and took its colour. Soon afterwards the body stopped moving. The earth was piled over it.</w:t>
      </w:r>
    </w:p>
    <w:p>
      <w:pPr>
        <w:pStyle w:val="Normal"/>
        <w:jc w:val="both"/>
        <w:rPr>
          <w:sz w:val="24"/>
          <w:lang w:val="en-GB"/>
        </w:rPr>
      </w:pPr>
      <w:r>
        <w:rPr>
          <w:sz w:val="24"/>
          <w:lang w:val="en-GB"/>
        </w:rPr>
        <w:tab/>
        <w:t>On the way back to Ediscum Aelfleda walked apart, behind the men. Her neck ached from being bowed, but she couldn’t raise it because she would have lost her thoughts. Andred was avenged, but the city’s shadow would still linger in the village so long as any of them, like Stanmode, remembered the old ways. Perhaps Tiw and Rheda had stirred and beaten back the new God from the villager’s hearts. But he had a foothold in Ediscum that could not be dislodged. So long as Godric remained here, there would be holiness. She would be his wife, and keep his faith strong. She wouldn’t let it weaken, not like her first husband’s. She felt a laugh rising in her throat. Perhaps too the church would be built, since evil was purged at last. If that was so, then Father Owain had been right after all and he was the saviour of Ediscum. How his soul would answer to God if that was true, she didn’t know.</w:t>
      </w:r>
    </w:p>
    <w:p>
      <w:pPr>
        <w:pStyle w:val="Normal"/>
        <w:jc w:val="both"/>
        <w:rPr>
          <w:sz w:val="24"/>
          <w:lang w:val="en-GB"/>
        </w:rPr>
      </w:pPr>
      <w:r>
        <w:rPr>
          <w:sz w:val="24"/>
          <w:lang w:val="en-GB"/>
        </w:rPr>
        <w:tab/>
        <w:t>When she reached the high cross, she paused to gaze up to where it stood against the blue of the sky. She was comforted by it, but it gave no answers. When she looked down again she saw Aethelsunne standing near her. His blue eyes were full of feeling. “We should eat together sister. I must go back to my lord and serve him again.”</w:t>
      </w:r>
    </w:p>
    <w:p>
      <w:pPr>
        <w:pStyle w:val="Normal"/>
        <w:jc w:val="both"/>
        <w:rPr>
          <w:sz w:val="24"/>
          <w:lang w:val="en-GB"/>
        </w:rPr>
      </w:pPr>
      <w:r>
        <w:rPr>
          <w:sz w:val="24"/>
          <w:lang w:val="en-GB"/>
        </w:rPr>
        <w:tab/>
        <w:t>“Why?”</w:t>
      </w:r>
    </w:p>
    <w:p>
      <w:pPr>
        <w:pStyle w:val="Normal"/>
        <w:jc w:val="both"/>
        <w:rPr>
          <w:sz w:val="24"/>
          <w:lang w:val="en-GB"/>
        </w:rPr>
      </w:pPr>
      <w:r>
        <w:rPr>
          <w:sz w:val="24"/>
          <w:lang w:val="en-GB"/>
        </w:rPr>
        <w:tab/>
        <w:t>“There’s nothing for me to do here,” he said sadly. “We have the answers to the mystery. We’ve almost forgotten now, but I only came here to see you, that first day. Then there was the church, then Andred. Only the building of the church is left and that’s not for me any more, if it’s done at all.”</w:t>
      </w:r>
    </w:p>
    <w:p>
      <w:pPr>
        <w:pStyle w:val="Normal"/>
        <w:jc w:val="both"/>
        <w:rPr>
          <w:sz w:val="24"/>
          <w:lang w:val="en-GB"/>
        </w:rPr>
      </w:pPr>
      <w:r>
        <w:rPr>
          <w:sz w:val="24"/>
          <w:lang w:val="en-GB"/>
        </w:rPr>
        <w:tab/>
        <w:t>“Will you take Leofa with you?” she choked on the last word. She had forgotten that her brother must leave some day.</w:t>
      </w:r>
    </w:p>
    <w:p>
      <w:pPr>
        <w:pStyle w:val="Normal"/>
        <w:jc w:val="both"/>
        <w:rPr>
          <w:sz w:val="24"/>
          <w:lang w:val="en-GB"/>
        </w:rPr>
      </w:pPr>
      <w:r>
        <w:rPr>
          <w:sz w:val="24"/>
          <w:lang w:val="en-GB"/>
        </w:rPr>
        <w:tab/>
        <w:t>“I will. She’s saying farewell to Swefrith now.” Aelfleda pictured the new-found strength in Swefrith’s face fading as Leofa left him. Her young face would be tear-stained too, but there would be more hope in it.</w:t>
      </w:r>
    </w:p>
    <w:p>
      <w:pPr>
        <w:pStyle w:val="Normal"/>
        <w:jc w:val="both"/>
        <w:rPr>
          <w:sz w:val="24"/>
          <w:lang w:val="en-GB"/>
        </w:rPr>
      </w:pPr>
      <w:r>
        <w:rPr>
          <w:sz w:val="24"/>
          <w:lang w:val="en-GB"/>
        </w:rPr>
        <w:tab/>
        <w:t>“When will you go?”</w:t>
      </w:r>
    </w:p>
    <w:p>
      <w:pPr>
        <w:pStyle w:val="Normal"/>
        <w:jc w:val="both"/>
        <w:rPr>
          <w:sz w:val="24"/>
          <w:lang w:val="en-GB"/>
        </w:rPr>
      </w:pPr>
      <w:r>
        <w:rPr>
          <w:sz w:val="24"/>
          <w:lang w:val="en-GB"/>
        </w:rPr>
        <w:tab/>
        <w:t>“When we’ve eaten together, sister. I sent Cnapa to prepare food. We must remember our father and mother together before we part, since we haven’t done that in all this time.”</w:t>
      </w:r>
    </w:p>
    <w:p>
      <w:pPr>
        <w:pStyle w:val="Normal"/>
        <w:jc w:val="both"/>
        <w:rPr>
          <w:sz w:val="24"/>
          <w:lang w:val="en-GB"/>
        </w:rPr>
      </w:pPr>
      <w:r>
        <w:rPr>
          <w:sz w:val="24"/>
          <w:lang w:val="en-GB"/>
        </w:rPr>
        <w:tab/>
        <w:t>“As you wish. I’ll go to our hut in a short while. First I have to go and see Godric.”</w:t>
      </w:r>
    </w:p>
    <w:p>
      <w:pPr>
        <w:pStyle w:val="Normal"/>
        <w:jc w:val="both"/>
        <w:rPr>
          <w:sz w:val="24"/>
          <w:lang w:val="en-GB"/>
        </w:rPr>
      </w:pPr>
      <w:r>
        <w:rPr>
          <w:sz w:val="24"/>
          <w:lang w:val="en-GB"/>
        </w:rPr>
        <w:tab/>
        <w:t>Aethelsunne let a grim smile cross his lips. “As you wish,” he said. “He didn’t come down to the graveside with us did he? I didn’t see him there.”</w:t>
      </w:r>
    </w:p>
    <w:p>
      <w:pPr>
        <w:pStyle w:val="Normal"/>
        <w:jc w:val="both"/>
        <w:rPr>
          <w:sz w:val="24"/>
          <w:lang w:val="en-GB"/>
        </w:rPr>
      </w:pPr>
      <w:r>
        <w:rPr>
          <w:sz w:val="24"/>
          <w:lang w:val="en-GB"/>
        </w:rPr>
        <w:tab/>
        <w:t>“I thought he was waiting a little way off. No, I didn’t see him either.”</w:t>
      </w:r>
    </w:p>
    <w:p>
      <w:pPr>
        <w:pStyle w:val="Normal"/>
        <w:jc w:val="both"/>
        <w:rPr>
          <w:sz w:val="24"/>
          <w:lang w:val="en-GB"/>
        </w:rPr>
      </w:pPr>
      <w:r>
        <w:rPr>
          <w:sz w:val="24"/>
          <w:lang w:val="en-GB"/>
        </w:rPr>
        <w:tab/>
        <w:t>“Then go to him. Then come to me and we’ll part like noble kin.” He rested a hand on her cheek and bowed his head to hers. Then he turned away and walked quickly off between the huts. For a moment Aelfleda watched him, feeling a sharp pain in the back of her throat. Then she remembered what they had said to each other about Godric’s absence and a new worry raised its head in her mind. She caught the skirt of her dress in both hands to raise it, and hurried through the sunlit village so fast that her mouth dried and her tongue was swollen and unable to move. She went to the smithy-hut. All was still. Inside, the smell of smoke was stale and there was no light, no warmth from the fire when she put her hands near it. She dared to touch the ash. It was wet. He had poured water on the embers to kill them. Now more afraid, she felt around for smithing tools, for the pair of tongs she knew he kept lying close to where he worked. Her hands met only wood, cold and unyielding. It splintered up into her fingers as she scrabbled around, wanting to believe that she was mistaken. Nothing, nothing anywhere, as though no smith had ever beaten metal here. Now she ran the short distance to the hut where he slept. She did not search there. One glance at the dark mouth of the door was enough. The cloak had been taken down, and there were bare boards around the hearth. Godric had left his kin again. She slumped down on the softness of the ground while the village whirled round her aching head.</w:t>
      </w:r>
    </w:p>
    <w:p>
      <w:pPr>
        <w:pStyle w:val="Normal"/>
        <w:jc w:val="both"/>
        <w:rPr>
          <w:sz w:val="24"/>
          <w:lang w:val="en-GB"/>
        </w:rPr>
      </w:pPr>
      <w:r>
        <w:rPr>
          <w:sz w:val="24"/>
          <w:lang w:val="en-GB"/>
        </w:rPr>
        <w:tab/>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3-13T19:59:00Z</dcterms:created>
  <dc:creator>***</dc:creator>
  <dc:description/>
  <dc:language>en-US</dc:language>
  <cp:lastModifiedBy>Claire Abrahams</cp:lastModifiedBy>
  <dcterms:modified xsi:type="dcterms:W3CDTF">2003-07-16T18:45:00Z</dcterms:modified>
  <cp:revision>40</cp:revision>
  <dc:subject/>
  <dc:title/>
</cp:coreProperties>
</file>